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EFS GALAT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SIUNEA STIINTIFICA STUDENTEASC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GALATI VINERI 13 MAI 2011 ora 10,3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TIUNEA II  PERFORMANTA SPORTIVA SCOLAR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IROUL SECTIEI</w:t>
      </w:r>
      <w:r>
        <w:rPr>
          <w:rFonts w:cs="Times New Roman" w:ascii="Times New Roman" w:hAnsi="Times New Roman"/>
          <w:sz w:val="28"/>
          <w:szCs w:val="28"/>
          <w:lang w:val="ro-RO"/>
        </w:rPr>
        <w:t>: PRESEDINTE – Lect.univ.dr.DRAGAN AURELIAN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MEMBRU - Lect.univ.dr. CIOCOIU LUCIC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SECRETAR - Asist.univ.drd. MOISESCU PETRONEL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"/>
        <w:gridCol w:w="3688"/>
        <w:gridCol w:w="3109"/>
        <w:gridCol w:w="8"/>
        <w:gridCol w:w="2268"/>
        <w:gridCol w:w="6"/>
        <w:gridCol w:w="845"/>
      </w:tblGrid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r. crt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umele şi prenumele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itlul lucrăr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drumăto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Obs. </w:t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lbu P. Iulian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l experimental în legătură cu elementele de conţinut ce conduc la obţinerea formei sportive în cadrul unei echipe de handbal – senior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niţă R. Dumitru - Alexandru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stabilirea profilului psihologic al jucătorului de handbal (echipa la alege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448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tean V. Andreea – Iulia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experimental privind gradul de însuşire al elemntelor şi procedeelor tehnice şi acţiunilor tactice la nivelul unei echipe de hadbal (seniori – 8.05.20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salic C. Casia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modelarea conţinutului instruirii şi eficienţa acesteia pentru probele de mare fond în etapele pregătitoare de toamnă-iarn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 Nicola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cov Şt. Xenia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Elaborarea unui model de pregătire fizico-tehnic a comportamentelor unei selecţionate şcolare de atletis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 Nicola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ăprişoară N. Ionuţ – Daniel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Raportul instructiv-verbal la instruirea voleibaliştilor începători (10-12 an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ăcuraru Alexand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terinschi Dumitru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dezvoltarea calităţilor motrice specific jocului de volei la clasele  V-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ăcuraru Alexadn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iricioiu P. Bogdan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Experiment privind pregătirea fizică a arbitrilor divizionari “C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oeşteanu C-tin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jocaru Gh. Gabriel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asupra contribuţiei mijloacelor audio-vizuale la iniţierea elementelor tehnice în jocul de volei (V-VII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da Carme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stantinescu D. Mircea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Contribuţii privind programarea instruirii la elevii clasei… pentru învăţarea jocului de basche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. d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ni Flori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ulcea D. Francesca – Valentina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Dezvoltarea calităţilor psihomotrice a copiilor din învăţământul primar (6-9 ani) prin ju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n-Ene Mirce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ănila M. Gina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Dezvoltarea vitezei la juniorii de categoria 9-12 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 Nicola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brin G.M. Costin - Lucian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Experiment privind îmbunătăţirea pregătirii tehnice a fotbaliştilor, vârsta 15-16 a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oeşteanu C-tin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ăvălaşc I. Silvia – Adriana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Planificarea pregătirii artistice a copiilor de 6-8 ani în gimnastica artistic feminin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nu Lilian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eşu M. Andreea – Cristina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optimizarea metodelor de pregătire din cadrul unui an competiţional pentru probele de semifond şi f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 Nicola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efan I. George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experimental privind evoluţia capacităţii de efort în perioada precompetiţională şi competiţională la jucătorii de handb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n Zenov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tefu Valerica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Experiment privind dezvoltarea capacităţii de coordonare cu mijloace specific handbalului (ciclul gimnazi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tu Violeta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Studiu cu privire la algoritmizarea mijloacelor folosite în pregătirea unei echipe representative şcolare de handball (ciclul gimnazia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umitrescu E. Cătălin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Contribuţii privind îmbunătăţirea dezvoltării vitezei şi îndemânării la fotbaliştii de 8-10 a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oeşteanu C-tin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runză P. Sorin-Cătălin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Importanţa pregătirii de forţă în antrenamentul forbaliştilor senio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oeşteanu C-tin.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anu Gh. Alexandru-Daniel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pregătirea representative şcolare de volei masculine la gimnazi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ăcuraru Alexandru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liev D. Mihai – Eduard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Pregătirea tetratlonului şcolar prin jocuri, ştafete şi traseu aplicat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 Nicolae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azăr V. Costel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cu privire la elaborarea uor cicluri de lecţii în vederea accelerării procesului de învăţare a principalelor elemente tehnice din jocul de handball în cadrul lecţiei de educaţie fizică (ciclul gimnazial)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rcuţ I. Sergiu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gradul de însuşire a elementelor tehnice de bază la nivelul unei echipe de minihandbal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ăstăcan M. Nicuşor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Studiu constatativ  privind implementarea elementelor de conţinut prevăzute în programa şcolară pentru inţierea la disciplina fotbal pentru elevii din ciclul gimnazial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ragu Mirce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ghi F. Alexandru-Leonar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Contribuţii privind individualizarea pregătirii fundaşului central în jocul de fotbal (studio experimental)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oeşteanu C-tin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egru M. Mihai - Florin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Experiment privind optimizarea instruirii jucătorilor de fotbal din clasele VI-VI, clase special de fotbal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oeşteanu C-tin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iţu R.D.Al. Alexandru-Virgi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Elaborarea unui model de pregătire fizică-tehnică a componenţilor unei selecţionate şcoalre de atletism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 Nicola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da  G. Romeo-Cătălin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Experiment privind dezvoltarea rezistenţei specific a mijlocaşului într-un joc de fotba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oeşteanu C-tin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ulea D. Dan-Georg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raportului intensitate – volum într-un ciclu annual de pregătire la atleţii seniori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 Nicola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1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rău M. Nicolae-Cosmin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selecţia şi pregătirea echipei representative şcolare de atletism în învăţământul gimnazial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 Nicola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ăşchină Gh. Vlad-Georg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Optimizarea structurilor fundamentale ale jocului de baschet în cadrul individualizării pentru postul pivoţi la echipa reprezentativă şcolară 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sist. d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ni Florin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3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Vlad. C. George-Daniel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Optimizarea procesului de selecţie la o echipă reprezentativă şcolară din fotbal (14-15 ani)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Gheorghiu Gabriel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51:00Z</dcterms:created>
  <dc:creator>School</dc:creator>
  <dc:description/>
  <cp:keywords/>
  <dc:language>en-US</dc:language>
  <cp:lastModifiedBy>asd</cp:lastModifiedBy>
  <dcterms:modified xsi:type="dcterms:W3CDTF">2013-06-18T12:51:00Z</dcterms:modified>
  <cp:revision>2</cp:revision>
  <dc:subject/>
  <dc:title>FEFS GALATI</dc:title>
</cp:coreProperties>
</file>