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SESIUNEA NAŢIONALĂ DE COMUNICĂRI ŞTIINŢIFICE STUDENŢEŞTI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  <w:t xml:space="preserve">INGINERIA PROCESELOR METALURGICE. </w:t>
      </w:r>
      <w:r>
        <w:rPr>
          <w:rFonts w:cs="Tahoma" w:ascii="Tahoma" w:hAnsi="Tahoma"/>
          <w:b/>
          <w:i/>
          <w:caps/>
          <w:sz w:val="22"/>
          <w:szCs w:val="22"/>
        </w:rPr>
        <w:t xml:space="preserve">managementul integrat mediu- sanatate si securitate in munca – sala M202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</w:rPr>
        <w:t>conf.dr.ing. Simion Balint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 xml:space="preserve">Univ. </w:t>
      </w:r>
      <w:r>
        <w:rPr>
          <w:rFonts w:cs="Tahoma" w:ascii="Tahoma" w:hAnsi="Tahoma"/>
          <w:sz w:val="22"/>
          <w:szCs w:val="22"/>
          <w:lang w:val="en-US"/>
        </w:rPr>
        <w:t>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prof.dr.ing. Marian Bordei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conf.dr.ing. Adrian Vasiliu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s.l.dr.ing. Beatrice Tudor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as.drd.ing. Stefan Balta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drd.ing. Marius Bodor, student </w:t>
      </w:r>
      <w:r>
        <w:rPr>
          <w:rFonts w:cs="Tahoma" w:ascii="Tahoma" w:hAnsi="Tahoma"/>
          <w:sz w:val="22"/>
          <w:szCs w:val="22"/>
        </w:rPr>
        <w:t>Pogor Ionut, anul III IEMM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 xml:space="preserve">       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I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PROCESARAREA MATERIALELOR  -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>Sala Sd 12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  <w:t>prof.dr.ing. Nicolae Cănănău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conf.dr.ing. Ana Doniga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szCs w:val="22"/>
          <w:lang w:val="it-IT"/>
        </w:rPr>
        <w:t>conf.dr.ing. Gheorghe Flore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ing. Ovidiu Dima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.l.ing. Doru Hanganu, student </w:t>
      </w:r>
      <w:r>
        <w:rPr>
          <w:rFonts w:cs="Tahoma" w:ascii="Tahoma" w:hAnsi="Tahoma"/>
          <w:sz w:val="22"/>
          <w:szCs w:val="22"/>
        </w:rPr>
        <w:t>Lupoae Eugen, anul IV IPM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>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II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ingineria materialelor ŞI mETODE DE ANALIZA STRUCTURALĂ - sala m201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Florentina Potecasu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prof.dr. ing. Livia Gheorghies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nf.dr.ing. Stela Constantinesc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conf.dr.ing. Octavian Potecas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as.drd.ing. Gina Nastase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as.drd.ing. Vasile Basliu, student</w:t>
      </w:r>
      <w:r>
        <w:rPr>
          <w:rFonts w:cs="Tahoma" w:ascii="Tahoma" w:hAnsi="Tahoma"/>
          <w:color w:val="0000FF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</w:rPr>
        <w:t>Danila Mihai, anul III SM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 xml:space="preserve">    Univ. “Dunarea de Jos” din Galati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V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ingineria mediului - sala m214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Maria Vlad, </w:t>
      </w:r>
      <w:r>
        <w:rPr>
          <w:rFonts w:cs="Tahoma" w:ascii="Tahoma" w:hAnsi="Tahoma"/>
          <w:sz w:val="22"/>
          <w:szCs w:val="22"/>
          <w:lang w:val="pt-BR"/>
        </w:rPr>
        <w:t>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prof.dr.ing. Tamara Radu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>prof.dr.ing. Alexandru Chiriac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conf. dr. ing. Gheorghe Gurau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 ing. </w:t>
      </w:r>
      <w:r>
        <w:rPr>
          <w:rFonts w:cs="Tahoma" w:ascii="Tahoma" w:hAnsi="Tahoma"/>
          <w:sz w:val="22"/>
          <w:szCs w:val="22"/>
          <w:lang w:val="sv-SE"/>
        </w:rPr>
        <w:t>C</w:t>
      </w:r>
      <w:r>
        <w:rPr>
          <w:rFonts w:cs="Tahoma" w:ascii="Tahoma" w:hAnsi="Tahoma"/>
          <w:sz w:val="22"/>
          <w:szCs w:val="22"/>
          <w:lang w:val="ro-RO"/>
        </w:rPr>
        <w:t>armela</w:t>
      </w:r>
      <w:r>
        <w:rPr>
          <w:rFonts w:cs="Tahoma" w:ascii="Tahoma" w:hAnsi="Tahoma"/>
          <w:sz w:val="22"/>
          <w:szCs w:val="22"/>
          <w:lang w:val="sv-SE"/>
        </w:rPr>
        <w:t xml:space="preserve"> Gura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as..dr.ec.ing. </w:t>
      </w:r>
      <w:r>
        <w:rPr>
          <w:rFonts w:cs="Tahoma" w:ascii="Tahoma" w:hAnsi="Tahoma"/>
          <w:sz w:val="22"/>
          <w:szCs w:val="22"/>
          <w:lang w:val="it-IT"/>
        </w:rPr>
        <w:t>Daniela Buruiana</w:t>
      </w:r>
      <w:r>
        <w:rPr>
          <w:rFonts w:cs="Tahoma" w:ascii="Tahoma" w:hAnsi="Tahoma"/>
          <w:sz w:val="22"/>
          <w:szCs w:val="22"/>
          <w:lang w:val="ro-RO"/>
        </w:rPr>
        <w:t xml:space="preserve">, student: Sufan Elena, anul II, IPMI </w:t>
        <w:tab/>
        <w:tab/>
        <w:tab/>
        <w:tab/>
        <w:tab/>
        <w:tab/>
        <w:tab/>
        <w:t xml:space="preserve">                  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Recuperarea şi valorificarea deşeurilor – sala 212 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it-IT"/>
        </w:rPr>
        <w:t>prof.dr.ing. Anisoara Ciocan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>prof.dr.ing. Stefan Dragomir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prof.dr.ing. Elisabeta Vasilescu, 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pt-BR"/>
        </w:rPr>
        <w:t>conf.dr.ing. Lucica Balint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nf.dr.ing. Viorel Dragan, Univ. “Dunarea de Jos” din Gala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as..dr.ing. Carmen Penelopi Papadatu, Student </w:t>
      </w:r>
      <w:r>
        <w:rPr>
          <w:rFonts w:cs="Tahoma" w:ascii="Tahoma" w:hAnsi="Tahoma"/>
          <w:bCs/>
          <w:sz w:val="22"/>
          <w:szCs w:val="22"/>
          <w:lang w:val="ro-RO"/>
        </w:rPr>
        <w:t>Patoi Mihaela, an III IPMI</w:t>
      </w:r>
    </w:p>
    <w:p>
      <w:pPr>
        <w:pStyle w:val="Normal"/>
        <w:ind w:firstLine="284"/>
        <w:jc w:val="both"/>
        <w:rPr>
          <w:rFonts w:ascii="Tahoma" w:hAnsi="Tahoma" w:cs="Tahoma"/>
          <w:bCs/>
          <w:sz w:val="22"/>
          <w:szCs w:val="22"/>
          <w:lang w:val="it-IT"/>
        </w:rPr>
      </w:pPr>
      <w:r>
        <w:rPr>
          <w:rFonts w:cs="Tahoma" w:ascii="Tahoma" w:hAnsi="Tahoma"/>
          <w:bC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ro-RO"/>
        </w:rPr>
        <w:tab/>
        <w:t xml:space="preserve">               Decan,</w:t>
        <w:tab/>
        <w:tab/>
        <w:tab/>
        <w:tab/>
        <w:tab/>
        <w:t xml:space="preserve">     Secretar  ştiinţific,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ro-RO"/>
        </w:rPr>
        <w:tab/>
        <w:t>prof.dr.ing. Nicolae Cănănău</w:t>
        <w:tab/>
        <w:tab/>
        <w:tab/>
        <w:t>prof.dr.ing. Bordei Marian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i/>
          <w:caps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ro-RO"/>
        </w:rPr>
      </w:pPr>
      <w:r>
        <w:rPr>
          <w:rFonts w:cs="Tahoma" w:ascii="Tahoma" w:hAnsi="Tahoma"/>
          <w:b/>
          <w:color w:val="000000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  <w:t xml:space="preserve">INGINERIA PROCESELOR METALURGICE. </w:t>
      </w:r>
      <w:r>
        <w:rPr>
          <w:rFonts w:cs="Tahoma" w:ascii="Tahoma" w:hAnsi="Tahoma"/>
          <w:b/>
          <w:i/>
          <w:caps/>
          <w:sz w:val="22"/>
          <w:szCs w:val="22"/>
        </w:rPr>
        <w:t xml:space="preserve">managementul integrat mediu- sanatate si securitate in munca – sala M202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</w:rPr>
        <w:t>conf.dr.ing. Simion Balint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 xml:space="preserve">Univ. </w:t>
      </w:r>
      <w:r>
        <w:rPr>
          <w:rFonts w:cs="Tahoma" w:ascii="Tahoma" w:hAnsi="Tahoma"/>
          <w:sz w:val="22"/>
          <w:szCs w:val="22"/>
          <w:lang w:val="en-US"/>
        </w:rPr>
        <w:t>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prof.dr.ing. Marian Bordei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conf.dr.ing. Adrian Vasiliu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s.l.dr.ing. Beatrice Tudor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as.drd.ing. Stefan Balta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drd.ing. Marius Bodor, student </w:t>
      </w:r>
      <w:r>
        <w:rPr/>
        <w:t>Pogor Ionut, anul III IEMM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 xml:space="preserve">       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tbl>
      <w:tblPr>
        <w:tblW w:w="99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87"/>
      </w:tblGrid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Analiza SWOT privind valorificarea zgurii - LIDONI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: Diaconita Florin, anul II IPMI Mecanica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  <w:tab w:val="left" w:pos="1785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as. dr. ing. Daniela Buruiana; conf dr. ing. Adrian Vasiliu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2</w:t>
            </w:r>
          </w:p>
        </w:tc>
        <w:tc>
          <w:tcPr>
            <w:tcW w:w="93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"/>
              </w:rPr>
              <w:t>Cercetari privind recuperarea materialelor utile din zgura rezultat</w:t>
            </w:r>
            <w:r>
              <w:rPr>
                <w:b/>
                <w:lang w:val="ro-RO"/>
              </w:rPr>
              <w:t>ă la prelucrarea feroaliaje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"/>
              </w:rPr>
              <w:t>Student: Ion  Corina, an IV IPM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lang w:val="en"/>
              </w:rPr>
              <w:t xml:space="preserve">Coordonator: </w:t>
            </w:r>
            <w:r>
              <w:rPr>
                <w:bCs/>
                <w:lang w:val="ro-RO"/>
              </w:rPr>
              <w:t xml:space="preserve">prof.dr.ing. </w:t>
            </w:r>
            <w:r>
              <w:rPr>
                <w:lang w:val="en"/>
              </w:rPr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rea riscului de mediu pe platforma furnalului.</w:t>
            </w:r>
          </w:p>
          <w:p>
            <w:pPr>
              <w:pStyle w:val="Normal"/>
              <w:rPr/>
            </w:pPr>
            <w:r>
              <w:rPr/>
              <w:t>Student: Pogor Ionut, Dumitru Leonard,  anul III IEMM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prof. dr. ing.Tamara Radu, As. drd.ing.Basliu Vasile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ul riscului la dezafectarea uzinei cocso-chimice UCC2</w:t>
            </w:r>
          </w:p>
          <w:p>
            <w:pPr>
              <w:pStyle w:val="Normal"/>
              <w:rPr/>
            </w:pPr>
            <w:r>
              <w:rPr/>
              <w:t>Student: Mitrofan Andreea, IV IP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; conf.dr.ing. Simion Balint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odernizari pe fluxul tehnologic la sectorul furnale si influenta asupra scaderii nivelului de risc de accidenta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i: </w:t>
            </w:r>
            <w:r>
              <w:rPr>
                <w:lang w:val="ro-RO"/>
              </w:rPr>
              <w:t>Matei Doru</w:t>
            </w:r>
            <w:r>
              <w:rPr>
                <w:color w:val="000000"/>
              </w:rPr>
              <w:t>, an IV IEM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color w:val="000000"/>
              </w:rPr>
              <w:t xml:space="preserve">Coodonatori: </w:t>
            </w:r>
            <w:r>
              <w:rPr>
                <w:lang w:val="ro-RO"/>
              </w:rPr>
              <w:t>conf. dr. ing. Adrian Vasiliu;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pacing w:val="-2"/>
                <w:lang w:val="ro-RO"/>
              </w:rPr>
            </w:pPr>
            <w:r>
              <w:rPr>
                <w:b/>
                <w:spacing w:val="-2"/>
                <w:lang w:val="ro-RO"/>
              </w:rPr>
              <w:t>6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lang w:val="ro-RO"/>
              </w:rPr>
              <w:t>Reducerea consumului de cocs</w:t>
            </w:r>
            <w:r>
              <w:rPr>
                <w:b/>
                <w:lang w:val="ro-RO"/>
              </w:rPr>
              <w:t xml:space="preserve"> la furnale prin insuflarea de combustibili auxiliar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i: </w:t>
            </w:r>
            <w:r>
              <w:rPr>
                <w:lang w:val="ro-RO"/>
              </w:rPr>
              <w:t>Talpag Sorin</w:t>
            </w:r>
            <w:r>
              <w:rPr>
                <w:color w:val="000000"/>
              </w:rPr>
              <w:t>, an IV IEM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color w:val="000000"/>
              </w:rPr>
              <w:t xml:space="preserve">Coodonatori: </w:t>
            </w:r>
            <w:r>
              <w:rPr>
                <w:lang w:val="ro-RO"/>
              </w:rPr>
              <w:t>conf. dr. ing. Adrian Vasiliu,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pacing w:val="-2"/>
                <w:lang w:val="ro-RO"/>
              </w:rPr>
            </w:pPr>
            <w:r>
              <w:rPr>
                <w:b/>
                <w:spacing w:val="-2"/>
                <w:lang w:val="ro-RO"/>
              </w:rPr>
              <w:t>7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lang w:val="ro-RO"/>
              </w:rPr>
              <w:t>Reducerea consumului de cocs,</w:t>
            </w:r>
            <w:r>
              <w:rPr>
                <w:b/>
                <w:lang w:val="ro-RO"/>
              </w:rPr>
              <w:t xml:space="preserve"> la furnal prin mărirea temperaturii de insuflare a aerului cal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i: </w:t>
            </w:r>
            <w:r>
              <w:rPr>
                <w:lang w:val="ro-RO"/>
              </w:rPr>
              <w:t>Visan Catalin Costin</w:t>
            </w:r>
            <w:r>
              <w:rPr>
                <w:color w:val="000000"/>
              </w:rPr>
              <w:t>, an IV IEM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color w:val="000000"/>
              </w:rPr>
              <w:t xml:space="preserve">Coodonatori: </w:t>
            </w:r>
            <w:r>
              <w:rPr>
                <w:lang w:val="ro-RO"/>
              </w:rPr>
              <w:t>conf. dr. ing. Adrian Vasiliu,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Studii privind calitatea materiilor prime incarcate pe masina de aglomerar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tudenti: </w:t>
            </w:r>
            <w:r>
              <w:rPr>
                <w:lang w:val="ro-RO"/>
              </w:rPr>
              <w:t>Stanga George</w:t>
            </w:r>
            <w:r>
              <w:rPr>
                <w:color w:val="000000"/>
              </w:rPr>
              <w:t>, an IV IEM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color w:val="000000"/>
              </w:rPr>
              <w:t xml:space="preserve">Coodonatori: </w:t>
            </w:r>
            <w:r>
              <w:rPr>
                <w:lang w:val="ro-RO"/>
              </w:rPr>
              <w:t>conf. dr. ing. Adrian Vasiliu, as. dr. ing. Daniela Buruian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387" w:type="dxa"/>
            <w:tcBorders/>
          </w:tcPr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 privind caracteristicile fizico-chimice ale smoalelor folosite la fabricarea refractarelor dolomit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ent: Pohrib Paul Constantin , anul IV, IEMM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conf. dr. ing. Adrian Vasiliu,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10</w:t>
            </w:r>
          </w:p>
        </w:tc>
        <w:tc>
          <w:tcPr>
            <w:tcW w:w="9387" w:type="dxa"/>
            <w:tcBorders/>
          </w:tcPr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b/>
                <w:lang w:val="en"/>
              </w:rPr>
              <w:t>Studii si cercetari privind functionarea motorului cu aer comprimat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Student: Unga Marius an IV IP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"/>
              </w:rPr>
              <w:t xml:space="preserve">Coordonator: </w:t>
            </w:r>
            <w:r>
              <w:rPr>
                <w:lang w:val="pt-BR"/>
              </w:rPr>
              <w:t xml:space="preserve">prof.dr.ing. </w:t>
            </w:r>
            <w:r>
              <w:rPr>
                <w:lang w:val="en"/>
              </w:rPr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Procedura de lucru element de bază al sistemului de documente în managementul calităţii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: Jalba Aurelian, Totolici Ilie, an IV S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: s.l. dr. Ovidiu Dim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BodyText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387" w:type="dxa"/>
            <w:tcBorders/>
          </w:tcPr>
          <w:p>
            <w:pPr>
              <w:pStyle w:val="BodyText2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cese fundamentale în funcţionarea Sistemului de management a calităţii.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tudent: Leonov Liviu anul IV SM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Coordonator: s.l. dr. </w:t>
            </w:r>
            <w:r>
              <w:rPr>
                <w:b w:val="false"/>
                <w:sz w:val="24"/>
                <w:szCs w:val="24"/>
                <w:lang w:val="ro-RO"/>
              </w:rPr>
              <w:t>Ovidiu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  Dim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Zonele afectate de  desfasurarea activitatilor combinatelor  siderurgic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Pastrama Anamaria, anul II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lexandru Chiriac, as. dr. ing. Daniela Buruian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3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Studii si cercetari privind compozitia chimica a prafului de la otelarie in vederea recuperarii materialelor refolosibile</w:t>
            </w:r>
            <w:r>
              <w:rPr>
                <w:b/>
                <w:lang w:val="e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Student: Ghindaru Didina an IV IPM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"/>
              </w:rPr>
            </w:pPr>
            <w:r>
              <w:rPr>
                <w:lang w:val="en"/>
              </w:rPr>
              <w:t xml:space="preserve">Coordonator: </w:t>
            </w:r>
            <w:r>
              <w:rPr>
                <w:lang w:val="pt-BR"/>
              </w:rPr>
              <w:t xml:space="preserve">prof.dr.ing. </w:t>
            </w:r>
            <w:r>
              <w:rPr>
                <w:lang w:val="en"/>
              </w:rPr>
              <w:t>Dragomir Stefan,</w:t>
            </w:r>
            <w:r>
              <w:rPr>
                <w:lang w:val="it-IT"/>
              </w:rPr>
              <w:t xml:space="preserve"> conf.dr.ing.</w:t>
            </w:r>
            <w:r>
              <w:rPr>
                <w:lang w:val="en"/>
              </w:rPr>
              <w:t>Dragan Viorel</w:t>
            </w:r>
          </w:p>
        </w:tc>
      </w:tr>
      <w:tr>
        <w:trPr>
          <w:trHeight w:val="746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Mediul </w:t>
            </w:r>
            <w:r>
              <w:rPr>
                <w:b/>
                <w:lang w:val="ro-RO"/>
              </w:rPr>
              <w:t>ŞI BAT în metalurgia feroasă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Studenti: </w:t>
            </w:r>
            <w:r>
              <w:rPr/>
              <w:t>Leontina Gavriluta , Zamfirescu Madalina si  Sterian Florin, an III IPM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Heading2"/>
              <w:spacing w:before="0" w:after="0"/>
              <w:jc w:val="left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Coordonatori: prof.dr.ing. Bordei Marian, s.l.dr.ing. Tudor Beatrice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Studii si cercetari privind evaluarea riscului de mediu pentru pulberile in suspensie din OLD1</w:t>
            </w:r>
          </w:p>
          <w:p>
            <w:pPr>
              <w:pStyle w:val="Normal"/>
              <w:jc w:val="both"/>
              <w:rPr/>
            </w:pPr>
            <w:r>
              <w:rPr/>
              <w:t>Student: Zaharia Catalin, anul III  SM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caps/>
                <w:lang w:val="pt-BR"/>
              </w:rPr>
              <w:t>c</w:t>
            </w:r>
            <w:r>
              <w:rPr>
                <w:lang w:val="pt-BR"/>
              </w:rPr>
              <w:t xml:space="preserve">oordonator: </w:t>
            </w:r>
            <w:r>
              <w:rPr>
                <w:lang w:val="it-IT"/>
              </w:rPr>
              <w:t>conf.dr.ing.</w:t>
            </w:r>
            <w:r>
              <w:rPr>
                <w:lang w:val="pt-BR"/>
              </w:rPr>
              <w:t>Constantinescu Stel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tudiu privind sistemul de management de mediu la SC ArcelorMittal SA Galati. Consideratii privind identificarea surselor de poluare in sectorul metalurgic primar </w:t>
            </w:r>
          </w:p>
          <w:p>
            <w:pPr>
              <w:pStyle w:val="Normal"/>
              <w:jc w:val="both"/>
              <w:rPr/>
            </w:pPr>
            <w:r>
              <w:rPr/>
              <w:t>Student: Luminita Maragrint, anul IV IPMI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/>
              <w:t xml:space="preserve">Coordonator: </w:t>
            </w:r>
            <w:r>
              <w:rPr>
                <w:lang w:val="ro-RO"/>
              </w:rPr>
              <w:t xml:space="preserve">prof.dr.ing. </w:t>
            </w:r>
            <w:r>
              <w:rPr/>
              <w:t>Cananau Nicolae</w:t>
            </w:r>
          </w:p>
        </w:tc>
      </w:tr>
      <w:tr>
        <w:trPr>
          <w:trHeight w:val="895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sideratii privind auditul de SSM, cu studiu de caz la Romtelecom S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: Dorinel Tanase, anul II, </w:t>
            </w:r>
            <w:r>
              <w:rPr>
                <w:caps/>
              </w:rPr>
              <w:t>m</w:t>
            </w:r>
            <w:r>
              <w:rPr/>
              <w:t>aster CMDD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/>
              <w:t xml:space="preserve">Coordonator: </w:t>
            </w:r>
            <w:r>
              <w:rPr>
                <w:lang w:val="ro-RO"/>
              </w:rPr>
              <w:t xml:space="preserve">prof.dr.ing. </w:t>
            </w:r>
            <w:r>
              <w:rPr/>
              <w:t>Cananau Nicolae</w:t>
            </w:r>
          </w:p>
        </w:tc>
      </w:tr>
      <w:tr>
        <w:trPr>
          <w:trHeight w:val="841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tudiu privind evaluarea riscului drumurilor publice</w:t>
              <w:br/>
            </w:r>
            <w:r>
              <w:rPr/>
              <w:t>Student: Custura Gabriel, anul II, CMDD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/>
              <w:t xml:space="preserve">Coordonatori: </w:t>
            </w:r>
            <w:r>
              <w:rPr>
                <w:lang w:val="ro-RO"/>
              </w:rPr>
              <w:t xml:space="preserve">prof.dr.ing. </w:t>
            </w:r>
            <w:r>
              <w:rPr/>
              <w:t>Cananau Nicolae, as.</w:t>
            </w:r>
            <w:r>
              <w:rPr>
                <w:lang w:val="ro-RO"/>
              </w:rPr>
              <w:t xml:space="preserve">drd.ing. </w:t>
            </w:r>
            <w:r>
              <w:rPr/>
              <w:t xml:space="preserve">Balta Stefan, </w:t>
            </w:r>
            <w:r>
              <w:rPr>
                <w:lang w:val="ro-RO"/>
              </w:rPr>
              <w:t>drd.ing.</w:t>
            </w:r>
            <w:r>
              <w:rPr/>
              <w:t>Marius Bodor</w:t>
            </w:r>
          </w:p>
        </w:tc>
      </w:tr>
      <w:tr>
        <w:trPr>
          <w:trHeight w:val="75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cotehnologii de obtinere a vopselelor nepoluante utilizate in industr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tudent: Tonita Viorica,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 xml:space="preserve">anul 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14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fectele negative ale utilizarii solarul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: Palade Cristina, Spasenie Liliana, Daraban Jenica, anul II IPMI Mecanic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lexandru Chiriac; as. dr. ing. Daniela Buruiana</w:t>
            </w:r>
          </w:p>
        </w:tc>
      </w:tr>
      <w:tr>
        <w:trPr>
          <w:trHeight w:val="86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fectele negative si interzicerea medicamentelor de slabit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: Margarit Alexandra, Dinu Cristina, Dragos Diana, anul II IPMI Mecanica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lexandru Chiriac; as. dr. ing. Daniela Buruiana</w:t>
            </w:r>
          </w:p>
        </w:tc>
      </w:tr>
      <w:tr>
        <w:trPr>
          <w:trHeight w:val="786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387" w:type="dxa"/>
            <w:tcBorders/>
          </w:tcPr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fectele nocive ale produselor cosmetice asupra organismului um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Avram Oana, Frincu Mihaela, anul II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lexandru Chiriac; as. dr. ing. Daniela Buruiana</w:t>
            </w:r>
          </w:p>
        </w:tc>
      </w:tr>
      <w:tr>
        <w:trPr>
          <w:trHeight w:val="846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nitorizarea si gestionarea deseurilor periculoase la Spitalul judetean Sf. Andrei Galat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Student: Dimitrovici Silviu Cristinel, anul 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9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onitorizarea deseurilor periculoase din domeniul medical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tudent:Sarban Paul anul I master CMDD</w:t>
            </w:r>
            <w:r>
              <w:rPr>
                <w:b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82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oxicatia cu aluminiu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Student: Tamboi Raluca, Rumindu Iulia, anul II IPMI 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lexandru Chiriac; as. dr. ing. Daniela Buruiana</w:t>
            </w:r>
          </w:p>
        </w:tc>
      </w:tr>
      <w:tr>
        <w:trPr>
          <w:trHeight w:val="886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Intoxicatia corpului uman folosind steroiz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Basa Bogdan, anul II IPMI 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lexandru Chiriac; as. dr. ing. Daniela Buruiana</w:t>
            </w:r>
          </w:p>
        </w:tc>
      </w:tr>
      <w:tr>
        <w:trPr>
          <w:trHeight w:val="890" w:hRule="atLeast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actul apei uzate asupra sănătăţii umane</w:t>
            </w:r>
          </w:p>
          <w:p>
            <w:pPr>
              <w:pStyle w:val="Normal"/>
              <w:rPr/>
            </w:pPr>
            <w:r>
              <w:rPr/>
              <w:t>Student: Istrate Oana, IV IPMI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/>
              <w:t>Coordonatori: conf. dr. ing. Lucia Balint; conf.dr.ing.Simion Balint</w:t>
            </w:r>
          </w:p>
        </w:tc>
      </w:tr>
      <w:tr>
        <w:trPr>
          <w:trHeight w:val="89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9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rea riscului in managementul integrat mediu- sanatate si securitate in munca</w:t>
            </w:r>
          </w:p>
          <w:p>
            <w:pPr>
              <w:pStyle w:val="Normal"/>
              <w:rPr/>
            </w:pPr>
            <w:r>
              <w:rPr/>
              <w:t>Studenti: Pogor Ionut, anul III IEMM, M</w:t>
            </w:r>
            <w:r>
              <w:rPr>
                <w:lang w:val="it-IT"/>
              </w:rPr>
              <w:t>irtis Corina, anul II master DDCM,</w:t>
            </w:r>
          </w:p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/>
              <w:t>Coordonatori: prof. dr. ing.Tamara Radu, As. drd.ing.Basliu Vasile</w:t>
            </w:r>
          </w:p>
        </w:tc>
      </w:tr>
      <w:tr>
        <w:trPr>
          <w:trHeight w:val="89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0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ncerul si cosmeticel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i: Musteata Andreea, Arcaleanu Andreea, Calmuc Cosmin, anul II IPMI Mecanic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i: prof.dr.ing. Alexandru Chiriac; as.dr.ing. Daniela Buruian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PROCESARAREA MATERIALELOR  - </w:t>
      </w:r>
      <w:r>
        <w:rPr>
          <w:rFonts w:cs="Tahoma" w:ascii="Tahoma" w:hAnsi="Tahoma"/>
          <w:b/>
          <w:i/>
          <w:caps/>
          <w:sz w:val="22"/>
          <w:szCs w:val="22"/>
          <w:lang w:val="ro-RO"/>
        </w:rPr>
        <w:t>Sala Sd 12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  <w:t>prof.dr.ing. Nicolae Cănănău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conf.dr.ing. Ana Doniga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szCs w:val="22"/>
          <w:lang w:val="it-IT"/>
        </w:rPr>
        <w:t>conf.dr.ing. Gheorghe Florea</w:t>
      </w:r>
      <w:r>
        <w:rPr>
          <w:rFonts w:cs="Tahoma" w:ascii="Tahoma" w:hAnsi="Tahoma"/>
          <w:sz w:val="22"/>
          <w:szCs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ing. Ovidiu Dima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.l.ing. Doru Hanganu, student </w:t>
      </w:r>
      <w:r>
        <w:rPr/>
        <w:t>Lupoae Eugen, anul IV IPM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>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Analiza procesului de obtinere a benzilor zincate la GALFINBAND Galat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Tănase Cristian, an IV SM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i: prof.dr.ing. Radu Tamara; prof.dr.ing. Ciocan Anișo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Analiza procesului de obtinere a tablelor zincate la </w:t>
            </w:r>
            <w:r>
              <w:rPr>
                <w:b/>
                <w:bCs/>
                <w:caps/>
                <w:lang w:val="ro-RO"/>
              </w:rPr>
              <w:t>c</w:t>
            </w:r>
            <w:r>
              <w:rPr>
                <w:b/>
                <w:bCs/>
                <w:lang w:val="ro-RO"/>
              </w:rPr>
              <w:t xml:space="preserve">ombinatul </w:t>
            </w:r>
            <w:r>
              <w:rPr>
                <w:b/>
                <w:bCs/>
                <w:caps/>
                <w:lang w:val="ro-RO"/>
              </w:rPr>
              <w:t>s</w:t>
            </w:r>
            <w:r>
              <w:rPr>
                <w:b/>
                <w:bCs/>
                <w:lang w:val="ro-RO"/>
              </w:rPr>
              <w:t xml:space="preserve">iderurgic de la Galati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Isac Cosmin an IV SM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i: prof.dr.ing. Radu Tamara; prof.dr.ing. Ciocan Anișoar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Cercetari experimentale la scara industriala privind cresterea calitatatii benzilor din otel prin monitorizarea principalelor defecte de suprafat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tudent: Ariton</w:t>
            </w:r>
            <w:r>
              <w:rPr>
                <w:color w:val="FF6600"/>
                <w:lang w:val="it-IT"/>
              </w:rPr>
              <w:t xml:space="preserve"> </w:t>
            </w:r>
            <w:r>
              <w:rPr>
                <w:lang w:val="it-IT"/>
              </w:rPr>
              <w:t>Maricica, anul IV IPM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4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Cercetari experimentale privind influenta tratamentelor termice finale asupra caracteristicilor fizizico- mecanice ale unor repere din oteluri de imbunatati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: Stoica Costel, anul IV IPM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5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ercetări privind cauzele apariţiei defectelor în banda laminată la rece pentru caroserii aut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: State Victor, an III IPM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conf.dr.ing.Doniga An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ercetări privind influenţa deformării plastice asupra structurii şi proprietăţilor straturilor multiple</w:t>
            </w:r>
          </w:p>
          <w:p>
            <w:pPr>
              <w:pStyle w:val="Normal"/>
              <w:rPr/>
            </w:pPr>
            <w:r>
              <w:rPr/>
              <w:t>Student: Done Gabriela, IV IEM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pt-BR"/>
              </w:rPr>
              <w:t>Coordonator: conf. dr. ing. Doniga 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fluenta structurii asupra comportarii la prelucrarea prin aschier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i: Onel Ionut, an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 prof. dr. ing. Potecasu Florentin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fluenta unor tratamente neconventionale asupra duritatii unor oteluri utilizate in industria metalurgica</w:t>
            </w:r>
          </w:p>
          <w:p>
            <w:pPr>
              <w:pStyle w:val="Normal"/>
              <w:rPr/>
            </w:pPr>
            <w:r>
              <w:rPr/>
              <w:t>Student: Plescan Viorica, an III, S.M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/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cesarea otelurilor destinate ambutisarii adanc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tudenti: Gheorghita Gigi, an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: prof. dr. ing. Potecasu Florentina</w:t>
            </w:r>
          </w:p>
        </w:tc>
      </w:tr>
      <w:tr>
        <w:trPr>
          <w:trHeight w:val="356" w:hRule="atLeast"/>
        </w:trPr>
        <w:tc>
          <w:tcPr>
            <w:tcW w:w="54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10</w:t>
            </w:r>
          </w:p>
        </w:tc>
        <w:tc>
          <w:tcPr>
            <w:tcW w:w="1008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rocesarea otelurilor destinate obtinerii benzilor de legat in cadrul Arcelor Mittal Galat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Student :  Tapu Dumitru Costel, anul III IP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it-IT"/>
              </w:rPr>
              <w:t>Cordonator: prof. dr. ing. Potecaşu Florent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080" w:type="dxa"/>
            <w:tcBorders/>
          </w:tcPr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sul de obtinere a bijuteriilor utilizand procedee speciale de turnare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: Presura Jenica, Parvan Stela, an II IPM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ordonato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.l.dr.ing.Tudor Beatrice, prof.dr.ing.Bordei Marian</w:t>
            </w:r>
          </w:p>
        </w:tc>
      </w:tr>
      <w:tr>
        <w:trPr>
          <w:trHeight w:val="138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2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tudii si cercetari experimentale privind evolutia tehnologiilor de prelucrare termica/termomecanica a otelurilor microaliate destinate obtinerii produselor plate pentru constructii sudate.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Student: Budurache Petru, anul II </w:t>
            </w:r>
            <w:r>
              <w:rPr>
                <w:caps/>
                <w:lang w:val="pt-BR"/>
              </w:rPr>
              <w:t>m</w:t>
            </w:r>
            <w:r>
              <w:rPr>
                <w:lang w:val="pt-BR"/>
              </w:rPr>
              <w:t xml:space="preserve">aster PPCMMM 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3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tudii si cercetari experimentale privind optimizarea tehnologiilor de tratament termic a unor repere - piese de schimb siderurgice (dorn-rulor LBC) din otel calitate OTA23VMoCr120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Student:Lazar Costel anul IV IPM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4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si cercetari privin susceptibilitatea la oxidare a produselor plate din otel nava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Iluta Simona, anul IV IPM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si cercetari privind folosirea spumei poliuretanice la obtinerea medelor pentru turnarea piese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Vodarici Sorin, an IV IPM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conf.dr.ing. Florea Gheorghe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6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pt-BR"/>
              </w:rPr>
              <w:t>Studii si cercetari privind implementarea tehnologiilor curate de proces in sectoarele de prelucrare metalurgica la cald a materialelor metalice,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Student:Sandu Catalin anul II </w:t>
            </w:r>
            <w:r>
              <w:rPr>
                <w:caps/>
                <w:lang w:val="pt-BR"/>
              </w:rPr>
              <w:t>m</w:t>
            </w:r>
            <w:r>
              <w:rPr>
                <w:lang w:val="pt-BR"/>
              </w:rPr>
              <w:t xml:space="preserve">aster CMDD: 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Coordonator: prof.dr.ing. 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7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si cercetari privind obtinerea pieselor prin metoda turnarii de precizie.</w:t>
            </w:r>
          </w:p>
          <w:p>
            <w:pPr>
              <w:pStyle w:val="Normal"/>
              <w:rPr/>
            </w:pPr>
            <w:r>
              <w:rPr/>
              <w:t>Student: Stoica Claudiu, an IV IPM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i: conf.dr.ing. Florea Gheorghe, prof.dr.ing. Dragomir Stefan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si cercetari privind obtinerea unor placute ornamentale in forme obtinute cu modele usor fuzibi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Dima Adrian, an I Maste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i: conf.dr.ing.Florea Gheorghe, prof.dr.ing.Dragomir Stefan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9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tudii si cercetari privind optimizarea tehnologiilor de tratament termic prin eficientizarea functionarii cuptoarelor in sectoarele siderurgice de obtinere a produselor plate din otel</w:t>
            </w:r>
          </w:p>
          <w:p>
            <w:pPr>
              <w:pStyle w:val="Normal"/>
              <w:jc w:val="both"/>
              <w:rPr/>
            </w:pPr>
            <w:r>
              <w:rPr/>
              <w:t>Student: Topala Florin, anul IV IPM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tudii si cercetari privind turnarea staturilor cu modele usor fuzibile cu gol interior.</w:t>
            </w:r>
          </w:p>
          <w:p>
            <w:pPr>
              <w:pStyle w:val="Normal"/>
              <w:rPr/>
            </w:pPr>
            <w:r>
              <w:rPr/>
              <w:t>Student: Baleanu Mircea, an I Master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conf.dr.ing.Florea Gheorghe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udiu privind folosirea maselotelor exoterme la realizarea pieselor turnate din ot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i: Mitrofan Laurentiu, Popa Remus, an III IPM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Coodonatori: S.l.dr.ing.Tudor Beatrice, prof.dr.ing.Bordei Marian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2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tudiu privind influenţa structurii şi proprietăţilor benzilor laminate la cald asupra structurii şi proprietăţilor benzilor laminate la rec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: Tocu George, Diaconu Sorin, an IV IPM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conf.dr.ing.Doniga 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3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hnologii moderne de fabricaţie a oţelurilor microaliate pentru banda laminată la cal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: Almăneanu Mariana, an I Master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conf.dr.ing.Doniga 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4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cologizarea tehnologiilor de zincare termic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Gheorghe Mihaela, Anton Sava, anul III IEMM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/>
              <w:t>Coordonatori: prof. dr. ing.Tamara Radu; As. drd.ing.Basliu Vasile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5</w:t>
            </w:r>
          </w:p>
        </w:tc>
        <w:tc>
          <w:tcPr>
            <w:tcW w:w="10080" w:type="dxa"/>
            <w:tcBorders/>
          </w:tcPr>
          <w:p>
            <w:pPr>
              <w:pStyle w:val="Heading2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tudiu privind utilizarea oţelurilor microaliate de înaltă rezistenţă 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Studenti: </w:t>
            </w:r>
            <w:r>
              <w:rPr/>
              <w:t>Mitrofan Laurentiu, Cristea Nicusor Daniel, an III IPM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Bordei Marian, s.l.dr.ing. Tudor Beatrice</w:t>
            </w:r>
            <w:r>
              <w:rPr/>
              <w:t xml:space="preserve"> 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6</w:t>
            </w:r>
          </w:p>
        </w:tc>
        <w:tc>
          <w:tcPr>
            <w:tcW w:w="10080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Studiu privind dezvoltarea oţelurilor microaliate de rezistenţă ridicată şi principalele proiecte derulate în prezent pe plan mondial. 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Studenti: </w:t>
            </w:r>
            <w:r>
              <w:rPr/>
              <w:t>State Paul Victor si Bucevschi Razvan, an III IPM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Msolistparagraph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ordonator: prof.dr.ing.Bordei Marian, s.l.dr.ing. Tudor Beatrice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7</w:t>
            </w:r>
          </w:p>
        </w:tc>
        <w:tc>
          <w:tcPr>
            <w:tcW w:w="10080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Consideraţii privind turnarea continua a bramelor si laminarea la cald a tablelor din oţel de înaltă rezistenţă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 xml:space="preserve">Studenti: </w:t>
            </w:r>
            <w:r>
              <w:rPr/>
              <w:t>Popa Remus,  Balmus Gabriel, an III IPM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Heading2"/>
              <w:spacing w:before="0" w:after="0"/>
              <w:jc w:val="left"/>
              <w:rPr/>
            </w:pPr>
            <w:r>
              <w:rPr>
                <w:rFonts w:cs="Times New Roman"/>
                <w:b w:val="false"/>
                <w:sz w:val="24"/>
                <w:szCs w:val="24"/>
              </w:rPr>
              <w:t>Coordonator: prof.dr.ing.Bordei Marian, s.l.dr.ing. Tudor Beatrice</w:t>
            </w:r>
          </w:p>
        </w:tc>
      </w:tr>
      <w:tr>
        <w:trPr>
          <w:trHeight w:val="90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rcetari asupra unor factori ai procesului de taiere la stante</w:t>
            </w:r>
          </w:p>
          <w:p>
            <w:pPr>
              <w:pStyle w:val="Heading2"/>
              <w:spacing w:before="0" w:after="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Studenti: Sburlan Nicolae, Ginghina Madalina, anul IV IP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Coordonatori: prof.dr.ing. Cananau Nicolae, s.l.dr.ing.Dima Ovidiu</w:t>
            </w:r>
          </w:p>
        </w:tc>
      </w:tr>
      <w:tr>
        <w:trPr>
          <w:trHeight w:val="9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9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i si cercetari privind procesul de ambutisare a pieselor rotunde cu flansa si fara flansa</w:t>
            </w:r>
          </w:p>
          <w:p>
            <w:pPr>
              <w:pStyle w:val="Normal"/>
              <w:jc w:val="both"/>
              <w:rPr/>
            </w:pPr>
            <w:r>
              <w:rPr/>
              <w:t>Studenti. Ginghina Madalina, Sburlan Nicolae,  anul IV IPM</w:t>
            </w:r>
          </w:p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Coordonatori: prof.dr.ing.Cananau Nicolae, s.l.dr.ing.Dima Ovidiu</w:t>
            </w:r>
          </w:p>
        </w:tc>
      </w:tr>
      <w:tr>
        <w:trPr>
          <w:trHeight w:val="81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0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i si cercetari privind procesul de ambutisare a pieselor paralelipipedice</w:t>
            </w:r>
          </w:p>
          <w:p>
            <w:pPr>
              <w:pStyle w:val="Normal"/>
              <w:jc w:val="both"/>
              <w:rPr/>
            </w:pPr>
            <w:r>
              <w:rPr/>
              <w:t>Studenti: Sburlan Nicolae, Ginghina Madalina, anul IV IPM</w:t>
            </w:r>
          </w:p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Coordonatori: </w:t>
            </w:r>
            <w:r>
              <w:rPr>
                <w:b w:val="false"/>
                <w:sz w:val="24"/>
                <w:szCs w:val="24"/>
              </w:rPr>
              <w:t>prof.dr.ing.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Cananau Nicolae, </w:t>
            </w:r>
            <w:r>
              <w:rPr>
                <w:b w:val="false"/>
                <w:sz w:val="24"/>
                <w:szCs w:val="24"/>
              </w:rPr>
              <w:t>s.l.dr.ing.</w:t>
            </w:r>
            <w:r>
              <w:rPr>
                <w:rFonts w:cs="Times New Roman"/>
                <w:b w:val="false"/>
                <w:sz w:val="24"/>
                <w:szCs w:val="24"/>
              </w:rPr>
              <w:t>Dima Ovidiu</w:t>
            </w:r>
          </w:p>
        </w:tc>
      </w:tr>
      <w:tr>
        <w:trPr>
          <w:trHeight w:val="842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1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i si modele fizice de cercetare a procesului de rasfrangere  a marginilor gaurii perforate si pentru reliefare</w:t>
            </w:r>
          </w:p>
          <w:p>
            <w:pPr>
              <w:pStyle w:val="Normal"/>
              <w:jc w:val="both"/>
              <w:rPr/>
            </w:pPr>
            <w:r>
              <w:rPr/>
              <w:t>Studenti: Lupoae Eugen, Gavril Marian, anul IV IPM</w:t>
            </w:r>
          </w:p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Coordonatori: </w:t>
            </w:r>
            <w:r>
              <w:rPr>
                <w:b w:val="false"/>
                <w:sz w:val="24"/>
                <w:szCs w:val="24"/>
              </w:rPr>
              <w:t>prof.dr.ing.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Cananau Nicolae, </w:t>
            </w:r>
            <w:r>
              <w:rPr>
                <w:b w:val="false"/>
                <w:sz w:val="24"/>
                <w:szCs w:val="24"/>
              </w:rPr>
              <w:t>s.l.dr.ing.</w:t>
            </w:r>
            <w:r>
              <w:rPr>
                <w:rFonts w:cs="Times New Roman"/>
                <w:b w:val="false"/>
                <w:sz w:val="24"/>
                <w:szCs w:val="24"/>
              </w:rPr>
              <w:t>Dima Ovidiu</w:t>
            </w:r>
          </w:p>
        </w:tc>
      </w:tr>
      <w:tr>
        <w:trPr>
          <w:trHeight w:val="846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2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udii si model fizic de cercetare a procesului de indoire a pieselor din table si benzi</w:t>
            </w:r>
          </w:p>
          <w:p>
            <w:pPr>
              <w:pStyle w:val="Normal"/>
              <w:jc w:val="both"/>
              <w:rPr/>
            </w:pPr>
            <w:r>
              <w:rPr/>
              <w:t>Studenti: Boghea Dan, anul IV IPM</w:t>
            </w:r>
          </w:p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 xml:space="preserve">Coordonatori: </w:t>
            </w:r>
            <w:r>
              <w:rPr>
                <w:b w:val="false"/>
                <w:sz w:val="24"/>
                <w:szCs w:val="24"/>
              </w:rPr>
              <w:t>prof.dr.ing.</w:t>
            </w:r>
            <w:r>
              <w:rPr>
                <w:rFonts w:cs="Times New Roman"/>
                <w:b w:val="false"/>
                <w:sz w:val="24"/>
                <w:szCs w:val="24"/>
              </w:rPr>
              <w:t xml:space="preserve">Cananau Nicolae, </w:t>
            </w:r>
            <w:r>
              <w:rPr>
                <w:b w:val="false"/>
                <w:sz w:val="24"/>
                <w:szCs w:val="24"/>
              </w:rPr>
              <w:t>s.l.dr.ing.</w:t>
            </w:r>
            <w:r>
              <w:rPr>
                <w:rFonts w:cs="Times New Roman"/>
                <w:b w:val="false"/>
                <w:sz w:val="24"/>
                <w:szCs w:val="24"/>
              </w:rPr>
              <w:t>Dima Ovidiu</w:t>
            </w:r>
          </w:p>
        </w:tc>
      </w:tr>
      <w:tr>
        <w:trPr>
          <w:trHeight w:val="356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3</w:t>
            </w:r>
          </w:p>
        </w:tc>
        <w:tc>
          <w:tcPr>
            <w:tcW w:w="10080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o-RO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delarea matematică a operaţiei de matriţare deschisă a pieselor circulare prevăzute cu coroană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Student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/>
              </w:rPr>
              <w:t>Postolache Catalin, An II Master</w:t>
            </w:r>
          </w:p>
          <w:p>
            <w:pPr>
              <w:pStyle w:val="Heading2"/>
              <w:spacing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Coordonator</w:t>
            </w:r>
            <w:r>
              <w:rPr>
                <w:rFonts w:cs="Times New Roman"/>
                <w:sz w:val="24"/>
                <w:szCs w:val="24"/>
                <w:lang w:val="ro-RO"/>
              </w:rPr>
              <w:t>:</w:t>
            </w:r>
            <w:r>
              <w:rPr>
                <w:rFonts w:cs="Times New Roman"/>
                <w:b w:val="false"/>
                <w:sz w:val="24"/>
                <w:szCs w:val="24"/>
                <w:lang w:val="ro-RO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s.l.dr.ing.</w:t>
            </w:r>
            <w:r>
              <w:rPr>
                <w:rFonts w:cs="Times New Roman"/>
                <w:b w:val="false"/>
                <w:sz w:val="24"/>
                <w:szCs w:val="24"/>
                <w:lang w:val="ro-RO"/>
              </w:rPr>
              <w:t>Hanganu D</w:t>
            </w:r>
            <w:r>
              <w:rPr>
                <w:b w:val="false"/>
                <w:sz w:val="24"/>
                <w:szCs w:val="24"/>
                <w:lang w:val="ro-RO"/>
              </w:rPr>
              <w:t>oru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  <w:lang w:val="it-IT"/>
        </w:rPr>
      </w:pPr>
      <w:r>
        <w:rPr>
          <w:rFonts w:cs="Tahoma" w:ascii="Tahoma" w:hAnsi="Tahoma"/>
          <w:color w:val="FF0000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II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ingineria materialelor ŞI mETODE DE ANALIZA STRUCTURALĂ - sala m201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Florentina Potecasu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 xml:space="preserve">prof.dr. ing. Livia Gheorghies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nf.dr.ing. Stela Constantinesc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conf.dr.ing. Octavian Potecas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as.drd.ing. Gina Nastase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as.drd.ing. Vasile Basliu, student</w:t>
      </w:r>
      <w:r>
        <w:rPr>
          <w:rFonts w:cs="Tahoma" w:ascii="Tahoma" w:hAnsi="Tahoma"/>
          <w:color w:val="0000FF"/>
          <w:sz w:val="22"/>
          <w:szCs w:val="22"/>
          <w:lang w:val="ro-RO"/>
        </w:rPr>
        <w:t xml:space="preserve"> </w:t>
      </w:r>
      <w:r>
        <w:rPr/>
        <w:t>Danila Mihai, anul III SM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 xml:space="preserve">   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tbl>
      <w:tblPr>
        <w:tblW w:w="1028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47"/>
      </w:tblGrid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Cercetări privind obtinerea straturilor de protectie din aliaje Zn-Bi-Al pe benzi din otel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Tănase Cristian an IV SM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: prof.dr.ing. Radu Tamara; prof.dr.ing. Ciocan Anișo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Identificarea materialelor </w:t>
            </w:r>
            <w:r>
              <w:rPr>
                <w:b/>
                <w:lang w:val="ro-RO"/>
              </w:rPr>
              <w:t>din t</w:t>
            </w:r>
            <w:r>
              <w:rPr>
                <w:b/>
                <w:bCs/>
                <w:lang w:val="ro-RO"/>
              </w:rPr>
              <w:t>elefoanele mobile scoase din folosintă în vederea valorificări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Patoi Mihaela an III IPMI; Tudurache Elena an III IPM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: prof.dr.ing. Ciocan Anișo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mpactul nanomaterialelor si nanotehnologiilor asupra societati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tudenti: Constandache Georgiana; Candea Laura,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: prof. dr. ing. Potecasu Florent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Influenţa densităţii asupra caracteristicilor polistirenului expandat pentru termoizolaţii.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: Botin Lucian, anul IV S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: S.l. dr. O.Dim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5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Managementul </w:t>
            </w:r>
            <w:r>
              <w:rPr>
                <w:b/>
                <w:lang w:val="ro-RO"/>
              </w:rPr>
              <w:t xml:space="preserve">automobilelor scoase din </w:t>
            </w:r>
            <w:r>
              <w:rPr>
                <w:b/>
                <w:bCs/>
                <w:lang w:val="ro-RO"/>
              </w:rPr>
              <w:t>folosintă în vederea valorificării maxime a materialelor component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Bujoiu Nicoleta an II master CMDD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i: prof.dr.ing. Ciocan Anișoara; conf.dr.ing. Lucica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ateriale cu structuri complexe functionale ultrafine si nanostructurat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i: Candea Laura; Constandache Georgiana, an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 prof. dr. ing. Potecasu Florent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outati din domeniul materialelor cu memoria forme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i: Radu Teofil;  Presura Jenica, an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 prof. dr. ing. Potecasu Florent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tinerea de monocristale din solutii</w:t>
            </w:r>
          </w:p>
          <w:p>
            <w:pPr>
              <w:pStyle w:val="Normal"/>
              <w:jc w:val="both"/>
              <w:rPr/>
            </w:pPr>
            <w:r>
              <w:rPr/>
              <w:t>Studenti:</w:t>
            </w:r>
            <w:r>
              <w:rPr>
                <w:b/>
              </w:rPr>
              <w:t xml:space="preserve"> </w:t>
            </w:r>
            <w:r>
              <w:rPr/>
              <w:t>Astefanoaie Lenuta, Biristeica Andreea, anul III  S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aps/>
                <w:lang w:val="it-IT"/>
              </w:rPr>
              <w:t>c</w:t>
            </w:r>
            <w:r>
              <w:rPr>
                <w:lang w:val="it-IT"/>
              </w:rPr>
              <w:t>oordonatori: conf.dr.ing.Constantinescu Stela,  As.drd.ing.Nastase G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teluri cu rezistenta mecanica ridicata din clasa X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tudenti: Paun Marius, an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 prof. dr. ing. Potecasu Florent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Sinterizarea comprimatelor din amestecuri de pulberi de  nichel si titan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ro-RO"/>
              </w:rPr>
              <w:t>Student: Alexandru Alexa, an IV IP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o-RO"/>
              </w:rPr>
              <w:t>Cordonator: conf. dr. ing. Potecaşu Octavian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1</w:t>
            </w:r>
          </w:p>
        </w:tc>
        <w:tc>
          <w:tcPr>
            <w:tcW w:w="974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tudii si cercetari privind sinterizarea comprimatelor din pulberi de Fe cu adaos de graf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ro-RO"/>
              </w:rPr>
              <w:t>Student: Gherghe, SM, an IV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GB"/>
              </w:rPr>
              <w:t xml:space="preserve">Cordonator: conf. dr. ing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it-IT"/>
              </w:rPr>
              <w:t>Potecaşu Octavian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2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tudiu privind utilizarea materialelor realizate prin nanotehnologii în domeniul construcţiilor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Student: Basalic Mihaela, Hulea Irina, Oanca Liliana, an IV IPM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conf.dr.ing.Doniga 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3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Studiul acoperirilor de protectie realizate din aliaje Sn-Pb pe table din otel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Gafton Mihai an IV SM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: prof.dr.ing. Radu Tamara, prof.dr.ing. Ciocan Anișo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4</w:t>
            </w:r>
          </w:p>
        </w:tc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tudiul biocompatibilitatii mecanice si chimice a unor aliaje destinate implanturilor dentare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udent:Leonov Liviu anul IV SM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/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15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Studiul pasivării acoperirilor obtinute prin zincare termica </w:t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 xml:space="preserve">Student: Isac Cosmin, an II </w:t>
            </w:r>
            <w:r>
              <w:rPr>
                <w:bCs/>
                <w:caps/>
                <w:lang w:val="ro-RO"/>
              </w:rPr>
              <w:t>m</w:t>
            </w:r>
            <w:r>
              <w:rPr>
                <w:bCs/>
                <w:lang w:val="ro-RO"/>
              </w:rPr>
              <w:t>aster CMDD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: prof.dr.ing. Radu Tamara, prof.dr.ing. Ciocan Anișoar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ta minerală bazaltică, material eficient pentru reabilitarea termică şi creşterea confortului construcţiilor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Studenti: Munteniţă Cristian, Leonov Liviu anul IV S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 S.l. dr. O.Dim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iamantul – un material cu caracteristici deosebite pentru domeniul tehnic si cel al bijuteriilor de calitate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i: Presura Jenica, Radu Teofil, anul II I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 prof. dr. ing. Potecasu Florent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olul nedistructiv cu lichide penetran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tudent: Chiriac Ionel Petcu, </w:t>
            </w:r>
            <w:r>
              <w:rPr>
                <w:lang w:val="it-IT"/>
              </w:rPr>
              <w:t xml:space="preserve">anul II IPMI, </w:t>
            </w:r>
            <w:r>
              <w:rPr/>
              <w:t>Mihaita Movila Neculai, anul II  S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aps/>
              </w:rPr>
              <w:t>c</w:t>
            </w:r>
            <w:r>
              <w:rPr/>
              <w:t>oordonator: Constantinescu Stel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Cristale foton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Lucaci Catalin Bogdan, an II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ordonator: prof. dr. Livia Gheorghies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erminarea concentratiei electronice in cazul unor structuri stabile</w:t>
            </w:r>
          </w:p>
          <w:p>
            <w:pPr>
              <w:pStyle w:val="Normal"/>
              <w:jc w:val="both"/>
              <w:rPr/>
            </w:pPr>
            <w:r>
              <w:rPr/>
              <w:t>Student:</w:t>
            </w:r>
            <w:r>
              <w:rPr>
                <w:b/>
              </w:rPr>
              <w:t xml:space="preserve"> </w:t>
            </w:r>
            <w:r>
              <w:rPr/>
              <w:t>Plescan Viorica, Patriche Tinca, anul III  SM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caps/>
                <w:lang w:val="pt-BR"/>
              </w:rPr>
              <w:t>c</w:t>
            </w:r>
            <w:r>
              <w:rPr>
                <w:lang w:val="pt-BR"/>
              </w:rPr>
              <w:t xml:space="preserve">oordonator: Constantinescu Stela 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terminarea defectelor de impacheta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udent:</w:t>
            </w:r>
            <w:r>
              <w:rPr>
                <w:b/>
              </w:rPr>
              <w:t xml:space="preserve"> </w:t>
            </w:r>
            <w:r>
              <w:rPr/>
              <w:t>Oprea Ionut, Popa Viorel, anul II  S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aps/>
              </w:rPr>
              <w:t>c</w:t>
            </w:r>
            <w:r>
              <w:rPr/>
              <w:t>oordonatori: conf.dr.ing.Constantinescu Stela, As.drd.ing.Nastase G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2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erminarea densitatii de dislocatii a defectelor suprafetelor cristalelor semiconductoare.</w:t>
            </w:r>
          </w:p>
          <w:p>
            <w:pPr>
              <w:pStyle w:val="Normal"/>
              <w:jc w:val="both"/>
              <w:rPr/>
            </w:pPr>
            <w:r>
              <w:rPr/>
              <w:t>Student:</w:t>
            </w:r>
            <w:r>
              <w:rPr>
                <w:b/>
              </w:rPr>
              <w:t xml:space="preserve"> </w:t>
            </w:r>
            <w:r>
              <w:rPr/>
              <w:t>Danila Mihai, anul III SM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caps/>
                <w:lang w:val="it-IT"/>
              </w:rPr>
              <w:t>c</w:t>
            </w:r>
            <w:r>
              <w:rPr>
                <w:lang w:val="it-IT"/>
              </w:rPr>
              <w:t>oordonatori: conf.dr.ing.Constantinescu Stela; As.drd.ing.Basliu Vasile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3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erminarea semnului purtatorilor de sarcini din semiconductori</w:t>
            </w:r>
          </w:p>
          <w:p>
            <w:pPr>
              <w:pStyle w:val="Normal"/>
              <w:jc w:val="both"/>
              <w:rPr/>
            </w:pPr>
            <w:r>
              <w:rPr/>
              <w:t>Studenti:</w:t>
            </w:r>
            <w:r>
              <w:rPr>
                <w:b/>
              </w:rPr>
              <w:t xml:space="preserve"> </w:t>
            </w:r>
            <w:r>
              <w:rPr/>
              <w:t>Plescan Viorica, Nistor Nela, anul III  SM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caps/>
                <w:lang w:val="it-IT"/>
              </w:rPr>
              <w:t>c</w:t>
            </w:r>
            <w:r>
              <w:rPr>
                <w:lang w:val="it-IT"/>
              </w:rPr>
              <w:t>oordonatori: conf.dr.ing.Constantinescu Stela, As.drd.ing.Basliu Vasile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4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erminarea vascozitaii aerului printr-o metoda aerodinamica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i: Bujoreanu Cornel, Patriche George, Serban Danut, Istrate Dumitru, anul 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it-IT"/>
              </w:rPr>
              <w:t>Coordonator: prof. dr. Livia Gheorghies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5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Determinarea vitezei sunetului in aer printr-o metoda inteferometrica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tudent: Tardea Vasilica, a</w:t>
            </w:r>
            <w:r>
              <w:rPr>
                <w:lang w:val="pt-BR"/>
              </w:rPr>
              <w:t>nul 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Coordonator: prof. dr. Livia Gheorghies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6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ulerene: o noua stare alotropica a carbon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Arinton Maricica, an IV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rdonator: prof. dr. Livia Gheorghies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7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etode de analiza structurala bazate pe difractia de raze X</w:t>
            </w:r>
          </w:p>
          <w:p>
            <w:pPr>
              <w:pStyle w:val="Normal"/>
              <w:jc w:val="both"/>
              <w:rPr/>
            </w:pPr>
            <w:r>
              <w:rPr/>
              <w:t>Student:</w:t>
            </w:r>
            <w:r>
              <w:rPr>
                <w:b/>
              </w:rPr>
              <w:t xml:space="preserve"> </w:t>
            </w:r>
            <w:r>
              <w:rPr/>
              <w:t>Candea Laura Constandache Georgiana; Calinescu Vasile, anul II SM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caps/>
                <w:lang w:val="it-IT"/>
              </w:rPr>
              <w:t>c</w:t>
            </w:r>
            <w:r>
              <w:rPr>
                <w:lang w:val="it-IT"/>
              </w:rPr>
              <w:t>oordonatori: conf.dr.ing.Constantinescu Stela; As.drd.ing.Nastase Gi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unerea in evidenta a defectelor de suprafata prin metoda magnetizarii polare</w:t>
            </w:r>
          </w:p>
          <w:p>
            <w:pPr>
              <w:pStyle w:val="Normal"/>
              <w:jc w:val="both"/>
              <w:rPr/>
            </w:pPr>
            <w:r>
              <w:rPr/>
              <w:t>Student: Tiru Marian, Lucaci Catalin, anul III S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aps/>
                <w:lang w:val="it-IT"/>
              </w:rPr>
              <w:t>c</w:t>
            </w:r>
            <w:r>
              <w:rPr>
                <w:lang w:val="it-IT"/>
              </w:rPr>
              <w:t>oordonator: Constantinescu Stela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9</w:t>
            </w:r>
          </w:p>
        </w:tc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Studiul conductibilitatii electrice a metalelor.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Studenti: Gorovei Mihaela, Adam Florin, Neculita Marian, Enea Irina, Ioan Iulian, Grecu Neculai, Galca Mitica, Rusu Adrian, an </w:t>
            </w:r>
            <w:r>
              <w:rPr>
                <w:lang w:val="it-IT"/>
              </w:rPr>
              <w:t>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it-IT"/>
              </w:rPr>
              <w:t>Coordonator: prof. dr. Livia Gheorghies</w:t>
            </w:r>
          </w:p>
        </w:tc>
      </w:tr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0</w:t>
            </w:r>
          </w:p>
        </w:tc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riatia conductivitatii electrice a semiconductorilor cu temperatura si determinarea largimii benzii interzise</w:t>
            </w:r>
          </w:p>
          <w:p>
            <w:pPr>
              <w:pStyle w:val="Normal"/>
              <w:jc w:val="both"/>
              <w:rPr/>
            </w:pPr>
            <w:r>
              <w:rPr/>
              <w:t>Studenti:</w:t>
            </w:r>
            <w:r>
              <w:rPr>
                <w:b/>
              </w:rPr>
              <w:t xml:space="preserve"> </w:t>
            </w:r>
            <w:r>
              <w:rPr/>
              <w:t>Astefanoaie Lenuta, Zgarcea Claudia, anul III SM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caps/>
                <w:lang w:val="it-IT"/>
              </w:rPr>
              <w:t>c</w:t>
            </w:r>
            <w:r>
              <w:rPr>
                <w:lang w:val="it-IT"/>
              </w:rPr>
              <w:t>oordonatori: conf.dr.ing.Constantinescu Stela, As.drd.ing.Basliu Vasile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ECTIUNEA IV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ingineria mediului – sala m214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Maria Vlad, </w:t>
      </w:r>
      <w:r>
        <w:rPr>
          <w:rFonts w:cs="Tahoma" w:ascii="Tahoma" w:hAnsi="Tahoma"/>
          <w:sz w:val="22"/>
          <w:szCs w:val="22"/>
          <w:lang w:val="pt-BR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prof.dr.ing. Tamara Radu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ab/>
        <w:tab/>
        <w:t>prof.dr.ing. Alexandru Chiriac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conf. dr. ing. Gheorghe Gurau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 dr. ing. </w:t>
      </w:r>
      <w:r>
        <w:rPr>
          <w:rFonts w:cs="Tahoma" w:ascii="Tahoma" w:hAnsi="Tahoma"/>
          <w:sz w:val="22"/>
          <w:szCs w:val="22"/>
          <w:lang w:val="sv-SE"/>
        </w:rPr>
        <w:t>C</w:t>
      </w:r>
      <w:r>
        <w:rPr>
          <w:rFonts w:cs="Tahoma" w:ascii="Tahoma" w:hAnsi="Tahoma"/>
          <w:sz w:val="22"/>
          <w:szCs w:val="22"/>
          <w:lang w:val="ro-RO"/>
        </w:rPr>
        <w:t>armela</w:t>
      </w:r>
      <w:r>
        <w:rPr>
          <w:rFonts w:cs="Tahoma" w:ascii="Tahoma" w:hAnsi="Tahoma"/>
          <w:sz w:val="22"/>
          <w:szCs w:val="22"/>
          <w:lang w:val="sv-SE"/>
        </w:rPr>
        <w:t xml:space="preserve"> Gurau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as..dr.ec.ing. </w:t>
      </w:r>
      <w:r>
        <w:rPr>
          <w:rFonts w:cs="Tahoma" w:ascii="Tahoma" w:hAnsi="Tahoma"/>
          <w:sz w:val="22"/>
          <w:szCs w:val="22"/>
          <w:lang w:val="it-IT"/>
        </w:rPr>
        <w:t>Daniela Buruiana</w:t>
      </w:r>
      <w:r>
        <w:rPr>
          <w:rFonts w:cs="Tahoma" w:ascii="Tahoma" w:hAnsi="Tahoma"/>
          <w:sz w:val="22"/>
          <w:szCs w:val="22"/>
          <w:lang w:val="ro-RO"/>
        </w:rPr>
        <w:t xml:space="preserve">, student: </w:t>
      </w:r>
      <w:r>
        <w:rPr>
          <w:lang w:val="ro-RO"/>
        </w:rPr>
        <w:t xml:space="preserve">Sufan Elena, anul II, IPMI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                 Univ. “Dunarea de Jos” din Galati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tbl>
      <w:tblPr>
        <w:tblW w:w="99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87"/>
      </w:tblGrid>
      <w:tr>
        <w:trPr>
          <w:trHeight w:val="1115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pa in natura. Studiu de caz: Poluarea Dunarii. Consecintele poluarii Dunarii si protectia ap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i: Avram Virgil, anul II IPM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 xml:space="preserve">Coordonatori: prof.dr.ing.Gurau Gheorghe; </w:t>
            </w:r>
            <w:r>
              <w:rPr>
                <w:lang w:val="it-IT"/>
              </w:rPr>
              <w:t>S.l.dr.ing. Gurau Carmel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Apele minerale din </w:t>
            </w:r>
            <w:r>
              <w:rPr>
                <w:rStyle w:val="Yshortcuts"/>
                <w:b/>
                <w:lang w:val="it-IT"/>
              </w:rPr>
              <w:t>Roman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Ghinet Iuliana, Constantinescu Simona, anul II IPM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oordonatori: prof.dr.ing.Gurau Gheorghe; S.l.dr.ing. Gurau Carmel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durizarea apei prin schimbători de ioni</w:t>
            </w:r>
          </w:p>
          <w:p>
            <w:pPr>
              <w:pStyle w:val="Normal"/>
              <w:rPr/>
            </w:pPr>
            <w:r>
              <w:rPr/>
              <w:t>Student: Ignat Cristina, an III IP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, conf.dr.ing.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ioxina si incinerarea deseurilor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Avram Virgil, Dumitrache Marius, anul II IPMI 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as. dr. ing. Daniela Buruiana,  conf. dr. ing Adrian Vasiliu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Ecomanagementul deseurilor periculoase din domeniul medical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Student:</w:t>
            </w:r>
            <w:r>
              <w:rPr>
                <w:b/>
                <w:lang w:val="pt-BR"/>
              </w:rPr>
              <w:t xml:space="preserve"> </w:t>
            </w:r>
            <w:r>
              <w:rPr>
                <w:lang w:val="pt-BR"/>
              </w:rPr>
              <w:t>Dumitrache Ionut, anul IV IPMI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fectele utilizarii fertilizatorilor in agricultura. Poluarea solulu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Harasim Ioana, Cristea Geanina, anul II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. Chiriac;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7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Emisiile de COV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Tiron Laurentia, anul II,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. Chiriac;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8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misiile toxice rezultatea in urma arderii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Sufan Elena, anul II,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. Chiriac;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9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nergia valurilor – sursa alternativa de energie pentru  dezvoltarea durabil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Ion Corina anul I master CMDD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nergiile si mediul inconjurat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Dima Raluca si Crina Andreea, anul 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volutia poluarii aerului in municipiul Gala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Ciorîţă Cristina, anul III IPM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rdonator: prof. dr. Tamara Radu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-2665" w:leader="none"/>
                <w:tab w:val="left" w:pos="-1531" w:leader="none"/>
              </w:tabs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Hidrologia sistemelor fluviale pe Ter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Balanica Liliana, Bacanu Daniela, Pastrama Anamaria, anul II IPM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it-IT"/>
              </w:rPr>
              <w:t>Coordonatori: prof.dr.ing.Gurau Gheorghe; S.l.dr.ing. Gurau Carmel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Japonia-alerta nucleara! Risc si conseci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Stoianovici Mariana, an II SM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ul deseurilor biodegradabile in Europa</w:t>
            </w:r>
          </w:p>
          <w:p>
            <w:pPr>
              <w:pStyle w:val="Normal"/>
              <w:rPr/>
            </w:pPr>
            <w:r>
              <w:rPr/>
              <w:t>Student: Lupeş Victor, an I Mast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; conf.dr.ing. 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gementul evitării şi eliminării deşeurilor</w:t>
            </w:r>
          </w:p>
          <w:p>
            <w:pPr>
              <w:pStyle w:val="Normal"/>
              <w:rPr/>
            </w:pPr>
            <w:r>
              <w:rPr/>
              <w:t>Student: Balanescu Strambei Mihaela, I Master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; conf.dr.ing. 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6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oluarea cu metalele grele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Ghinet Iulia, anul II,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. Chiriac,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7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luarea cu particule a atmosferei unui spatiu inchis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udent: Ciorîţă Cristina, anul III IPMI,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/>
              <w:t>Coordonatori: prof. dr. ing.Tamara Radu, As. drd.ing.Basliu Vasile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387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Poluarea mediului marin prin introducerea apei de balast"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Student: Dimitrovici Silviu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; conf.dr.ing.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osibilitati de detectare a metalelor grele din mediile acvatice polu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: Chiriac Andrei, anul II, IPM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0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tabilizarea apelor dulci de suprafaţă</w:t>
            </w:r>
          </w:p>
          <w:p>
            <w:pPr>
              <w:pStyle w:val="Normal"/>
              <w:rPr/>
            </w:pPr>
            <w:r>
              <w:rPr/>
              <w:t>Student: Mocanu Aura, an III IP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; conf.dr.ing.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urile care sculpteaza uscatul. Studiu de caz-Marele  Canion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tudenti: Harasim Geanina, Harasim Ioana, an II IPM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rdonatori: prof.dr.ing.Gurau Gheorghe, S.l.dr.ing. Gurau Carmel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i si cercetari privind impactul freonilor asupra mediului ambian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tudent:</w:t>
            </w:r>
            <w:r>
              <w:rPr/>
              <w:t xml:space="preserve"> Ceriu Mariana, anul IV IP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i:</w:t>
            </w:r>
            <w:r>
              <w:rPr/>
              <w:t xml:space="preserve"> conf.dr.ing. Dragan Viorel, </w:t>
            </w:r>
            <w:r>
              <w:rPr>
                <w:lang w:val="ro-RO"/>
              </w:rPr>
              <w:t xml:space="preserve">prof. dr. ing. </w:t>
            </w:r>
            <w:r>
              <w:rPr/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Studii si cercetari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>privind impactul poluarii industriei metalurgice asupra mediului si necesitatea ecoproiectarii tehnologiilor,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Student: Scintei Mircea anul I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 xml:space="preserve">aster CMDD 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pt-BR"/>
              </w:rPr>
              <w:t>Coordonator: prof.dr.ing. 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4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Studiu privind reabilitarea turistică a staţiunii Sărata Monteoru – judeţul Buzău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: Moruz Cecilia, an IV IPM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conf.dr.ing. Doniga 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ul calitatii aerului in zona parcului de recreere “PADUREA GARBOAVELE”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"/>
              </w:rPr>
              <w:t>Student: Roma</w:t>
            </w:r>
            <w:r>
              <w:rPr>
                <w:lang w:val="ro-RO"/>
              </w:rPr>
              <w:t>şcu  Robert an III IPM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val="en"/>
              </w:rPr>
              <w:t xml:space="preserve">Coordonator: </w:t>
            </w:r>
            <w:r>
              <w:rPr>
                <w:lang w:val="it-IT"/>
              </w:rPr>
              <w:t xml:space="preserve">prof.dr.ing. </w:t>
            </w:r>
            <w:r>
              <w:rPr>
                <w:lang w:val="en"/>
              </w:rPr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Studiul emisiilor poluante </w:t>
            </w:r>
            <w:r>
              <w:rPr>
                <w:b/>
                <w:lang w:val="ro-RO"/>
              </w:rPr>
              <w:t>generate de autovehicule și solutii de reducere a acestora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Bujoiu Nicoleta, an II master CMDD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Cs/>
                <w:lang w:val="ro-RO"/>
              </w:rPr>
              <w:t>Coordonator: prof.dr.ing. Ciocan Anișo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7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Tehnici nucleare in monitorizarea poluarii medi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Bleoju Gabriel, an 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rdonator: prof. dr. Livia Gheorghies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8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Zonele afectate de exploatarea uranulu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tudent: Petcu Dan, anul II IPMI 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prof. dr. ing. A. Chiriac,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ercetari privind gradul de poluare al apelor Dunarii in zona “ ACVATORIULUI PORTUAR” al municipiului Gal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ro-RO"/>
              </w:rPr>
              <w:t>Student:</w:t>
            </w:r>
            <w:r>
              <w:rPr/>
              <w:t xml:space="preserve"> Cristescu Sorin, anul III IPM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</w:t>
            </w:r>
            <w:r>
              <w:rPr/>
              <w:t xml:space="preserve"> </w:t>
            </w:r>
            <w:r>
              <w:rPr>
                <w:lang w:val="ro-RO"/>
              </w:rPr>
              <w:t xml:space="preserve">prof. dr. ing. </w:t>
            </w:r>
            <w:r>
              <w:rPr/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0</w:t>
            </w:r>
          </w:p>
        </w:tc>
        <w:tc>
          <w:tcPr>
            <w:tcW w:w="9387" w:type="dxa"/>
            <w:tcBorders/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Circuitul apei in natu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Tiron Laurentia, Pacuraru Cristian, anul II IPM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it-IT"/>
              </w:rPr>
              <w:t>Coordonatori: prof.dr.ing.Gurau Gheorghe; S.l.dr.ing. Gurau Carmela</w:t>
            </w:r>
          </w:p>
        </w:tc>
      </w:tr>
      <w:tr>
        <w:trPr>
          <w:trHeight w:val="830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1</w:t>
            </w:r>
          </w:p>
        </w:tc>
        <w:tc>
          <w:tcPr>
            <w:tcW w:w="9387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b/>
                <w:lang w:val="pt-BR"/>
              </w:rPr>
              <w:t>Studii si cercetari</w:t>
            </w: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privind reducerea emisiilor poluante in sectoarele de acoperiri termice prin implementarea unor tehnologii ecologice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 xml:space="preserve">Student: Razvan Pavel anul II master CMDD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br w:type="page"/>
      </w:r>
      <w:r>
        <w:rPr>
          <w:rFonts w:cs="Tahoma" w:ascii="Tahoma" w:hAnsi="Tahoma"/>
          <w:sz w:val="22"/>
          <w:szCs w:val="22"/>
          <w:lang w:val="ro-RO"/>
        </w:rPr>
        <w:t>SECTIUNEA V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Recuperarea şi valorificarea deşeurilor – sala 212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it-IT"/>
        </w:rPr>
        <w:t>prof.dr.ing. Anisoara Ciocan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>prof.dr.ing. Stefan Dragomir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prof.dr.ing. Elisabeta Vasilescu, 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pt-BR"/>
        </w:rPr>
        <w:t>conf.dr.ing. Lucica Balint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ro-RO"/>
        </w:rPr>
        <w:t>conf.dr.ing. Viorel Dragan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as.dr.ing. Carmen Penelopi Papadatu, Student </w:t>
      </w:r>
      <w:r>
        <w:rPr>
          <w:bCs/>
          <w:lang w:val="ro-RO"/>
        </w:rPr>
        <w:t>Patoi Mihaela, an III IPMI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bCs/>
          <w:sz w:val="22"/>
          <w:szCs w:val="22"/>
          <w:lang w:val="ro-RO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67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Procedee de valorificare a materialelor din telefoanele scoase din folosintă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Patoi Mihaela; Tudurache Elena, an III IPM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Cs/>
                <w:lang w:val="ro-RO"/>
              </w:rPr>
              <w:t>Coordonator: prof.dr.ing. Ciocan Anișo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>Managementul telefoanelor mobile scoase din folosintă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Student: Patoi Mihaela, Tudurache Elena, an III IPM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Cs/>
                <w:lang w:val="ro-RO"/>
              </w:rPr>
              <w:t>Coordonator: prof.dr.ing. Ciocan Anișoara; prof.dr.ing. Radu Tamar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ificarea ecologica a materialelor de constructii</w:t>
            </w:r>
          </w:p>
          <w:p>
            <w:pPr>
              <w:pStyle w:val="Normal"/>
              <w:rPr/>
            </w:pPr>
            <w:r>
              <w:rPr/>
              <w:t>Student: Manole Bogdan</w:t>
            </w:r>
            <w:r>
              <w:rPr>
                <w:b/>
              </w:rPr>
              <w:t xml:space="preserve"> </w:t>
            </w:r>
            <w:r>
              <w:rPr/>
              <w:t xml:space="preserve">anul I </w:t>
            </w:r>
            <w:r>
              <w:rPr>
                <w:caps/>
              </w:rPr>
              <w:t>m</w:t>
            </w:r>
            <w:r>
              <w:rPr/>
              <w:t>aster CMD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o-RO"/>
              </w:rPr>
              <w:t>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kern w:val="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 w:val="false"/>
                <w:kern w:val="0"/>
                <w:sz w:val="24"/>
                <w:szCs w:val="24"/>
                <w:lang w:val="ro-RO"/>
              </w:rPr>
              <w:t>Valorificarea deseurilor provenite din demolari si constructii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Student: Harasim Ioana, Cristea Geanina, anul II IPMI </w:t>
            </w:r>
          </w:p>
          <w:p>
            <w:pPr>
              <w:pStyle w:val="Normal"/>
              <w:jc w:val="both"/>
              <w:rPr>
                <w:bCs/>
                <w:lang w:val="ro-RO"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 conf. Adrian Vasiliu, as. dr. ing. Daniela Buruian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Utilizarea raţională a lemnului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ent: Botin Lucian, anul IV SM</w:t>
            </w:r>
          </w:p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>Coordonator: s.l. dr. O.Dim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Valorificarea deşeurilor de cupru de la motoarele electr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ent: Mariana Ivan Alimaneanu, Ilie Petr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,  conf.dr.ing.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ificarea deşeurilor de hârtie</w:t>
            </w:r>
          </w:p>
          <w:p>
            <w:pPr>
              <w:pStyle w:val="Normal"/>
              <w:rPr/>
            </w:pPr>
            <w:r>
              <w:rPr/>
              <w:t xml:space="preserve">Student: Robu Mihaela, an IV IPMI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i: conf. dr. ing. Lucia Balint, conf.dr.ing.Simion Balint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ificarea deşeurilor din industria alimentara</w:t>
            </w:r>
          </w:p>
          <w:p>
            <w:pPr>
              <w:pStyle w:val="Normal"/>
              <w:rPr/>
            </w:pPr>
            <w:r>
              <w:rPr/>
              <w:t>Student: Moga Andreea, an IV IPMI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ordonator: conf. dr. ing. Lucia Balint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ratarea si valorificarea ecologica a deseurilor menajere biodegradabile prin procedeul viermicompostari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Student: Belehuz Carmen anul 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i de valorificare nepoluanta a deseurilor de cauciuc</w:t>
            </w:r>
          </w:p>
          <w:p>
            <w:pPr>
              <w:pStyle w:val="Normal"/>
              <w:rPr/>
            </w:pPr>
            <w:r>
              <w:rPr/>
              <w:t>Student: Nitescu Valentin, anul IV IPM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1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hnologii de reciclare DEE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:Vraciu Andreea Georgiana, anul III IPMI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i criogenice pentru valorificarea nepoluanta a deseurilor metalice</w:t>
            </w:r>
          </w:p>
          <w:p>
            <w:pPr>
              <w:pStyle w:val="Normal"/>
              <w:rPr/>
            </w:pPr>
            <w:r>
              <w:rPr/>
              <w:t>Student:Tanase Dumitru, anul I master CMD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e performanta pentru recuperarea deseurilor de hartie si cartoan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tudent:</w:t>
            </w:r>
            <w:r>
              <w:rPr/>
              <w:t xml:space="preserve"> Ignat Cristina, anul III IP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</w:t>
            </w:r>
            <w:r>
              <w:rPr/>
              <w:t xml:space="preserve"> </w:t>
            </w:r>
            <w:r>
              <w:rPr>
                <w:lang w:val="ro-RO"/>
              </w:rPr>
              <w:t xml:space="preserve">prof. dr. ing. </w:t>
            </w:r>
            <w:r>
              <w:rPr/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Eficienta energetica in prelucrarea biomasei,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Student: Munteanu Cristian, anul I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Statistici privind cantitatile anuale de deseuri si ambalaje rezultate pe piata in Romania si in Uniunea Europeana</w:t>
            </w:r>
          </w:p>
          <w:p>
            <w:pPr>
              <w:pStyle w:val="Normal"/>
              <w:rPr/>
            </w:pPr>
            <w:r>
              <w:rPr/>
              <w:t>Student: Nitescu Valentin, an III IPM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utilizarea in conditii de eficacienta maxima a deseurilor din constructii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tudent:</w:t>
            </w:r>
            <w:r>
              <w:rPr/>
              <w:t xml:space="preserve"> Cojocaru Marius, anul IV IP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i:</w:t>
            </w:r>
            <w:r>
              <w:rPr/>
              <w:t xml:space="preserve"> conf.dr.ing. Dragan Viorel, </w:t>
            </w:r>
            <w:r>
              <w:rPr>
                <w:lang w:val="ro-RO"/>
              </w:rPr>
              <w:t xml:space="preserve">prof. dr. ing. </w:t>
            </w:r>
            <w:r>
              <w:rPr/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uperarea materialelor plastice din deseuri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tudent:</w:t>
            </w:r>
            <w:r>
              <w:rPr/>
              <w:t xml:space="preserve"> Basalic Mihaela, anul IV IP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i:</w:t>
            </w:r>
            <w:r>
              <w:rPr/>
              <w:t xml:space="preserve"> conf.dr.ing. Dragan Viorel, </w:t>
            </w:r>
            <w:r>
              <w:rPr>
                <w:lang w:val="ro-RO"/>
              </w:rPr>
              <w:t xml:space="preserve">prof. dr. ing. </w:t>
            </w:r>
            <w:r>
              <w:rPr/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iectarea unui sistem de colectare selectiva a plasticului la nivelul orasului Galati</w:t>
            </w:r>
          </w:p>
          <w:p>
            <w:pPr>
              <w:pStyle w:val="Normal"/>
              <w:rPr/>
            </w:pPr>
            <w:r>
              <w:rPr/>
              <w:t>Student: Nitescu Valentin, an III IPM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estionarea ecologica deseurilor electrice si electronice in mediul urban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Student: Busila Dan,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 xml:space="preserve">anul 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purarea apelor rezidu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Constantinescu Simona, Ghinet Iuliana, an II IPM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zarea celulelor fotoelectrice in combinatie cu celulele fotovoltaice la producerea curentului electric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Student:</w:t>
            </w:r>
            <w:r>
              <w:rPr/>
              <w:t xml:space="preserve"> Duman Eduard, anul IV IPM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aps/>
                <w:lang w:val="ro-RO"/>
              </w:rPr>
              <w:t>c</w:t>
            </w:r>
            <w:r>
              <w:rPr>
                <w:lang w:val="ro-RO"/>
              </w:rPr>
              <w:t>oordonator:</w:t>
            </w:r>
            <w:r>
              <w:rPr/>
              <w:t xml:space="preserve"> </w:t>
            </w:r>
            <w:r>
              <w:rPr>
                <w:lang w:val="ro-RO"/>
              </w:rPr>
              <w:t xml:space="preserve">prof. dr. ing. </w:t>
            </w:r>
            <w:r>
              <w:rPr/>
              <w:t>Dragomir Stefa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Metode/Tehnici ecologice de tratare a deseurilor periculoas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Student: Balanescu Mihaela anul 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ratarea ecologica a solurilor pentru productia agroalimentar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Student: Borsan Nicoleta anul 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Valorificarea sticle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tudenti: Ghinet Iuliana, Constantinescu Simona, anul II IPMI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pt-BR"/>
              </w:rPr>
              <w:t>Coordonator: conf.dr.ing. Vasiliu Adrian, as.dr.ing. Buruiana Daniela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Studii si cercetari experimentale privind valorificarea surselor regenerabile de energie. Eficienta energetica in prelucrarea biomasei, 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Student: Munteanu Cristian anul II </w:t>
            </w:r>
            <w:r>
              <w:rPr>
                <w:caps/>
                <w:lang w:val="it-IT"/>
              </w:rPr>
              <w:t>m</w:t>
            </w:r>
            <w:r>
              <w:rPr>
                <w:lang w:val="it-IT"/>
              </w:rPr>
              <w:t>aster CMDD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urse generatoare de deseuri industriale si gestionarea acesto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udenti: Bobanga Razvan, Zlate Catalin, an II IPMI </w:t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lang w:val="it-IT"/>
              </w:rPr>
              <w:t>Coodonator: As.dr.ing.ec.Papadatu Carmen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>2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"/>
              </w:rPr>
              <w:t xml:space="preserve">Studii </w:t>
            </w:r>
            <w:r>
              <w:rPr>
                <w:b/>
                <w:lang w:val="ro-RO"/>
              </w:rPr>
              <w:t>şi cercetari privind energia obtinuta la functionarea rotorului hidraulic ascensional.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Student: Miron  Andrei an IV IPMI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ro-RO"/>
              </w:rPr>
            </w:pPr>
            <w:r>
              <w:rPr>
                <w:lang w:val="en"/>
              </w:rPr>
              <w:t xml:space="preserve">Coordonator: </w:t>
            </w:r>
            <w:r>
              <w:rPr>
                <w:lang w:val="pt-BR"/>
              </w:rPr>
              <w:t>prof.dr.ing.</w:t>
            </w:r>
            <w:r>
              <w:rPr>
                <w:lang w:val="en"/>
              </w:rPr>
              <w:t xml:space="preserve">Dragomir Stefan,  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Cercetari privind calitatea apelor  Dunarii in punctele  de deversare aferente municipiului Galati.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Student: Partoi Mihaela, an III IPMI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lang w:val="en"/>
              </w:rPr>
              <w:t xml:space="preserve">Coordonator: </w:t>
            </w:r>
            <w:r>
              <w:rPr>
                <w:bCs/>
                <w:lang w:val="ro-RO"/>
              </w:rPr>
              <w:t xml:space="preserve">prof.dr.ing. </w:t>
            </w:r>
            <w:r>
              <w:rPr>
                <w:lang w:val="en"/>
              </w:rPr>
              <w:t xml:space="preserve">Dragomir Stefan; conf.dr.ing. </w:t>
            </w:r>
            <w:r>
              <w:rPr/>
              <w:t>Dragan Viorel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2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lang w:val="pt-BR"/>
              </w:rPr>
              <w:t>Proiectarea optima a turbinelor eoliene pentru producerea  energiei electr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udent: Isar Viorel anul IV IPMI</w:t>
            </w:r>
          </w:p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Coordonator: prof.dr.ing.Vasilescu Elisabeta</w:t>
            </w:r>
          </w:p>
        </w:tc>
      </w:tr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3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cetari privind tipul de habitat denumit “CASA VERDE”</w:t>
            </w:r>
          </w:p>
          <w:p>
            <w:pPr>
              <w:pStyle w:val="Normal"/>
              <w:autoSpaceDE w:val="false"/>
              <w:jc w:val="both"/>
              <w:rPr>
                <w:lang w:val="en"/>
              </w:rPr>
            </w:pPr>
            <w:r>
              <w:rPr>
                <w:lang w:val="en"/>
              </w:rPr>
              <w:t>Student: Tînu  Ionut an III IPMI.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lang w:val="en"/>
              </w:rPr>
              <w:t xml:space="preserve">Coordonator: </w:t>
            </w:r>
            <w:r>
              <w:rPr>
                <w:lang w:val="pt-BR"/>
              </w:rPr>
              <w:t>prof.dr.ing.</w:t>
            </w:r>
            <w:r>
              <w:rPr>
                <w:lang w:val="en"/>
              </w:rPr>
              <w:t xml:space="preserve">Dragomir Stefan, </w:t>
            </w:r>
            <w:r>
              <w:rPr/>
              <w:t>Dragan Viorel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ab/>
        <w:t xml:space="preserve">               Decan,</w:t>
        <w:tab/>
        <w:tab/>
        <w:tab/>
        <w:tab/>
        <w:tab/>
        <w:t xml:space="preserve">     Secretar  ştiinţific,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b/>
          <w:sz w:val="22"/>
          <w:szCs w:val="22"/>
          <w:lang w:val="ro-RO"/>
        </w:rPr>
        <w:tab/>
        <w:t>prof.dr.ing. Nicolae Cănănău</w:t>
        <w:tab/>
        <w:tab/>
        <w:tab/>
        <w:t>prof.dr.ing. Bordei Maria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8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839"/>
    </w:tblGrid>
    <w:tr>
      <w:trPr>
        <w:trHeight w:val="1334" w:hRule="atLeast"/>
        <w:cantSplit w:val="true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4476" w:dyaOrig="37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5pt;height:71.25pt" filled="f" o:ole="">
                <v:imagedata r:id="rId2" o:title=""/>
              </v:shape>
              <o:OLEObject Type="Embed" ProgID="" ShapeID="ole_rId1" DrawAspect="Content" ObjectID="_1440152820" r:id="rId1"/>
            </w:object>
          </w:r>
        </w:p>
      </w:tc>
      <w:tc>
        <w:tcPr>
          <w:tcW w:w="78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 xml:space="preserve">Universitatea “Dunărea de Jos” din GALAŢI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>Facultatea de Metalurgie şi  Ştiinţa Materialelor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>SESIUNEA NAŢIONALĂ DE COMUNICĂRI ŞTIINŢIFICE STUDENŢEŞTI</w:t>
          </w:r>
        </w:p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ab/>
            <w:t xml:space="preserve">                                                                                </w:t>
          </w:r>
          <w:r>
            <w:rPr>
              <w:rFonts w:cs="Tahoma" w:ascii="Tahoma" w:hAnsi="Tahoma"/>
              <w:b/>
              <w:sz w:val="20"/>
              <w:szCs w:val="28"/>
              <w:lang w:val="it-IT"/>
            </w:rPr>
            <w:t xml:space="preserve"> 12-13 MAI 2011</w:t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-6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i/>
      <w:iCs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racter1">
    <w:name w:val="Caracte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i/>
      <w:iCs/>
      <w:lang w:val="en-US"/>
    </w:rPr>
  </w:style>
  <w:style w:type="paragraph" w:styleId="CaracterCharCaracterCharCaracter">
    <w:name w:val=" Caracter Char Caracter Char Caracter"/>
    <w:basedOn w:val="Normal"/>
    <w:qFormat/>
    <w:pPr/>
    <w:rPr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ascii="Verdana" w:hAnsi="Verdana" w:cs="Verdana"/>
      <w:color w:val="000000"/>
      <w:lang w:val="en-US"/>
    </w:rPr>
  </w:style>
  <w:style w:type="paragraph" w:styleId="Carattere1CarattereCarattereCharCharCaracter">
    <w:name w:val=" Carattere1 Carattere Carattere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4:00Z</dcterms:created>
  <dc:creator>Admin</dc:creator>
  <dc:description/>
  <cp:keywords/>
  <dc:language>en-US</dc:language>
  <cp:lastModifiedBy>asd</cp:lastModifiedBy>
  <cp:lastPrinted>2006-03-09T23:01:00Z</cp:lastPrinted>
  <dcterms:modified xsi:type="dcterms:W3CDTF">2013-06-18T05:24:00Z</dcterms:modified>
  <cp:revision>2</cp:revision>
  <dc:subject/>
  <dc:title>SECTIUNEA I</dc:title>
</cp:coreProperties>
</file>