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17"/>
          <w:lang w:val="ro-RO"/>
        </w:rPr>
      </w:pPr>
      <w:r>
        <w:rPr>
          <w:b/>
          <w:bCs/>
          <w:color w:val="000000"/>
          <w:szCs w:val="17"/>
          <w:lang w:val="ro-RO"/>
        </w:rPr>
        <w:t xml:space="preserve">Premii obţinute de studenţii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17"/>
          <w:lang w:val="ro-RO"/>
        </w:rPr>
      </w:pPr>
      <w:r>
        <w:rPr>
          <w:b/>
          <w:bCs/>
          <w:color w:val="000000"/>
          <w:szCs w:val="17"/>
          <w:lang w:val="ro-RO"/>
        </w:rPr>
        <w:t>Facultăţii de Arhitectură Navală în anul 2014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17"/>
          <w:lang w:val="ro-RO"/>
        </w:rPr>
      </w:pPr>
      <w:r>
        <w:rPr>
          <w:b/>
          <w:bCs/>
          <w:color w:val="000000"/>
          <w:sz w:val="22"/>
          <w:szCs w:val="17"/>
          <w:lang w:val="ro-RO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58"/>
        <w:gridCol w:w="1394"/>
        <w:gridCol w:w="1209"/>
        <w:gridCol w:w="439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Nr. crt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Nume, prenum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studen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studii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Premiu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>Competiţie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1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Chiracu Iulia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</w:t>
            </w:r>
          </w:p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master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Jagîte Georg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Anul I </w:t>
            </w:r>
          </w:p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master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Vicol Vlăduţ Alexandru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>Anul IV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4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Dobrotă Tudor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V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Butnariu Cristia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V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6.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Prodan Mădălin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Chirilă Tudo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Pleşa Oana Luig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Serdaru AnaMari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Pavel Adrian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>Anul I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Bordeianu Cristia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>Anul I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2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Hobjilă Ali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>Anul I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3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ungu Ovidiu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>Anul I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Tînjală Cristinel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>Anul I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5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Popiniuc Valentin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6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Sălcianu Mădălin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7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Enache Radu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8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upu Iosif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19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Stavăr Paul Florin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Anul 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20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Miron Andree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>Anul I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21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Olteanu Nicola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17"/>
                <w:lang w:val="ro-RO"/>
              </w:rPr>
              <w:t>Anul III AN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>Locul III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17"/>
                <w:lang w:val="ro-RO"/>
              </w:rPr>
            </w:pPr>
            <w:r>
              <w:rPr>
                <w:color w:val="000000"/>
                <w:sz w:val="22"/>
                <w:szCs w:val="17"/>
                <w:lang w:val="ro-RO"/>
              </w:rPr>
              <w:t xml:space="preserve">Simpozion Studenţesc ARHINAV 2014- Facultatea de Arhitectură Navală </w:t>
            </w:r>
          </w:p>
        </w:tc>
      </w:tr>
    </w:tbl>
    <w:p>
      <w:pPr>
        <w:pStyle w:val="Normal"/>
        <w:shd w:fill="FFFFFF" w:val="clear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Preşedinte comisie evaluare,</w:t>
      </w:r>
    </w:p>
    <w:p>
      <w:pPr>
        <w:pStyle w:val="Normal"/>
        <w:shd w:fill="FFFFFF" w:val="clear"/>
        <w:rPr>
          <w:lang w:val="ro-RO"/>
        </w:rPr>
      </w:pPr>
      <w:r>
        <w:rPr>
          <w:lang w:val="ro-RO"/>
        </w:rPr>
        <w:t>Prof.dr.ing. Dan Obreja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9:00Z</dcterms:created>
  <dc:creator>Nave</dc:creator>
  <dc:description/>
  <cp:keywords/>
  <dc:language>en-US</dc:language>
  <cp:lastModifiedBy>mchivu</cp:lastModifiedBy>
  <cp:lastPrinted>2014-05-12T09:40:00Z</cp:lastPrinted>
  <dcterms:modified xsi:type="dcterms:W3CDTF">2014-05-12T11:49:00Z</dcterms:modified>
  <cp:revision>2</cp:revision>
  <dc:subject/>
  <dc:title>Premii obţinute de studenţii </dc:title>
</cp:coreProperties>
</file>