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niversitatea „Dunărea de Jos” din Galaţi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Facultatea de Istorie, Filosofie şi Teologi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  <w:sz w:val="28"/>
          <w:szCs w:val="28"/>
        </w:rPr>
      </w:pPr>
      <w:r>
        <w:rPr>
          <w:rFonts w:cs="Verdana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ROGRAMUL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SESIUNII ŞTIINŢIFICE STUDENŢEŞTI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2016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en-US" w:eastAsia="en-US"/>
        </w:rPr>
      </w:pPr>
      <w:r>
        <w:rPr>
          <w:rFonts w:cs="Verdana" w:ascii="Verdana" w:hAnsi="Verdana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379095</wp:posOffset>
            </wp:positionV>
            <wp:extent cx="974725" cy="1048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color w:val="FF0000"/>
          <w:sz w:val="28"/>
          <w:szCs w:val="28"/>
        </w:rPr>
      </w:pPr>
      <w:r>
        <w:rPr>
          <w:rFonts w:cs="Verdana" w:ascii="Verdana" w:hAnsi="Verdana"/>
          <w:color w:val="FF0000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UNEA DE COMUNICĂRI ŞTIINŢIFICE STUDENŢEŞTI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ECŢIUNEA TEOLOGI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Symbol" w:cs="Symbol" w:ascii="Symbol" w:hAnsi="Symbol"/>
          <w:b/>
          <w:sz w:val="24"/>
          <w:szCs w:val="24"/>
          <w:u w:val="single"/>
        </w:rPr>
        <w:t>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19 MAI 2016 ora 10 AS011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isie: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şedinte:</w:t>
        <w:tab/>
        <w:t>Pr. Conf.univ. dr. Gabriel Pandel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embri: </w:t>
        <w:tab/>
        <w:t>Pr. Lector univ. dr. Ovidiu Soar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Pr. Lector univ. dr. Sorin Marinescu</w:t>
      </w:r>
    </w:p>
    <w:p>
      <w:pPr>
        <w:pStyle w:val="ListParagraph"/>
        <w:ind w:left="0" w:hanging="0"/>
        <w:rPr>
          <w:sz w:val="22"/>
        </w:rPr>
      </w:pPr>
      <w:r>
        <w:rPr>
          <w:rFonts w:eastAsia="Times New Roman"/>
          <w:szCs w:val="24"/>
        </w:rPr>
        <w:t xml:space="preserve">Secretari: </w:t>
        <w:tab/>
      </w:r>
      <w:r>
        <w:rPr>
          <w:sz w:val="22"/>
        </w:rPr>
        <w:t>Ene Ionuț, Master, anul II</w:t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</w:r>
    </w:p>
    <w:tbl>
      <w:tblPr>
        <w:tblW w:w="104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041"/>
        <w:gridCol w:w="1591"/>
        <w:gridCol w:w="29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şi prenumele studentulu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lu lucrar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re, 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ordona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 xml:space="preserve">Iulian Măcișanu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it-IT"/>
              </w:rPr>
              <w:t>Vocația tânarului în Biseric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</w:rPr>
              <w:t>Pr. Prof. univ. dr. Leontin Pop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Gogeanu Ștefa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Tinerii creștini și provocările lumii contemporane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r. Prof. univ. dr. Leontin Pop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Corjos Lăcrămioara Cătălin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Educaţia creştină şi ierarhia valorilor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r. Prof. univ. dr. Leontin Pop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>Buboiu  (Săracu) Paraschiv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it-IT"/>
              </w:rPr>
              <w:t>aloarea religiei în familie: experienţa credinţei în familia de az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Pr. Prof. univ. dr. Leontin Pop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>Pohrib Narci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it-IT"/>
              </w:rPr>
              <w:t>Educația creștină în viziunea Sfinților Trei Ierarh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Pr. Prof. univ. dr. Leontin Pop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ea Emil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finții Mucenici de la Niculițe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Pr. Prof. univ. dr. Ionel E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urcu Florentin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hipul Maicii Domnului și vechile înscrisuri din Dobroge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Pr. Prof. univ. dr. Ionel E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eastAsia="Times New Roman"/>
                <w:sz w:val="22"/>
              </w:rPr>
            </w:pPr>
            <w:r>
              <w:rPr>
                <w:sz w:val="22"/>
              </w:rPr>
              <w:t>Moldoveanu Mihael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Bazilicile din Dobroge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Prof. univ. dr. Ionel E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contextualSpacing/>
              <w:rPr>
                <w:rFonts w:eastAsia="Times New Roman"/>
                <w:sz w:val="22"/>
              </w:rPr>
            </w:pPr>
            <w:r>
              <w:rPr>
                <w:sz w:val="22"/>
              </w:rPr>
              <w:t>Lungi Șerban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piscopul Bretanion și Teotim al Tomisulu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TOD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Prof. univ. dr. Ionel E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Podașcă Ele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fântul Preot Siloanul și diaconul Venus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Prof. univ. dr. Ionel E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Ene Ionuț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aina botezului din perspectiva patristic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Conf. univ. dr. Gabriel Pande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6" w:hanging="0"/>
              <w:contextualSpacing/>
              <w:rPr>
                <w:sz w:val="22"/>
              </w:rPr>
            </w:pPr>
            <w:r>
              <w:rPr>
                <w:sz w:val="22"/>
              </w:rPr>
              <w:t>Neicu Miha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ducația religioasă a tinerilor în viziunea Sf. Ioan Gură de Au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Sorin Mari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stantin Ali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isiunea bisericii în educația religioasă a tinerilor – aspecte concre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. Lector univ. dr. Sorin Marinesc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6" w:hanging="0"/>
              <w:rPr>
                <w:sz w:val="22"/>
              </w:rPr>
            </w:pPr>
            <w:r>
              <w:rPr>
                <w:sz w:val="22"/>
              </w:rPr>
              <w:t xml:space="preserve">Pîslaru Ionela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odele de educație și bună viețuire a tinerilor creștini în societatea contemporană reprezentate prin Mântuitorul Hristos și sfinții Părinț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Ovidiu S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76" w:hanging="0"/>
              <w:rPr>
                <w:sz w:val="22"/>
              </w:rPr>
            </w:pPr>
            <w:r>
              <w:rPr>
                <w:sz w:val="22"/>
              </w:rPr>
              <w:t>Radu Dumitr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ultivarea iubirii de Dumnezeu și de aproapele, în relațiile sociale dintre tiner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Ovidiu S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Damian Ionel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ctualitatea trăirii vieții în rugăciune, curăție, spovedanie și împărtășire euharistică în rândul tinerilo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Ovidiu S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eastAsia="Times New Roman"/>
                <w:sz w:val="22"/>
              </w:rPr>
            </w:pPr>
            <w:r>
              <w:rPr>
                <w:sz w:val="22"/>
              </w:rPr>
              <w:t>Mailat Elen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movarea valorilor și a identității creștin-ortodoxe în societatea actual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Ovidiu S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Dogaru Simon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ocul, rolul și misiunea tinerilor creștini în biserică și societat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Ovidiu S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Călmuc Marcic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20" w:hanging="0"/>
              <w:contextualSpacing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Importanța Familiei, Bisericii și Școlii în educația tinerilor creștini trăitori într-o societate conflictual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Ovidiu So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76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Carbarău Laura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Biserica – spațiu al armoniei în famili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AS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Costel To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Iulian Măcișanu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Întâlnirea Mântuitorului cu tinerii în Sfintele Evangheli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D, anul I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. Lector univ. dr. Costel T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II. Secţiunea Sociologie, 19 Mai 2016 ora 10</w:t>
      </w:r>
      <w:r>
        <w:rPr>
          <w:rFonts w:eastAsia="Times New Roman" w:cs="Times New Roman" w:ascii="Times New Roman" w:hAnsi="Times New Roman"/>
          <w:b/>
          <w:sz w:val="24"/>
          <w:u w:val="single"/>
          <w:vertAlign w:val="superscript"/>
        </w:rPr>
        <w:t>00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AS009 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Preşedinte:</w:t>
        <w:tab/>
        <w:t>Conf. univ. dr. Răzvan Dinică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Membri:</w:t>
        <w:tab/>
        <w:tab/>
        <w:t>Lector univ. dr. Luminiţa Iosif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ab/>
        <w:tab/>
        <w:t>Lector univ. dr. Valerica Celmare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Secretar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tudent </w:t>
      </w:r>
      <w:r>
        <w:rPr>
          <w:rFonts w:eastAsia="Times New Roman" w:cs="Times New Roman" w:ascii="Times New Roman" w:hAnsi="Times New Roman"/>
          <w:sz w:val="24"/>
          <w:szCs w:val="24"/>
        </w:rPr>
        <w:t>Paladi Diana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nul III, Sociologie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tbl>
      <w:tblPr>
        <w:tblW w:w="103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8"/>
        <w:gridCol w:w="1559"/>
        <w:gridCol w:w="28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. C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şi prenumele student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itlu lucr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re, an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ordona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hirică Mor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Style w:val="Yiv4811531755"/>
                <w:rFonts w:cs="Times New Roman" w:ascii="Times New Roman" w:hAnsi="Times New Roman"/>
                <w:b/>
                <w:i/>
              </w:rPr>
              <w:t>Strategii de integrare pe piața muncii a unor categorii vulnerabile ocupațional din  mediul rural al județului Vranc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uleva Miha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uportul social privind protecția copilului și a familiei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2"/>
              </w:rPr>
            </w:pPr>
            <w:r>
              <w:rPr>
                <w:sz w:val="22"/>
              </w:rPr>
              <w:t>Ion Gabriela Crist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ocializarea și educația, mijloace esențiale în prevenirea delincvenței juven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aladi Di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ercepţiile populației din Republica Moldova privind dubla cetăţ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opova Natal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tegrarea europeană a Republicii Moldova, între realizări și obstaco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Zberea Rod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tegrarea studenţilor din Republica Moldova în învăţământul superior din Româ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Zaharia Claud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Raymond Boudon – logica socialulu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Mihail Do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rientarea socio-profesională a absolvenților de lice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tanciu Ad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alitatea vieții în familiile să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Miroslav Mir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iscriminarea femeilor pe piața munc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ghel Dor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actori socio-culturali care influențează comportamentul elev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Mocanu Ninuța Lenuț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iscriminarea de gen în fami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ciologie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l Rariț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ăjan Elena-Dani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elincvenţa juvenilă în societatea contempora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Blându Ioana-Ramo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evianţa comportamentală la ele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ul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roi Geor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ercepţia românilor despre persoanele care se tatueaz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ţă 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Şomajul în rândul absolvenţilor de studii superio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Gîrjău Virginel Nicuş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eprezentări sociale despre ro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Grigore Rox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tegrarea copiilor cu dizabilităţi în sistemul şcolar românesc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Ionaşcu Cătălina Bian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dopţia copiilor în Român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.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usu L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lul voluntariatulului în dezvoltarea personală şi profesională a studenţil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oare Anişo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iolenţa domestică şi relaţiile intrafamil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tan Florent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buzul şi neglijenţa copilului în famil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.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Unga Alina-Ele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tilul de viaţă studenţilor din Universitatea „Dunărea de Jos” Galaţ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 univ. dr. Daniela Rusu Mocănaş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Vlad Miha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naliză comparativă a fenomenului migraționist reflectat în mass-med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i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ologie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Paladi Di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Media și traficul de persoane: Analiză comparativ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Ignat Iul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fluenţa cadrelor didactice asupra dezvoltării psiho- sociale a elevilo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Gheorghe Bian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Motivație și performanța resursei umane în organizaț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Huzum Emilia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Climatul de opinie și rasismul în mass-medi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iologie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arbarău Lau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Traficul de persoane- o problemă a societății modern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S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azăr Ad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Abandonul scolar în România- evoluție și intervenție social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S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s-ES"/>
              </w:rPr>
              <w:t>Dediu Adina Daniel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cs="Times New Roman" w:ascii="Times New Roman" w:hAnsi="Times New Roman"/>
                <w:b/>
                <w:i/>
                <w:lang w:val="es-ES"/>
              </w:rPr>
              <w:t>Îmbătrânirea populaţiei: provocări şi implicații demografic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lang w:val="es-E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S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 II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or univ. dr. Luminiţa Iosif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I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ecţiunea Filosofie, 19 Mai 2016 ora 1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vertAlign w:val="superscript"/>
        </w:rPr>
        <w:t>0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sala AS001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:</w:t>
        <w:tab/>
        <w:t>Prof. univ. dr. Ivan Ivlampi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ri:</w:t>
        <w:tab/>
        <w:tab/>
        <w:tab/>
        <w:t>Lector dr. Viviana Ivlampie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onf. univ. dr. Mihai Androne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Secretar:</w:t>
        <w:tab/>
        <w:t>student Maria Verdeş, anul III, Filosofie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2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50"/>
        <w:gridCol w:w="2995"/>
        <w:gridCol w:w="1837"/>
        <w:gridCol w:w="263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. 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şi prenumele studentului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lu lucr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re, a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ordonator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iu Mihaela Ramo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Cetatea Soarelui</w:t>
            </w:r>
            <w:r>
              <w:rPr>
                <w:rFonts w:cs="Times New Roman" w:ascii="Times New Roman" w:hAnsi="Times New Roman"/>
                <w:b/>
                <w:i/>
              </w:rPr>
              <w:t xml:space="preserve"> - Tommaso Campanell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ici Maria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laton: Statul ide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roșcă Get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ultura și sufletul românesc la Constantin No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stiuc Virgil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ecvența auto-combustiei in arta filmulu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ja Valent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ilosofia religiilor arhaic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osu Maricel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Blaise Pascal: „Pariul”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Mihai Andro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n Dănuț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ntropologia lui Arthur Schopenhau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ole Crist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ilosofia morală a lui Immanuel Ka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trianu Tas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blema răului la Fericitul Augusti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 dr. Mihai Andro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laru Gabriel Aurel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gătura secretă dintre Hitler și Biserica Catolic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ea Anișoar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dei ale filosofiei lui Schopenhauer în opera eminescian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icu Aurelia Florenț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Cercetarea validităţii argumentului socratic, că nu a stricat educaţia tinerilor cetăţ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ctor  univ. dr. Iulian Grigori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rdeș Mar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conștientul în topica aparatului psihic în viziunea lui Sigmund Freud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șcu Crist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etode de interpretare a visel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oimu Linic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Hinduismul - religie politeis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Raghina Nedel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Limbaj, discurs, oratorie, in viziunea lui Aristote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 univ. dr. Iulian Grigori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rcota Mar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Sacrul in viziunea filosofilo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Balan Mihaela Crist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Teoria frumosului la Plato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Felicia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Bozga Alexandr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Epopeea unui suflet; Nebuloasa preexistentialis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stantin Ionela-Daniel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Critica ratiunii practic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Viviana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Onuc Ele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Apocalipsa  si noul univer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Traian Palad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  <w:t>Palade Stefan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o-RO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o-RO"/>
              </w:rPr>
              <w:t>Scepticismul grec si filosofia indian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Silviu Lupaşc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Durea Ingrid Al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Filosofia limbajului in dialogul lui Platon -Cratylos 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 Andro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Munteanu Otil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Despre cunoastere, despre suflet. Conceptia epicureico-lucretian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Mihai Andron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Vlad Mirel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Omul si supraomul in viziunea lui Nietzsch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uharov Oa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Ce este iubirea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rea Emil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stetica-Frumosul în opera lui Plato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or univ. dr. Felicia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şcă Alin Răzva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eologia lui Filon din Alehandri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ăgoi Anişoara Dor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espre originea limbajului: Cratylos, Platon – Opere, vol. I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vel Ioana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mul religios în „Mitul eternei reîntoarceri” şi „Sacrul şi Profanul”. Analiză comparativ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Şipoş Sonia Teodor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anifestările inconştientului - Nevroze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uteanu Aurel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hd w:fill="FFFFFF" w:val="clear"/>
              </w:rPr>
              <w:t>Cercetarea validității argumentului socratic că nu a stricat educația tinerilor în cet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ector  univ. dr. Iulian Grigori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Bădăluţă Anişoara Iulia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>Dimensiuni filosofice ale operei eminescien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on Cordoneanu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reanu LucieanaMihael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evoluțiile: teorie și practic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Rarița Mihai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rcea Mioara Nuț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</w:rPr>
              <w:t>Cultura politică – factor al socializări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Rarița Mihai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Stoian Victorin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</w:rPr>
              <w:t>Globalizarea ca schimbare socială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Rarița Mihai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ătruță Dan-Flori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</w:rPr>
              <w:t>De la pluralism politic la pluralism cultur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ul I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Rarița Mihail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livestru Adrian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hd w:fill="FFFFFF" w:val="clear"/>
              </w:rPr>
              <w:t>Metafizica şi logica existenţei spaţial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, anul I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Ivan Ivlampi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 xml:space="preserve">IV. Secțiunea Istorie-Relaţii internaţionale 19 mai 2016 ora 10 sala AS004 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eşedinte:</w:t>
        <w:tab/>
        <w:t>Lector univ. dr. Decebal Nedu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embri:</w:t>
        <w:tab/>
        <w:t>Conf. univ. dr. Arthur Tuluş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Times New Roman" w:ascii="Times New Roman" w:hAnsi="Times New Roman"/>
          <w:sz w:val="24"/>
          <w:lang w:val="en-US"/>
        </w:rPr>
        <w:tab/>
        <w:t>Prof. univ dr. Constantin Ardeleanu</w:t>
      </w:r>
    </w:p>
    <w:p>
      <w:pPr>
        <w:pStyle w:val="Normal"/>
        <w:tabs>
          <w:tab w:val="clear" w:pos="708"/>
          <w:tab w:val="left" w:pos="127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ecretar:       student Oana Mitu, Master anul II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3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7"/>
        <w:gridCol w:w="2945"/>
        <w:gridCol w:w="1845"/>
        <w:gridCol w:w="27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. Crt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şi prenumele studentulu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lu lucra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alizare, an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ordonat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Valentin Paraschiv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sesiunile cartagineze din Hispania de la Hamilkar la Hanniba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>Istorie, anul I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ctor univ. dr. Decebal Ne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ătălina Pană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gislaţia agrară a lui Ti. Gracchu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ctor univ. dr. Decebal Ne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Ştefana Chişc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sediul de la Iotapata (66 p.Chr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ctor univ. dr. Decebal Ne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na Gheorgh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onsideraţii privind tipurile de fibre folosite la producerea textilelor în epoca roman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Lector univ. dr. Decebal Ned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silică Vernescu (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ronologia marilor vornici în Moldova secolelor XIV-XVI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>Conf. univ. dr. Cristian Apetre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onard-Florian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rcoticele în cultura română cu referire la secolele XV-XVII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. univ. dr. Viviana Ivlamp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haela-Ramona Andreiu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topii româneşti: Falansterul de la Scăien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Lect. univ. dr. Viviana Ivlampie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iel Brade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Încorporările de altădat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Constantin Sta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orin-Daniel Mihai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Mişcarea de stânga în România până la 19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George Ena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na-Maria Mitu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postaze ale feminităţii în iconografia Reginei Elisabeta a Români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Arthur Tuluş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sile Gheorgh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dministraţia oraşului Galaţi în perioada Primului Război Mondia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Prof. univ. dr. Constantin Ardelea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anina Chirilă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lul femeii in secolele XIX-XX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Constantin Ardelea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melia Dobre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 Decembrie 1918 în context intern şi internaţiona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nf. univ. dr. Constantin Sta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onuţ-Alexandru Drăghici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Şedinţele de Consiliu Comunal ale Primăriei Galaţi în perioada 1933-193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Prof. univ. dr. Constantin Ardelea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ina Pascu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ocietăţi filantropice şi de întrajutorare în Brăila în perioada interbelic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George Ena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liana Roşu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ascismul lui Benito Mussolin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Lect. univ. dr. Viviana Ivlamp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an Octavian Toader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vreii din Brăila: economie şi comerţ în perioada interbelic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rof. univ. dr. Constantin Ardelean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ina Caple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Şcoala de băieţi romano-catolică din Brăil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George Enach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Ştefan Bejan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eorii despre originea găgăuzilo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. univ. dr. Arthur Tuluş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niela Covrig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ipologia dictatorului – Hitl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Drd. Claudiu Sachela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Valentin-Minodor Iordan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telectualii în perioada interbelic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d. Claudiu Sachelar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ulian Bune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Cursele L.A.R.E.S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Arthur Tuluş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urel Boldea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Etapele instaurării comunismului în Româ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d. Marius Panait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rian Marian Puric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Securitatea şi formele sale de organizar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d. Marius Panait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oxana Răileanu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Sfârşitul Războiului Re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d. Claudiu Sachelarie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Costică Scarlat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Revoluţia română din 198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d. Marius Panait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arina-Alexandra Oprea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Nagorno Karabak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George Enache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Alina-Marilena Tudor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Europa şi fenomenul terorismului islamic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ster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Conf. univ. dr. George Enache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aluca Oprişan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robleme globale în relaţiile internaţion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orie, anul I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Drd. Claudiu Sachelarie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ţă Laura-Andree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Franţa – Putere nucleară, impactul asupra relaţiilor internaţion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ţii internaţionale, anul 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d. Cristinel Popa Stoica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1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avin Oana-Adrian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Congresul de la Viena – consideraţii istorice şi geopolitic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ţii internaţionale, anul 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d. Cristinel Popa Stoica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Munteanu Ioan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Un teoritician al relaţiilor internaţionale – Henr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val="en-US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Kisingge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ţii internaţionale, anul 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d. Cristinel Popa Stoica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3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Raicu Sorin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Vaclav Havel şi Jan Patock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ţii internaţionale, anul 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. univ. dr. Cristina Dogot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atriche George Ionuţ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Războiul Crimee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ţii internaţionale, anul 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d. Cristinel Popa Stoica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îşie Diana Mădălin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Norman Angell – un teoritician al relaţiilor internaţion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ţii internaţionale, anul I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d. Cristinel Popa Stoica</w:t>
            </w:r>
          </w:p>
        </w:tc>
      </w:tr>
    </w:tbl>
    <w:p>
      <w:pPr>
        <w:pStyle w:val="Normal"/>
        <w:tabs>
          <w:tab w:val="clear" w:pos="708"/>
          <w:tab w:val="left" w:pos="7155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eastAsia="Times New Roman" w:cs="Bookman Old Style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Yiv4811531755">
    <w:name w:val="yiv4811531755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51:00Z</dcterms:created>
  <dc:creator>CARMEN</dc:creator>
  <dc:description/>
  <cp:keywords/>
  <dc:language>en-US</dc:language>
  <cp:lastModifiedBy>utilizator</cp:lastModifiedBy>
  <cp:lastPrinted>2015-05-12T10:16:00Z</cp:lastPrinted>
  <dcterms:modified xsi:type="dcterms:W3CDTF">2016-05-10T12:17:00Z</dcterms:modified>
  <cp:revision>3</cp:revision>
  <dc:subject/>
  <dc:title/>
</cp:coreProperties>
</file>