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FACULTATEA DE ARTE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lang w:val="ro-RO"/>
        </w:rPr>
      </w:pPr>
      <w:r>
        <w:rPr>
          <w:b/>
          <w:sz w:val="32"/>
          <w:szCs w:val="32"/>
          <w:lang w:val="ro-RO"/>
        </w:rPr>
        <w:t>SESIUNEA DE COMUNICĂRI ŞTIINŢIFICE STUDENŢEŞTI 2011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  <w:sz w:val="28"/>
          <w:szCs w:val="28"/>
          <w:lang w:val="ro-RO"/>
        </w:rPr>
        <w:t>Data desfăşurării sesiunii ştiinţifice studenţeşti este de 23 mai 2011, ora 14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În total sunt 3 secţiuni conform specializărilor existente. Din tabelele de mai jos reiese denumirea fiecărei secţiuni, numărul de studenţi înscrişi, tema selectată şi profesorul coordonator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ŢIUNEA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TERPRETARE MUZICALĂ – CANTO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1950"/>
        <w:gridCol w:w="4710"/>
        <w:gridCol w:w="2163"/>
      </w:tblGrid>
      <w:tr>
        <w:trPr>
          <w:trHeight w:val="95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U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STUDENTULU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MA REFERAT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COORDONAT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rcuş Vasilică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ramaturgie muzicală în opera </w:t>
            </w:r>
            <w:r>
              <w:rPr>
                <w:i/>
                <w:lang w:val="ro-RO"/>
              </w:rPr>
              <w:t>Don Giovanni</w:t>
            </w:r>
            <w:r>
              <w:rPr>
                <w:lang w:val="ro-RO"/>
              </w:rPr>
              <w:t xml:space="preserve"> de W.A.Mozar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ăciuceanu Agri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Dramaturgia personajelor principale din opera </w:t>
            </w:r>
            <w:r>
              <w:rPr>
                <w:i/>
                <w:lang w:val="ro-RO"/>
              </w:rPr>
              <w:t>Don Giovanni</w:t>
            </w:r>
            <w:r>
              <w:rPr>
                <w:lang w:val="ro-RO"/>
              </w:rPr>
              <w:t xml:space="preserve"> de W.A.Mozar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abriela Soar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Fernando Obradors – continuator al influenţelor populare spaniol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nole Mioar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Elemente dramatice şi comice în opera </w:t>
            </w:r>
            <w:r>
              <w:rPr>
                <w:i/>
                <w:lang w:val="ro-RO"/>
              </w:rPr>
              <w:t>Don Giovanni</w:t>
            </w:r>
            <w:r>
              <w:rPr>
                <w:lang w:val="ro-RO"/>
              </w:rPr>
              <w:t xml:space="preserve"> de W.A.Mozar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ghici Alexandr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ziuni interpretative ale muzicii vocale din perioada Baroc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ovici Gr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ucturi muzicale în aria baro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odoraşcu Carme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iluri interpretative vocale în muzica baro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uierică Sand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în creaţia lui Gheorghe Dim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nteanu Mando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în creaţia lui Mihail Jor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nteanu George Evel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în creaţia lui George Enesc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andu Mir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ariţia şi dezvoltarea lied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şan Claudiu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gramatismul muzical – începuturi şi evoluţ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ova Georg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Rolul de mezzosoprană în conturarea personajului Azucena din </w:t>
            </w:r>
            <w:r>
              <w:rPr>
                <w:i/>
                <w:lang w:val="ro-RO"/>
              </w:rPr>
              <w:t xml:space="preserve">Trubadurul </w:t>
            </w:r>
            <w:r>
              <w:rPr>
                <w:lang w:val="ro-RO"/>
              </w:rPr>
              <w:t>de G. Verd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Iorgu Caraman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ntratenorii şi opera barocă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doran Iul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oluţia madrigalului în secolul al XVI-le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ngeanu Ecater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ovaţii în tehnica bel-canto-ului la Elena Teodor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răşanu Georg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articularităţi vocale la interpreta Hariclea Darclé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tică Viol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Conflictul dramatic evidenţiat în plan stilistic în creaţia lui Giuseppe Verdi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ancu Gabri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voluţii dramatice în operele mozartie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an Rox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lclorul reflectat în creaţia de lied a lui Tiberiu Bredicean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ancu Georg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ea de coloratură în opera romantică a lui V. Bellin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chim Nistor Florina Gabri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în creaţia lui Nicolae Bret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ftode (Teodosiade) Co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romantic în creaţia lui Schuber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gnat Andree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romantic în creaţia lui Schuman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doi Iordăni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postromantic în creaţia lui Wolf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6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George Apostolach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calitate şi discurs muzical al vocilor de soprană în operele lui Puccin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aul Celmar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mensiuni interpretative ale rolului Don Giovann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alerica Celmar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ordonate clasice în operele mozartie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ostolache Gabri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incenzo Bellini – maestru al </w:t>
            </w:r>
            <w:r>
              <w:rPr>
                <w:i/>
                <w:lang w:val="ro-RO"/>
              </w:rPr>
              <w:t>bel canto-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30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xente Florent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mbralitate şi tehnică vocală în opera rossinian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onf. Univ. Dr. Gabriel Bulance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3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lgaru Lored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n Juan – personaj mozarti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elciugan Dragomir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mensiuni romantice în opera lui Verd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mirceag Ionel Constant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imbolistica tragicului în opera Turandot de Puccin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lceriu Claud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. Donizetti – compozitor romantic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ănăilă Vasili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edul – bijuterie a creaţiei lui Maurice Rave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cula Serghe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Ambitusul vocal – clasificarea vocilo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acoviţă Gheorgh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uzica românească vocal-simfonică din secolul al XX-le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rsoiu Ele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aliza liedului </w:t>
            </w:r>
            <w:r>
              <w:rPr>
                <w:i/>
                <w:lang w:val="ro-RO"/>
              </w:rPr>
              <w:t>Estrene a Anne</w:t>
            </w:r>
            <w:r>
              <w:rPr>
                <w:lang w:val="ro-RO"/>
              </w:rPr>
              <w:t xml:space="preserve"> de George Enesc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amian Ion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imensiuni modale în liedurile enescie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Teodor Niţă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ŢIUNEA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RTE PLASTICE – PICTURĂ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1950"/>
        <w:gridCol w:w="4710"/>
        <w:gridCol w:w="2163"/>
      </w:tblGrid>
      <w:tr>
        <w:trPr>
          <w:trHeight w:val="95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U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STUDENTULU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MA REFERAT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COORDONAT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uţă Victoriţ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formări plastice ca pretext pentru expresie şi comunicare artisti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onuţ Kheleş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ructuri compoziţionale şi cromatice în pictura pompeian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ătrăşcanu Viol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formanţe şi limite ale viziunii impresioniste în pictur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suioc Ele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formanţe şi limite ale viziunii impresioniste în pictur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agu Ele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figurativ la non-figurativ în pictura lui Mondrian: copacu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ătaru Ralu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figurativ la non-figurativ în pictura lui Mondrian: copacu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igorescu Dani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Analiza limbajului plastic într-o operă de artă vizuală: Vincent van Gogh - </w:t>
            </w:r>
            <w:r>
              <w:rPr>
                <w:i/>
                <w:lang w:val="ro-RO"/>
              </w:rPr>
              <w:t>Autoportret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rban Ştefa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Analiza limbajului plastic într-o operă de artă vizuală: Rembrandt - </w:t>
            </w:r>
            <w:r>
              <w:rPr>
                <w:i/>
                <w:lang w:val="ro-RO"/>
              </w:rPr>
              <w:t>Autoportret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orciu Georg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Analiza limbajului plastic într-o operă de artă vizuală: Fragonard - </w:t>
            </w:r>
            <w:r>
              <w:rPr>
                <w:i/>
                <w:lang w:val="ro-RO"/>
              </w:rPr>
              <w:t>Leagănu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ascale Simo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avura la Rembrand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răciun Carme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uloare şi expresie în arta picturală romanti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ihai Valent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see compoziţionale dinamice in pictura baro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şan Tudorach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resivităţi ale portretului de la Fayu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on (Diveică) Camel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hnica picturală a lui Velàzquez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cuş Briste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resivităţi de organizare a spaţiului plastic în pictură (cu sau fără sugerarea tridimensionalităţii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hiorghiţă Iul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lar-obscurul în pictură – reevaluarea tradiţie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herghinoiu Rodi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ictura - o artă narativă?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canu Mădălina Iul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etexte Art Nouveau între decorativism şi picturalitate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urcu Moni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hnica picturii în arta Renaşterii Italien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raru Alexandr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magiu corpului uman (studiu de caz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goiţă Cătăl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hnica trompe-l’oeil-ului – apariţie, continuitate, prezen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lăcintă 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iziuni picturale asupra peisaj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ocariu Lil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xpresivităţi ale liniei şi punctului în pictură – analiza unor oper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ina Balic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sca – variantă a portret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pa Raul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municarea prin imagine în civilizaţia contemporan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ăpităneanu Beb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telierul artistului – subiect şi temă plastică în istoria artelo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tor Laur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mul – hieroglifă a universului şi semn plastic în compoziţia pictural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carie Crenguţ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ta spectacolului ca modalitate de comunicare şi mod de reprezentare plasti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o-RO"/>
              </w:rPr>
              <w:t>2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rdare Jag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udicul ca generator şi motivaţie a operei pictural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ect. Univ. Dr. Ioan Tudor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ŢIUNEA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  <w:lang w:val="ro-RO"/>
        </w:rPr>
        <w:t>ARTELE SPECTACOLULUI –</w:t>
      </w:r>
      <w:r>
        <w:rPr/>
        <w:t xml:space="preserve"> ACTORIE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72"/>
        <w:gridCol w:w="1950"/>
        <w:gridCol w:w="4710"/>
        <w:gridCol w:w="2163"/>
      </w:tblGrid>
      <w:tr>
        <w:trPr>
          <w:trHeight w:val="95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NUL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UMELE ŞI PRENUMELE STUDENTULU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MA REFERAT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FESOR COORDONATOR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ldea Ir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pariţia actorului profesionist în Commedia dell’Art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anea Nicola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atrul religios şi teatrul laic în perioada Evului Medi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ojii Patrici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zvoltarea artei scenice în „Secolul Luminilor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obrea Georg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gedia clasică francez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ubinciuc Lu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estul ca limbaj de interpretare în arta spctacolului teatra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recu Silvian Andre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Magicul „dacă” – factor determinant în dezvoltarea imaginaţiei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ordache Alexandru Marius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devăr scenic în procesul de creaţ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noli Nadejd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Jocul teatral – o altfel de joac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ldovanu Angel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ceptul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0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edelcu Georg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cuperarea celor cinci simţuri – componentă esnţială a dezvoltării actoriceşt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viţchi Iulia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cesualitatea procesului creato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hiţco 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tacolul teatral versus spectacolul cinematografic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randafir Nicolae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ăi de apropiere a rolulu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Ungureanu Alexandru Cristia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ena – convenţie scenică şi realitatea obiectiv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erianu Sorin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mportanţa studierii genurilor teatral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Bucătaru Georgia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âsul şi plânsul – componente ale tehnicii actoriceşt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hiriţă Viol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lasul ca „instrument” al practicii teatral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8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gnat Andrei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iparele comportamentale şi specificul vorbirii lor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9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osif Teodor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spiraţia teatral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 dr. Maria Ganev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.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ovac Narcis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Teatrul sărac” versus „Teatrul Clasic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f. Univ. Dr. Dorel Zahar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1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rghir Gean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Elemente definitorii ale eroului clasic – lupta dintre sentiment şi datorie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stolache Georg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Influenţele teatrului clasic francez asupra teatrului Europea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3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henea Crist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anifestări străvechi cu caracter de spectacol teatral în Români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4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Hariton Florentin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Teatrul folcloric; influenţa sa asupra teatrului românesc cult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.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Moise Carmen Elisabeta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ramele incompatibilităţii la August Strindberg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of. Univ. Dr. Mihaela Dumitriu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ECRETAR ŞTIINŢIFIC,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NF. UNIV. DR. BULANCEA GABRIEL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26:00Z</dcterms:created>
  <dc:creator>acasica</dc:creator>
  <dc:description/>
  <cp:keywords/>
  <dc:language>en-US</dc:language>
  <cp:lastModifiedBy>asd</cp:lastModifiedBy>
  <dcterms:modified xsi:type="dcterms:W3CDTF">2013-06-18T05:26:00Z</dcterms:modified>
  <cp:revision>2</cp:revision>
  <dc:subject/>
  <dc:title>FACULTATEA DE ARTE</dc:title>
</cp:coreProperties>
</file>