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TEHNOLOGIA CONSTRUCTIEI DE MASIN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Presedinte: </w:t>
        <w:tab/>
      </w:r>
      <w:r>
        <w:rPr>
          <w:rFonts w:cs="Tahoma" w:ascii="Tahoma" w:hAnsi="Tahoma"/>
          <w:sz w:val="22"/>
          <w:lang w:val="ro-RO"/>
        </w:rPr>
        <w:t xml:space="preserve">prof.dr.ing. Oancea Nicolae, </w:t>
      </w:r>
      <w:r>
        <w:rPr>
          <w:rFonts w:cs="Tahoma" w:ascii="Tahoma" w:hAnsi="Tahoma"/>
          <w:sz w:val="22"/>
          <w:lang w:val="en-US"/>
        </w:rPr>
        <w:t>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prof.dr.ing. Fetecău Cătălin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prof.dr.ing. Constantin Stoian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ş.l. dr. ing. Teodor Virgil, 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Sandu Laurentiu, anul V TCM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. </w:t>
      </w:r>
      <w:r>
        <w:rPr>
          <w:rFonts w:cs="Tahoma" w:ascii="Tahoma" w:hAnsi="Tahoma"/>
          <w:sz w:val="22"/>
          <w:lang w:val="ro-RO"/>
        </w:rPr>
        <w:t>Burghie multităiş cu unghi de atac variabil. Ascuţirea con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Bejan Nicolae, an 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Osanu Andrei, an 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dr.ing. Oancea Nicolae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ş.l. dr. ing. Teodor Virgi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Procedeu de ascuţire cilindric al burghielor elicoidale cu tăişuri cur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Osanu Andrei, an 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Bejan Nicolae, an V TCM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ş.l. dr. ing. Teodor Virgil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prof.dr.ing. Fetecău Cătălin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 O nouă formă de analiză a geometriei burghielor elicoidale ascuţite prin procedeul cilindro</w:t>
        <w:noBreakHyphen/>
        <w:t>eliptic (procedeul Belous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Binţu Alexandra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reda Octavian, an I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dr.ing. Oancea Nicolae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ş.l. dr. ing. Teodor Virgil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Modelarea influenţei uzurii discului abraziv asupra calităţii ascuţirii burghielor elicoid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Preda Octavian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Binţu ALexandra, an I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. ing. Teodor Virgil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ercetător drd. ing. Popa Ionuţ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Profilarea sculei inelare frontale pentru generarea suprafeţelor elicoid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Cristea Aurelian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răciun Rodica, an I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dr.ing. Oancea Nicolae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ercetător drd. ing. Popa Ionuţ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Profilarea sculei inelare cuprinzătoare pentru generarea elicoizilor cilindrici de pas constan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Cristea Aurelian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etropol Daniela, an IV TCM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ş.l. dr. ing. Teodor Virgil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ercetător drd. ing. Popa Ionuţ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Profilarea sculei</w:t>
        <w:noBreakHyphen/>
        <w:t>disc pentru generarea suprafeţei elicoid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Cristea Aurelian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Nistor Aurel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Lazăr Cornelia, an I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dr.ing. Oancea Nicolae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ercetător drd. ing. Popa Ionuţ.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color w:val="000000"/>
          <w:sz w:val="22"/>
          <w:lang w:val="en-US"/>
        </w:rPr>
        <w:t xml:space="preserve">Cercetari privind intoducerea aschierii semiuscate la strunjire 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</w:rPr>
        <w:t>Student:</w:t>
      </w:r>
      <w:r>
        <w:rPr>
          <w:rFonts w:cs="Tahoma" w:ascii="Tahoma" w:hAnsi="Tahoma"/>
          <w:color w:val="000000"/>
          <w:sz w:val="22"/>
          <w:lang w:val="en-US"/>
        </w:rPr>
        <w:t xml:space="preserve"> </w:t>
        <w:tab/>
        <w:t>Irina Besliu, anul IV TCM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 xml:space="preserve">Coordonator: </w:t>
        <w:tab/>
        <w:t xml:space="preserve">prof.dr.ing. Gheorghe Nagat, Universitatea Tehnica “Gheorghe Asachi”   </w:t>
      </w:r>
    </w:p>
    <w:p>
      <w:pPr>
        <w:pStyle w:val="Normal"/>
        <w:shd w:fill="FFFFFF" w:val="clear"/>
        <w:ind w:left="720" w:firstLine="720"/>
        <w:rPr>
          <w:rFonts w:ascii="Tahoma" w:hAnsi="Tahoma" w:cs="Tahoma"/>
          <w:color w:val="000000"/>
          <w:sz w:val="22"/>
          <w:lang w:val="fr-FR"/>
        </w:rPr>
      </w:pPr>
      <w:r>
        <w:rPr>
          <w:rFonts w:cs="Tahoma" w:ascii="Tahoma" w:hAnsi="Tahoma"/>
          <w:color w:val="000000"/>
          <w:sz w:val="22"/>
          <w:lang w:val="fr-FR"/>
        </w:rPr>
        <w:t>Ias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fr-FR"/>
        </w:rPr>
      </w:pPr>
      <w:r>
        <w:rPr>
          <w:rFonts w:cs="Tahoma" w:ascii="Tahoma" w:hAnsi="Tahoma"/>
          <w:color w:val="000000"/>
          <w:sz w:val="22"/>
          <w:lang w:val="fr-FR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fr-FR"/>
        </w:rPr>
      </w:pPr>
      <w:r>
        <w:rPr>
          <w:rFonts w:cs="Tahoma" w:ascii="Tahoma" w:hAnsi="Tahoma"/>
          <w:color w:val="000000"/>
          <w:sz w:val="22"/>
          <w:lang w:val="fr-FR"/>
        </w:rPr>
        <w:t>9.</w:t>
      </w:r>
      <w:r>
        <w:rPr>
          <w:rFonts w:cs="Tahoma" w:ascii="Tahoma" w:hAnsi="Tahoma"/>
          <w:sz w:val="22"/>
          <w:lang w:val="fr-FR"/>
        </w:rPr>
        <w:t xml:space="preserve"> Aplicatii robotizate ale proceselor de taier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>Student:</w:t>
        <w:tab/>
        <w:t>Gramaticu Diana, anul IV TCM</w:t>
        <w:br/>
        <w:t xml:space="preserve">Coordonator: </w:t>
        <w:tab/>
        <w:t xml:space="preserve">prof.dr.ing. Gheorghe Nagat, Universitatea Tehnica “Gheorghe Asachi”   </w:t>
      </w:r>
    </w:p>
    <w:p>
      <w:pPr>
        <w:pStyle w:val="Normal"/>
        <w:shd w:fill="FFFFFF" w:val="clear"/>
        <w:ind w:left="720" w:firstLine="720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>Ias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HTMLPreformatted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>10. Cercetari experimentale privind rugozitatea suprafetelor prelucrate prin electro-eroziune pe masina SODICK AD3L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Tahoma" w:hAnsi="Tahoma"/>
          <w:sz w:val="22"/>
          <w:szCs w:val="24"/>
        </w:rPr>
        <w:t>Studenţi:</w:t>
        <w:tab/>
        <w:tab/>
        <w:t>Corina Ioan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ab/>
        <w:tab/>
        <w:t xml:space="preserve">Sorin Poputoaie, 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ab/>
        <w:tab/>
        <w:t xml:space="preserve">Daniel Bagu 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sz w:val="22"/>
        </w:rPr>
        <w:tab/>
        <w:tab/>
        <w:t>Ioan Vatavu, an 4, IE, Univ. Tehnica “Gheorghe Asachi”  Iasi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z w:val="22"/>
          <w:lang w:val="en-US"/>
        </w:rPr>
        <w:t xml:space="preserve">Coordonator: </w:t>
        <w:tab/>
        <w:t>conf.dr.ing. Oana Dodun, Univ. Tehnica “Gheorghe Asachi” Iasi</w:t>
      </w:r>
    </w:p>
    <w:p>
      <w:pPr>
        <w:pStyle w:val="Heading2"/>
        <w:rPr>
          <w:rFonts w:ascii="Tahoma" w:hAnsi="Tahoma" w:cs="Tahoma"/>
          <w:b w:val="false"/>
          <w:b w:val="false"/>
          <w:sz w:val="22"/>
          <w:szCs w:val="24"/>
          <w:lang w:val="ro-RO"/>
        </w:rPr>
      </w:pPr>
      <w:r>
        <w:rPr>
          <w:rFonts w:cs="Tahoma" w:ascii="Tahoma" w:hAnsi="Tahoma"/>
          <w:b w:val="false"/>
          <w:sz w:val="22"/>
          <w:szCs w:val="24"/>
          <w:lang w:val="ro-RO"/>
        </w:rPr>
        <w:t>11. Procedeu cilindro</w:t>
        <w:noBreakHyphen/>
        <w:t>toroidal de ascuţire a burghielor multităiş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Iacomi Tanţa, an IV TCM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Lazăr Cornelia, an IV TCM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dr.ing. Frumuşanu Gabriel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prof.dr.ing. Oancea Nicolae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2. Dinamica solidului cu axa fix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laudiu Sovaila, anul II Mecatronic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 Nicoleta Talmac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3. Procedeu si echipament tehnologic pentru ascutirea burghielor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Iacomi Tanta – anul IV TCM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Machedon Ciprian anul IV IEI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Apopei Alexandru – anul IV IE (IFR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Nicu Capat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  <w:lang w:val="it-IT"/>
        </w:rPr>
        <w:t>Profilul camelor pentru detalomarea dupa o linie dreapta a frezelo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Stoian Florentina – anul V TC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opa Mihai – anul V TCM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Rapa Cristian – anul IV IE (IFR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Nicu Capat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5. Studiul influentei directiei de curgere a frontului de topitura asupra comportarii mecanice a materialelor polimeric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Dobrea Daniel Valentin - anul V, TCM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Sandu Laurentiu - anul V, TCM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Lacatus Ionut - anul IV, TC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i: conf. dr. ing. Stan Felicia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</w:rPr>
        <w:t xml:space="preserve">prof.dr.ing. Fetecau Catalin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6. Studiul influentei vitezei de deformare asupra comportarii mecanice a materialelor polimerice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Dobrea Daniel Valentin - anul V, TCM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omoiag Adrian - anul V, TCM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</w:rPr>
        <w:t>Fanaca Costel - anul III, TCM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i: conf. dr. ing. Stan Felicia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</w:rPr>
        <w:t>prof.dr.ing. Fetecau Catalin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7. Simularea procesului de strunjire folosind analiza cu elemente finite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Somoiag Adrian - anul V, TCM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Vlad Daniel – anul I Master MGC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rmaru Mihai – anul III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i: prof.dr.ing. Fetecau Catalin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f. dr. ing. Stan Felici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8. Aplicatii ale simularii injectarii reperelor complexe la proiectarea matritelor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Sandu Laurentiu - anul V, TCM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Lacatus Ionut - anul IV, TCM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Chiriac Georgel - anul V,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i: prof.dr.ing. Fetecau Catalin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rd. ing. Postolache Ion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9. Simulator pentru studiul tribologic al protezelor de sold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Graur Florentina - anul V,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  <w:lang w:val="it-IT"/>
        </w:rPr>
        <w:t>Giurgea Cosmin - I Master AN (Arhitectura navala)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Costea Catalin – III IFR 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Coordonatori: prof.dr.ing. Fetecau Catalin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rd. ing. Postolache Ion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20. Tehnologii de fabricatie a recipientelor din PET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ţi: </w:t>
        <w:tab/>
        <w:t>Danaila Daniela - anul V, I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Ghimpu Andreea - anul V, I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Dobrea Daniel - anul V,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i: </w:t>
        <w:tab/>
        <w:t>prof.dr.ing.. Fetecau Catalin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rd. Ing. Munteanu An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21. Studiul tehnicilor de vizualizare a umplerii la injectarea materialelor polimerice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Chiriac Georgel - anul V, TC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Lacatus Ionut - anul IV, TC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Sandu Laurentiu - anul V, TC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i: drd. ing. Postolache Ion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  <w:lang w:val="it-IT"/>
        </w:rPr>
        <w:t>prof.dr.ing.. Fetecau Catali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22. Cercetari experimentale privind prelucrabilitatea materialelor termoplastice prin strunjir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Melinte Calina - anul V, IEI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obrea Daniel Valentin - anul V,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drd. Ing. Munteanu Ana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  <w:lang w:val="it-IT"/>
        </w:rPr>
        <w:t>prof.dr.ing. Fetecau Catal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lang w:val="it-IT"/>
        </w:rPr>
        <w:t xml:space="preserve">O noua generatie de transmisii mecanice, bazata pe angrenaje precesionale.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Studenti:</w:t>
        <w:tab/>
        <w:t>Uzuneanu Emilian (IV TCM),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Gabriel Frumus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lang w:val="en-US"/>
        </w:rPr>
        <w:t>Cercetari experimentale privind procesul de deformare incrementala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ţ</w:t>
      </w:r>
      <w:r>
        <w:rPr>
          <w:rFonts w:cs="Tahoma" w:ascii="Tahoma" w:hAnsi="Tahoma"/>
          <w:sz w:val="22"/>
          <w:lang w:val="en-US"/>
        </w:rPr>
        <w:t xml:space="preserve">i: </w:t>
        <w:tab/>
        <w:t>Costianu Daunt – an V TCM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Coordonator: </w:t>
        <w:tab/>
        <w:t>prof.dr.ing. Viorel Paunoiu</w:t>
      </w:r>
    </w:p>
    <w:p>
      <w:pPr>
        <w:pStyle w:val="Normal"/>
        <w:ind w:left="360" w:hanging="0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  <w:lang w:val="en-US"/>
        </w:rPr>
        <w:t>Proiectarea procesului de aschiere in mediul CATIA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ţ</w:t>
      </w:r>
      <w:r>
        <w:rPr>
          <w:rFonts w:cs="Tahoma" w:ascii="Tahoma" w:hAnsi="Tahoma"/>
          <w:sz w:val="22"/>
          <w:lang w:val="en-US"/>
        </w:rPr>
        <w:t xml:space="preserve">i: </w:t>
        <w:tab/>
        <w:t>Ardelean Constantin – an V TCM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ab/>
        <w:tab/>
        <w:t>Savin Catalin – an V TCM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Coordonatori: </w:t>
        <w:tab/>
        <w:t>prof.dr.ing. Viorel Painoi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</w:t>
      </w:r>
      <w:r>
        <w:rPr>
          <w:rFonts w:cs="Tahoma" w:ascii="Tahoma" w:hAnsi="Tahoma"/>
          <w:sz w:val="22"/>
        </w:rPr>
        <w:t>prof.dr.ing. Catalina Ma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26. </w:t>
      </w:r>
      <w:r>
        <w:rPr>
          <w:rFonts w:cs="Tahoma" w:ascii="Tahoma" w:hAnsi="Tahoma"/>
          <w:color w:val="000000"/>
          <w:sz w:val="22"/>
        </w:rPr>
        <w:t>Proiectarea echipamantelor de presare la rece in mediul CATIA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ţ</w:t>
      </w:r>
      <w:r>
        <w:rPr>
          <w:rFonts w:cs="Tahoma" w:ascii="Tahoma" w:hAnsi="Tahoma"/>
          <w:sz w:val="22"/>
          <w:lang w:val="en-US"/>
        </w:rPr>
        <w:t xml:space="preserve">i: </w:t>
        <w:tab/>
        <w:t>Ardelean Constantin – an V TCM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color w:val="000000"/>
          <w:sz w:val="22"/>
        </w:rPr>
        <w:t xml:space="preserve">         </w:t>
      </w:r>
      <w:r>
        <w:rPr>
          <w:rFonts w:cs="Tahoma" w:ascii="Tahoma" w:hAnsi="Tahoma"/>
          <w:color w:val="000000"/>
          <w:sz w:val="22"/>
        </w:rPr>
        <w:tab/>
        <w:tab/>
        <w:t>Orac I. Marius – an V TCM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 xml:space="preserve">Coordonatori: </w:t>
        <w:tab/>
        <w:t xml:space="preserve">prof.dr.ing. </w:t>
      </w:r>
      <w:r>
        <w:rPr>
          <w:rFonts w:cs="Tahoma" w:ascii="Tahoma" w:hAnsi="Tahoma"/>
          <w:sz w:val="22"/>
          <w:lang w:val="it-IT"/>
        </w:rPr>
        <w:t>Viorel Paunoiu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>prof.dr.ing. Dumitru Nicoar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</w:rPr>
        <w:t>Analiza fiabilităţii funcţionale a unei cutii de vitez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adiu Ionuţ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</w:rPr>
        <w:t>Studiu privind fiabilitatea tehnologică a strungurilor norm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Teşula Constantin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</w:rPr>
        <w:t>Ordonarea semifabricatelor pentru alimentarea automată a maşinilor-unelt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Paun George, anul I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0. Studiu privind creşterea fiabilităţii maşinilor-unelte în etapa de proiectar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Popescu Ionut, anul III TC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Bostan Ionut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</w:rPr>
        <w:t>Metodă de proiectare a produselor utilizând analiza funcţional-tehnologică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Stafie Valentin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lang w:val="fr-FR"/>
        </w:rPr>
        <w:t>Utilizarea motoarelor pas cu pas în construcţia de maşini-unelt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Bujoreanu Adrian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sz w:val="22"/>
          <w:lang w:val="fr-FR"/>
        </w:rPr>
        <w:t>Proiectarea unui dispozitiv pentru deformare orbitală pe maşini de găurit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Jora Adrian, anul III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4. Determinarea experimentala a vitezei de taiere cu jet de apa cu abraziv a materialelor metal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Tălmaciu Gabriel, TCM, Universitatea din Bacau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dr.ing. Carol Schnakovszky, Universitatea din Baca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5. Determinarea experimentala a vitezei de taiere cu jet de apa a materialelor nemetal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Manea C-tin., TCM, Universitatea din Baca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Carol Schnakovszky, Universitatea din Baca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lang w:val="fr-FR"/>
        </w:rPr>
        <w:t>Proiectarea asistata a unui robot de montaj condus cu PL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hera Ionut Moise, Univ. ”Lucian Blaga” din Sib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Gabriel Racz, Univ. ”Lucian Blaga” din Sib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lang w:val="fr-FR"/>
        </w:rPr>
        <w:t>Proiectarea asistata a unui robocar din componenta celulei flexibile de tratament termi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Nistor Ionut Adrian, Univ. ”Lucian Blaga” din Sib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Gabriel Racz, Univ. ”Lucian Blaga” din Sibiu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38</w:t>
      </w:r>
      <w:r>
        <w:rPr>
          <w:rFonts w:cs="Tahoma" w:ascii="Tahoma" w:hAnsi="Tahoma"/>
          <w:color w:val="FF0000"/>
          <w:sz w:val="22"/>
          <w:lang w:val="it-IT"/>
        </w:rPr>
        <w:t>.</w:t>
      </w:r>
      <w:r>
        <w:rPr>
          <w:rFonts w:cs="Tahoma" w:ascii="Tahoma" w:hAnsi="Tahoma"/>
          <w:sz w:val="22"/>
          <w:lang w:val="it-IT"/>
        </w:rPr>
        <w:t xml:space="preserve"> Simularea injectarii bicomponent folosind metoda elementelor finite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Lupu Octavian - anul V, 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ab/>
        <w:tab/>
        <w:t>Ciocarlan Carmen - anul V, I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Lacatus Ionut - anul IV, TC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i: </w:t>
        <w:tab/>
        <w:t>prof.dr.ing. Fetecau Catalin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rd. ing. Morarescu Cosm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39</w:t>
      </w:r>
      <w:r>
        <w:rPr>
          <w:rFonts w:cs="Tahoma" w:ascii="Tahoma" w:hAnsi="Tahoma"/>
          <w:color w:val="FF0000"/>
          <w:sz w:val="22"/>
          <w:lang w:val="it-IT"/>
        </w:rPr>
        <w:t>.</w:t>
      </w:r>
      <w:r>
        <w:rPr>
          <w:rFonts w:cs="Tahoma" w:ascii="Tahoma" w:hAnsi="Tahoma"/>
          <w:sz w:val="22"/>
          <w:lang w:val="it-IT"/>
        </w:rPr>
        <w:t xml:space="preserve"> Proiectarea unei matrite pentru obtinerea unui mansete de rotatie prin vulcanizarea cauciuculu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Studenţi: </w:t>
        <w:tab/>
        <w:t>Melinte Calina - anul V, IEI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obrea Daniel Valentin - anul V, TCM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Lacatus Ionut - anul IV, TC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i: </w:t>
        <w:tab/>
        <w:t>conf. dr. ing. Stan Felici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drd. ing. Munteanu A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0. Contributii privind cresterea durabilitatii suprafetelor prin bombardare ionic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Gabriel Mahu,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Andrei Enea,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 xml:space="preserve">Andrei Ursache, an V TCM, </w:t>
      </w:r>
      <w:r>
        <w:rPr>
          <w:rFonts w:cs="Tahoma" w:ascii="Tahoma" w:hAnsi="Tahoma"/>
          <w:color w:val="000000"/>
          <w:sz w:val="22"/>
          <w:lang w:val="en-US"/>
        </w:rPr>
        <w:t>Univ. Tehnica “Gheorghe Asachi” Iasi</w:t>
      </w:r>
    </w:p>
    <w:p>
      <w:pPr>
        <w:pStyle w:val="Normal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>Coordonator:</w:t>
        <w:tab/>
        <w:t>prof.dr.ing. Dragos Paraschiv</w:t>
      </w:r>
    </w:p>
    <w:p>
      <w:pPr>
        <w:pStyle w:val="Normal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1. Consideratii privind utilizarea masinilor unelte moderne concepute pe baza conceptului „multitasking”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Ana Donici, anul I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Eugen Ghi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2. Consideratii referitoare la aplicatiile proceselor de aschiere cu viteze foarte mari (High Speed Machining – HSM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Adrian Cristea, anul I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Eugen Ghi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3. Consideratii referitoare la tehnologia rectificarii suprafetelor poliform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iprian Chiosa, anul 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Eugen Ghi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44. Instalaţia experimentală pentru verificarea parametrilor funcţionali ai cilindrilor hidraulici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 xml:space="preserve">Banu Cristian an IV TCM,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ţă Ion an IV TCM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 xml:space="preserve">prof.dr.ing. Ciocan Ovidiu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45. Instalaţia experimentală pentru testarea   servovalvelor din gama 315 ba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 xml:space="preserve">Munteanu Ciprian an IV TCM,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gescu Cristina an IV TCM,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ordonator:</w:t>
        <w:tab/>
        <w:t xml:space="preserve">prof.dr.ing. Ciocan Ovidiu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46. Echipament tehnologic pentru prelucrarea metalelor prin deformare plastică la rece sub acţiunea presiunii hidrostati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 xml:space="preserve">Cojocaru Eugenia an IV TCM,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drea Nicoleta an IV TCM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 xml:space="preserve">prof.dr.ing. Ciocan Ovidi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7. Prelucrarea prin electroeroziune uscata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</w:rPr>
        <w:t>Student:</w:t>
      </w:r>
      <w:r>
        <w:rPr>
          <w:rFonts w:cs="Tahoma" w:ascii="Tahoma" w:hAnsi="Tahoma"/>
          <w:color w:val="000000"/>
          <w:sz w:val="22"/>
          <w:lang w:val="en-US"/>
        </w:rPr>
        <w:t xml:space="preserve"> </w:t>
        <w:tab/>
        <w:t>Irina Besliu, anul I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en-US"/>
        </w:rPr>
        <w:t>Coordonator:</w:t>
        <w:tab/>
        <w:t>assist.drd.ing. Coteata Margare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INGINERIE ECONOMICA INDUSTRIALA. MANAGEMENTUL CALITATII IN SISTEMELE TEHNOLOGIC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resedinte: prof.dr.ing. Viorel Paunoiu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it-IT"/>
        </w:rPr>
        <w:t xml:space="preserve">Membri: prof.dr.ing. Gabriel Frumusanu, Univ. </w:t>
      </w:r>
      <w:r>
        <w:rPr>
          <w:rFonts w:cs="Tahoma" w:ascii="Tahoma" w:hAnsi="Tahoma"/>
          <w:sz w:val="22"/>
          <w:lang w:val="sv-SE"/>
        </w:rPr>
        <w:t>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sv-SE"/>
        </w:rPr>
        <w:t xml:space="preserve">   </w:t>
      </w:r>
      <w:r>
        <w:rPr>
          <w:rFonts w:cs="Tahoma" w:ascii="Tahoma" w:hAnsi="Tahoma"/>
          <w:sz w:val="22"/>
          <w:lang w:val="sv-SE"/>
        </w:rPr>
        <w:t>prof.dr.ing. Elena Mereuta, Univ. “Dunarea de Jos” din Galat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sv-SE"/>
        </w:rPr>
        <w:t xml:space="preserve">   </w:t>
      </w:r>
      <w:r>
        <w:rPr>
          <w:rFonts w:cs="Tahoma" w:ascii="Tahoma" w:hAnsi="Tahoma"/>
          <w:sz w:val="22"/>
          <w:lang w:val="sv-SE"/>
        </w:rPr>
        <w:t>conf. dr. ing. Stan Felicia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sv-SE"/>
        </w:rPr>
        <w:t>Secretar: Cernacuti Georgiana, anul IV IEI, Univ. “Dunarea de Jos” din Galat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1. Aplicatii ale programului de gestiune a intreprinderilor CLARVISION pentru o sectie de productie piese injectat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Studenţi:</w:t>
        <w:tab/>
        <w:t>Ciocarlan Carmen - anul V, IEI</w:t>
      </w:r>
    </w:p>
    <w:p>
      <w:pPr>
        <w:pStyle w:val="Normal"/>
        <w:ind w:left="732" w:firstLine="708"/>
        <w:jc w:val="both"/>
        <w:rPr/>
      </w:pPr>
      <w:r>
        <w:rPr>
          <w:rFonts w:cs="Tahoma" w:ascii="Tahoma" w:hAnsi="Tahoma"/>
          <w:sz w:val="22"/>
          <w:lang w:val="it-IT"/>
        </w:rPr>
        <w:t>Lupu Octavian - anul V, 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conf. dr. ing. Stan Felici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2. Aspecte privind cererea şi oferta de materiale plastice in municipiul Galati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Ghimpu Andreea - anul V, I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Danaila Daniela - anul V, 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conf. dr. ing. Stan Felici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3. Aspecte privind reciclarea recipientelor din PET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Danaila Daniela - anul V, IEI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Ghimpu Andreea - anul V, IE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conf. dr. ing. Stan Felici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4. Avantaje privind utilizarea turbinelor eoliene ca surse altenative de furnizare a energiei electric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Negraia Mihai - anul V, I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Mocanu Catalin - anul V MET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  <w:lang w:val="it-IT"/>
        </w:rPr>
        <w:t>Lacatus Ionut - anul IV, TCM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Coordonatori: </w:t>
        <w:tab/>
        <w:t>ing. Topana Cornel - CEPROINV SA Focsani</w:t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22"/>
          <w:lang w:val="fr-FR"/>
        </w:rPr>
        <w:t>prof.dr.ing. Fetecau Catal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  <w:lang w:val="it-IT"/>
        </w:rPr>
        <w:t xml:space="preserve">Metodologia si indicatorii utilizati de Banca Mondiala pentru evaluarea eficientei programelor de investitii. 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 xml:space="preserve">Burada Ionel (IV IEI) 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18"/>
          <w:szCs w:val="20"/>
          <w:lang w:val="it-IT"/>
        </w:rPr>
        <w:t>Popa Sorin (V IEI) 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i: </w:t>
        <w:tab/>
        <w:t xml:space="preserve">prof.dr.ing. Gabriel Frumusanu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prof.dr.ing. Elena Mereu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  <w:lang w:val="it-IT"/>
        </w:rPr>
        <w:t xml:space="preserve">Optimizarea utilizarii resurselor de investitii. 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Franga Cezar (IV IEI),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22"/>
          <w:lang w:val="fr-FR"/>
        </w:rPr>
        <w:t>Tutu Claudiu (VIEI)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i: </w:t>
        <w:tab/>
        <w:t xml:space="preserve">prof.dr.ing. Gabriel Frumusanu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rof.dr.ing. Elena Mereuta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7. Bugetarea costurilor. 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Cernacuti Georgiana (IV IEI),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18"/>
          <w:szCs w:val="20"/>
          <w:lang w:val="it-IT"/>
        </w:rPr>
        <w:t>Bobeica Cristian (V IEI)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i: </w:t>
        <w:tab/>
        <w:t xml:space="preserve">prof.dr.ing. Gabriel Frumusanu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rof.dr.ing. Elena Mereuta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8. Documente si registre obligatorii in derularea operatiilor privind salariile.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 xml:space="preserve">Violeta Capitanescu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Smadu Sorin Mihai</w:t>
      </w:r>
      <w:r>
        <w:rPr>
          <w:rFonts w:cs="Tahoma" w:ascii="Tahoma" w:hAnsi="Tahoma"/>
          <w:sz w:val="22"/>
          <w:lang w:val="it-IT"/>
        </w:rPr>
        <w:t xml:space="preserve"> anul I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Elena Mereu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9. Modele econometrice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  <w:t>Irinel Nutu, an IV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22"/>
        </w:rPr>
        <w:t>Cosmin Nedelcu, an IV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prof.dr.ing. Viorel Paunoi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0. Cercetarea operationa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Cosmin Nedelcu, an IV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Irinel Nutu, an IV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atalina Maier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rof.dr.ing. Viorel Paunoi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1. Produse soft utilizate in cercetarea operational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Valentin Rogojina, an V IEI - IF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12. Modelarea econometrica in IMM-ur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i:</w:t>
        <w:tab/>
        <w:t>Lazar Elena, an V IEI,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Manea Magdalena, an V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3. Politica proiectelor internationale in managementul orientat al intreprinderilor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Studenţi:</w:t>
        <w:tab/>
        <w:t>Manea Magdalena, an V IEI,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22"/>
        </w:rPr>
        <w:t>Lazar Elena, an V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14. Exemple d'implémentation d'un système qualité dans une société de services. </w:t>
      </w:r>
      <w:r>
        <w:rPr>
          <w:rFonts w:cs="Tahoma" w:ascii="Tahoma" w:hAnsi="Tahoma"/>
          <w:sz w:val="22"/>
        </w:rPr>
        <w:t>(Example of  quality management system implementation in a service sector corporate)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tudent:</w:t>
        <w:tab/>
        <w:t>Marc Fagot, anul V II, Ecole des Mines de Douai, Fran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15. Logistica in managementul stocurilo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ţi: </w:t>
        <w:tab/>
        <w:t>Spiridon Nicoleta – an IV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color w:val="000000"/>
          <w:sz w:val="22"/>
        </w:rPr>
        <w:t>Isac C. Raluca – an IV IE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it-IT"/>
        </w:rPr>
        <w:t>Coordonatori</w:t>
      </w:r>
      <w:r>
        <w:rPr>
          <w:rFonts w:cs="Tahoma" w:ascii="Tahoma" w:hAnsi="Tahoma"/>
          <w:sz w:val="22"/>
          <w:lang w:val="en-US"/>
        </w:rPr>
        <w:t xml:space="preserve">: </w:t>
        <w:tab/>
        <w:t>prof.dr.ing. Viorel Paunoiu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                       </w:t>
      </w:r>
      <w:r>
        <w:rPr>
          <w:rFonts w:cs="Tahoma" w:ascii="Tahoma" w:hAnsi="Tahoma"/>
          <w:sz w:val="22"/>
          <w:lang w:val="en-US"/>
        </w:rPr>
        <w:t>prep. drd. ing. Alice Tofan Buruian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16. Logistica in managementul transporturilor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Studenţi:</w:t>
      </w:r>
      <w:r>
        <w:rPr>
          <w:rFonts w:cs="Tahoma" w:ascii="Tahoma" w:hAnsi="Tahoma"/>
          <w:color w:val="000000"/>
          <w:sz w:val="22"/>
        </w:rPr>
        <w:t xml:space="preserve"> </w:t>
        <w:tab/>
        <w:t>Sinpetreanu I. Valentin – an IV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        </w:t>
      </w:r>
      <w:r>
        <w:rPr>
          <w:rFonts w:cs="Tahoma" w:ascii="Tahoma" w:hAnsi="Tahoma"/>
          <w:color w:val="000000"/>
          <w:sz w:val="22"/>
        </w:rPr>
        <w:tab/>
        <w:tab/>
        <w:t>Petrica I. Cristina – an IV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it-IT"/>
        </w:rPr>
        <w:t>Coordonatori</w:t>
      </w:r>
      <w:r>
        <w:rPr>
          <w:rFonts w:cs="Tahoma" w:ascii="Tahoma" w:hAnsi="Tahoma"/>
          <w:sz w:val="22"/>
          <w:lang w:val="en-US"/>
        </w:rPr>
        <w:t xml:space="preserve">: </w:t>
        <w:tab/>
        <w:t xml:space="preserve">prof.dr.ing. </w:t>
      </w:r>
      <w:r>
        <w:rPr>
          <w:rFonts w:cs="Tahoma" w:ascii="Tahoma" w:hAnsi="Tahoma"/>
          <w:sz w:val="22"/>
        </w:rPr>
        <w:t>Viorel Paunoiu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eastAsia="Tahoma" w:cs="Tahoma" w:ascii="Tahoma" w:hAnsi="Tahoma"/>
          <w:sz w:val="22"/>
        </w:rPr>
        <w:t xml:space="preserve">                        </w:t>
      </w:r>
      <w:r>
        <w:rPr>
          <w:rFonts w:cs="Tahoma" w:ascii="Tahoma" w:hAnsi="Tahoma"/>
          <w:sz w:val="22"/>
        </w:rPr>
        <w:t xml:space="preserve">prep. drd. ing. </w:t>
      </w:r>
      <w:r>
        <w:rPr>
          <w:rFonts w:cs="Tahoma" w:ascii="Tahoma" w:hAnsi="Tahoma"/>
          <w:sz w:val="22"/>
          <w:lang w:val="en-US"/>
        </w:rPr>
        <w:t>Alice Tofan Buruian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it-IT"/>
        </w:rPr>
        <w:t xml:space="preserve">17. </w:t>
      </w:r>
      <w:r>
        <w:rPr>
          <w:rFonts w:cs="Tahoma" w:ascii="Tahoma" w:hAnsi="Tahoma"/>
          <w:sz w:val="22"/>
          <w:lang w:val="fr-FR"/>
        </w:rPr>
        <w:t>Metodologia de calcul a fiabilităţii unei maşini unelte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Student:</w:t>
        <w:tab/>
        <w:t>Evsei Luminiţa, anul III I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8. </w:t>
      </w:r>
      <w:r>
        <w:rPr>
          <w:rFonts w:cs="Tahoma" w:ascii="Tahoma" w:hAnsi="Tahoma"/>
          <w:sz w:val="22"/>
        </w:rPr>
        <w:t>Studiu privind prognoza indicilor de siguranţă în funcţionare a utilaje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Matei Laura, anul III I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9. </w:t>
      </w:r>
      <w:r>
        <w:rPr>
          <w:rFonts w:cs="Tahoma" w:ascii="Tahoma" w:hAnsi="Tahoma"/>
          <w:sz w:val="22"/>
        </w:rPr>
        <w:t>Studiu privind relaţia inflaţie-şomaj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Ciuperca George, anul V IEI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>Sarpe Nicola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ab/>
        <w:tab/>
        <w:t>prof.dr.ing. Elena Mereu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0. </w:t>
      </w:r>
      <w:r>
        <w:rPr>
          <w:rFonts w:cs="Tahoma" w:ascii="Tahoma" w:hAnsi="Tahoma"/>
          <w:sz w:val="22"/>
        </w:rPr>
        <w:t>Analiza fiabilităţii funcţionale a unui strung normal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Borş Alexandru, anul III I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1. Influenţa proceselor dăunătoare cu viteză mică de evoluţie asupra preciziei utilaje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Ivascu Silviu, anul III I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2. </w:t>
      </w:r>
      <w:r>
        <w:rPr>
          <w:rFonts w:cs="Tahoma" w:ascii="Tahoma" w:hAnsi="Tahoma"/>
          <w:sz w:val="22"/>
          <w:lang w:val="fr-FR"/>
        </w:rPr>
        <w:t>Metodă de calcul a pragului de rentabilitate utilizând metoda costului capitaluri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Flutur Marius, anul III IEI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>Botezatu Daniela, anul III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prof.dr.ing. Constantin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rof.dr.ing. Elena Mereu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3. Analiza comparativa a metodelor numerice de aproximare a functiilor reale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Florea Nicoleta, anul II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Gabriel Frumusan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4</w:t>
      </w:r>
      <w:r>
        <w:rPr>
          <w:rFonts w:cs="Tahoma" w:ascii="Tahoma" w:hAnsi="Tahoma"/>
          <w:b/>
          <w:sz w:val="22"/>
          <w:lang w:val="it-IT"/>
        </w:rPr>
        <w:t xml:space="preserve">. </w:t>
      </w:r>
      <w:r>
        <w:rPr>
          <w:rStyle w:val="StrongEmphasis"/>
          <w:rFonts w:cs="Tahoma" w:ascii="Tahoma" w:hAnsi="Tahoma"/>
          <w:b w:val="false"/>
          <w:sz w:val="22"/>
        </w:rPr>
        <w:t>Reengineering - metoda inovativa de reproiectare a proceselor</w:t>
      </w:r>
      <w:r>
        <w:rPr>
          <w:rFonts w:cs="Tahoma" w:ascii="Tahoma" w:hAnsi="Tahoma"/>
          <w:b/>
          <w:bCs/>
          <w:sz w:val="22"/>
        </w:rPr>
        <w:br/>
      </w:r>
      <w:r>
        <w:rPr>
          <w:rStyle w:val="StrongEmphasis"/>
          <w:rFonts w:cs="Tahoma" w:ascii="Tahoma" w:hAnsi="Tahoma"/>
          <w:b w:val="false"/>
          <w:sz w:val="22"/>
        </w:rPr>
        <w:t xml:space="preserve">Studenţi:  </w:t>
        <w:tab/>
        <w:t xml:space="preserve">Matei Laura, </w:t>
      </w:r>
    </w:p>
    <w:p>
      <w:pPr>
        <w:pStyle w:val="Normal"/>
        <w:ind w:left="720" w:firstLine="720"/>
        <w:rPr/>
      </w:pPr>
      <w:r>
        <w:rPr>
          <w:rStyle w:val="StrongEmphasis"/>
          <w:rFonts w:cs="Tahoma" w:ascii="Tahoma" w:hAnsi="Tahoma"/>
          <w:b w:val="false"/>
          <w:sz w:val="22"/>
        </w:rPr>
        <w:t>Bors Alexandru - anul III Ing. Ec.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it-IT"/>
        </w:rPr>
        <w:t xml:space="preserve">prof.dr.ing. </w:t>
      </w:r>
      <w:r>
        <w:rPr>
          <w:rStyle w:val="StrongEmphasis"/>
          <w:rFonts w:cs="Tahoma" w:ascii="Tahoma" w:hAnsi="Tahoma"/>
          <w:b w:val="false"/>
          <w:sz w:val="22"/>
        </w:rPr>
        <w:t>Mereuta Elen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5. </w:t>
      </w:r>
      <w:r>
        <w:rPr>
          <w:rStyle w:val="StrongEmphasis"/>
          <w:rFonts w:cs="Tahoma" w:ascii="Tahoma" w:hAnsi="Tahoma"/>
          <w:b w:val="false"/>
          <w:sz w:val="22"/>
          <w:lang w:val="it-IT"/>
        </w:rPr>
        <w:t>Implementarea principiilor reengineering-lui - etape si rezultate</w:t>
      </w:r>
      <w:r>
        <w:rPr>
          <w:rFonts w:cs="Tahoma" w:ascii="Tahoma" w:hAnsi="Tahoma"/>
          <w:b/>
          <w:bCs/>
          <w:sz w:val="22"/>
          <w:lang w:val="it-IT"/>
        </w:rPr>
        <w:br/>
      </w:r>
      <w:r>
        <w:rPr>
          <w:rStyle w:val="StrongEmphasis"/>
          <w:rFonts w:cs="Tahoma" w:ascii="Tahoma" w:hAnsi="Tahoma"/>
          <w:b w:val="false"/>
          <w:sz w:val="22"/>
          <w:lang w:val="it-IT"/>
        </w:rPr>
        <w:t xml:space="preserve">Studenţi:   </w:t>
        <w:tab/>
        <w:t xml:space="preserve">Evsei Luminita, </w:t>
      </w:r>
    </w:p>
    <w:p>
      <w:pPr>
        <w:pStyle w:val="Normal"/>
        <w:ind w:left="720" w:firstLine="720"/>
        <w:rPr/>
      </w:pPr>
      <w:r>
        <w:rPr>
          <w:rStyle w:val="StrongEmphasis"/>
          <w:rFonts w:cs="Tahoma" w:ascii="Tahoma" w:hAnsi="Tahoma"/>
          <w:b w:val="false"/>
          <w:sz w:val="22"/>
          <w:lang w:val="it-IT"/>
        </w:rPr>
        <w:t>Ivascu Silviu, Flutur Marius - anul III Ing. Ec.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Style w:val="StrongEmphasis"/>
          <w:rFonts w:cs="Tahoma" w:ascii="Tahoma" w:hAnsi="Tahoma"/>
          <w:b w:val="false"/>
          <w:sz w:val="22"/>
          <w:lang w:val="it-IT"/>
        </w:rPr>
        <w:t xml:space="preserve">Coordonator: </w:t>
        <w:tab/>
      </w:r>
      <w:r>
        <w:rPr>
          <w:rFonts w:cs="Tahoma" w:ascii="Tahoma" w:hAnsi="Tahoma"/>
          <w:sz w:val="22"/>
          <w:lang w:val="it-IT"/>
        </w:rPr>
        <w:t xml:space="preserve">prof.dr.ing. </w:t>
      </w:r>
      <w:r>
        <w:rPr>
          <w:rStyle w:val="StrongEmphasis"/>
          <w:rFonts w:cs="Tahoma" w:ascii="Tahoma" w:hAnsi="Tahoma"/>
          <w:b w:val="false"/>
          <w:sz w:val="22"/>
          <w:lang w:val="it-IT"/>
        </w:rPr>
        <w:t>Mereuta Elen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HTMLPreformatted"/>
        <w:rPr>
          <w:rFonts w:ascii="Tahoma" w:hAnsi="Tahoma" w:cs="Tahoma"/>
          <w:sz w:val="22"/>
          <w:szCs w:val="24"/>
          <w:lang w:val="it-IT"/>
        </w:rPr>
      </w:pPr>
      <w:r>
        <w:rPr>
          <w:rFonts w:cs="Tahoma" w:ascii="Tahoma" w:hAnsi="Tahoma"/>
          <w:sz w:val="22"/>
          <w:szCs w:val="24"/>
          <w:lang w:val="it-IT"/>
        </w:rPr>
        <w:t xml:space="preserve">26. </w:t>
      </w:r>
      <w:r>
        <w:rPr>
          <w:rFonts w:cs="Tahoma" w:ascii="Tahoma" w:hAnsi="Tahoma"/>
          <w:sz w:val="22"/>
          <w:szCs w:val="24"/>
        </w:rPr>
        <w:t>Aplicarea QFD in determinarea caracteristicilor optime ale unui card cu factor de impact medi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Bogdan Andreea, anul V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Mihaela Banu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7. </w:t>
      </w:r>
      <w:r>
        <w:rPr>
          <w:rFonts w:cs="Tahoma" w:ascii="Tahoma" w:hAnsi="Tahoma"/>
          <w:sz w:val="22"/>
          <w:lang w:val="ro-RO"/>
        </w:rPr>
        <w:t>Certificarea sistemelor de management de med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iprian Chiosa, anul V TC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Eugen Ghit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28. </w:t>
      </w:r>
      <w:r>
        <w:rPr>
          <w:rFonts w:cs="Tahoma" w:ascii="Tahoma" w:hAnsi="Tahoma"/>
          <w:sz w:val="22"/>
        </w:rPr>
        <w:t>Rolul studenţilor în branding-ul instituţional şi calitatea în educaţia inginerească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it-IT"/>
        </w:rPr>
        <w:t>Student:</w:t>
        <w:tab/>
      </w:r>
      <w:r>
        <w:rPr>
          <w:rFonts w:cs="Tahoma" w:ascii="Tahoma" w:hAnsi="Tahoma"/>
          <w:sz w:val="22"/>
        </w:rPr>
        <w:t xml:space="preserve">Adam Ioana Andreea, an IV TCM, </w:t>
      </w:r>
      <w:r>
        <w:rPr>
          <w:rFonts w:cs="Tahoma" w:ascii="Tahoma" w:hAnsi="Tahoma"/>
          <w:color w:val="000000"/>
          <w:sz w:val="22"/>
          <w:lang w:val="en-US"/>
        </w:rPr>
        <w:t>Univ. Tehnica “Gheorghe Asachi” Ias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 xml:space="preserve">prof.dr.ing. Ghe. Nagat, </w:t>
      </w:r>
      <w:r>
        <w:rPr>
          <w:rFonts w:cs="Tahoma" w:ascii="Tahoma" w:hAnsi="Tahoma"/>
          <w:color w:val="000000"/>
          <w:sz w:val="22"/>
          <w:lang w:val="en-US"/>
        </w:rPr>
        <w:t>Univ. Tehnica “Gheorghe Asachi” Ias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29. </w:t>
      </w:r>
      <w:r>
        <w:rPr>
          <w:rFonts w:cs="Tahoma" w:ascii="Tahoma" w:hAnsi="Tahoma"/>
          <w:sz w:val="22"/>
        </w:rPr>
        <w:t>Concurenta factor stimulator al calitati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 xml:space="preserve">Lupu Ionela,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gache Maria - anul I IE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Elena Mereut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0. Just in time - o noua filozofie de productie</w:t>
        <w:br/>
        <w:t>Studenţi:</w:t>
        <w:tab/>
        <w:t>Agache Mari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upu Ionela - anul I IE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SECTIUNEA I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TEHNOLOGII INFORMATIONALE SI MULTIMEDIA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Presedinte: </w:t>
        <w:tab/>
        <w:t>prof.dr.ing. Catalina Maier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Membri: </w:t>
        <w:tab/>
        <w:t>prof.dr.ing. Carol Schnakovszky, Universitatea din Bacau</w:t>
      </w:r>
    </w:p>
    <w:p>
      <w:pPr>
        <w:pStyle w:val="Normal"/>
        <w:ind w:left="2160" w:hanging="1440"/>
        <w:rPr/>
      </w:pPr>
      <w:r>
        <w:rPr>
          <w:rFonts w:cs="Tahoma" w:ascii="Tahoma" w:hAnsi="Tahoma"/>
          <w:sz w:val="22"/>
          <w:lang w:val="it-IT"/>
        </w:rPr>
        <w:tab/>
        <w:t xml:space="preserve">prof.dr.ing. Vasile Marinescu, Univ. </w:t>
      </w:r>
      <w:r>
        <w:rPr>
          <w:rFonts w:cs="Tahoma" w:ascii="Tahoma" w:hAnsi="Tahoma"/>
          <w:sz w:val="22"/>
          <w:lang w:val="fr-FR"/>
        </w:rPr>
        <w:t>“Dunarea de Jos” din Galati</w:t>
      </w:r>
    </w:p>
    <w:p>
      <w:pPr>
        <w:pStyle w:val="Normal"/>
        <w:ind w:left="2160" w:hanging="1440"/>
        <w:rPr/>
      </w:pPr>
      <w:r>
        <w:rPr>
          <w:rFonts w:cs="Tahoma" w:ascii="Tahoma" w:hAnsi="Tahoma"/>
          <w:sz w:val="22"/>
          <w:lang w:val="it-IT"/>
        </w:rPr>
        <w:t>Secretar:</w:t>
        <w:tab/>
        <w:t xml:space="preserve">sef.lucr.drd.ing. Ionut Constantin, Univ. </w:t>
      </w:r>
      <w:r>
        <w:rPr>
          <w:rFonts w:cs="Tahoma" w:ascii="Tahoma" w:hAnsi="Tahoma"/>
          <w:sz w:val="22"/>
          <w:lang w:val="fr-FR"/>
        </w:rPr>
        <w:t>“Dunarea de Jos” din Galati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1. Produs soft pentru determinarea traiectoriei unui punct material de pe un corp in miscare complex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Valentin Marian Azamfirei, an I Mecatronic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2. Arhitectura sistemului de calcu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Stefan Sarmaru, an I Ing.In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Trial – un sport extre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Stefan Sarmaru, an I Ing.Ind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 Argoul. Slang. L’Argo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Elena Barzoi, an II LM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5. Retour d'expérience d'un projet humanitaire à Madagascar. </w:t>
      </w:r>
      <w:r>
        <w:rPr>
          <w:rFonts w:cs="Tahoma" w:ascii="Tahoma" w:hAnsi="Tahoma"/>
          <w:sz w:val="22"/>
        </w:rPr>
        <w:t>(Feedback of a humanitarian project based in Madagascar.)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tudent:</w:t>
        <w:tab/>
        <w:t>Marc Fagot, anul V II, Ecole des Mines de Douai, Frant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6. Campanie publicitara “Sport pentru </w:t>
      </w:r>
      <w:r>
        <w:rPr>
          <w:rFonts w:cs="Tahoma" w:ascii="Tahoma" w:hAnsi="Tahoma"/>
          <w:i/>
          <w:sz w:val="22"/>
          <w:lang w:val="fr-FR"/>
        </w:rPr>
        <w:t>gulerele albe</w:t>
      </w:r>
      <w:r>
        <w:rPr>
          <w:rFonts w:cs="Tahoma" w:ascii="Tahoma" w:hAnsi="Tahoma"/>
          <w:sz w:val="22"/>
          <w:lang w:val="fr-FR"/>
        </w:rPr>
        <w:t>”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Student: </w:t>
        <w:tab/>
        <w:t xml:space="preserve">Raluca Maier, an. II Jurnalism 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Assist.drd. Oana Cenac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7. Comparacion entre Romania y Espana, las rumanas y las espanoles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George Vacarus, anul I IE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 sef lucr.drd. ing. Ionut Constantin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8. Utilitatea serviciului de pompieri din antichitate pana in prezent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Nicolae-Sterica Padurescu, anul I IE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sef lucr.drd.ing. Ionut Constantin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9. Things that complete my life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Alina Candrea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 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0. Things that represent m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Claudia Tofan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1. Every person is represented by some things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Daniel Margarint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2. Simboluril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Elena Barzoi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3. Strategia discursului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Valeria Cvasei, anul II LMA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4. Ma belle Roumani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ţi:</w:t>
        <w:tab/>
        <w:t>Nicoleta Coman, anul III LM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pt-BR"/>
        </w:rPr>
        <w:t>Olivia Balaban, anul III LMA,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pt-BR"/>
        </w:rPr>
        <w:t>Claudia Papacioc, anul III, LMA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 xml:space="preserve">Coordonator: </w:t>
        <w:tab/>
        <w:t>lector.dr. Sofia Dim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pt-BR"/>
        </w:rPr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5. Regionalism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Simona Vlad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6. Pregatirea profesionala. Motivatii si interes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Adela Drajneanu, anul I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7. Diferente cultural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Mariana Ciobotaru, anul II LM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Coordonator: 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HTMLPreformatted"/>
        <w:rPr>
          <w:rFonts w:ascii="Tahoma" w:hAnsi="Tahoma" w:cs="Tahoma"/>
          <w:sz w:val="22"/>
          <w:szCs w:val="24"/>
          <w:lang w:val="pt-BR"/>
        </w:rPr>
      </w:pPr>
      <w:r>
        <w:rPr>
          <w:rFonts w:cs="Tahoma" w:ascii="Tahoma" w:hAnsi="Tahoma"/>
          <w:sz w:val="22"/>
          <w:szCs w:val="24"/>
          <w:lang w:val="pt-BR"/>
        </w:rPr>
        <w:t xml:space="preserve">18. </w:t>
      </w:r>
      <w:r>
        <w:rPr>
          <w:rFonts w:cs="Tahoma" w:ascii="Tahoma" w:hAnsi="Tahoma"/>
          <w:sz w:val="22"/>
          <w:szCs w:val="24"/>
        </w:rPr>
        <w:t>Rolul radioamatorilor de a furniza serviciul de comunicatie electronica in cazul calamitatilo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 xml:space="preserve">Sorin Marinescu, anul I 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 xml:space="preserve">Coordonator: </w:t>
        <w:tab/>
        <w:t>sef lucr.drd. ing. Ionut Constantin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19. Mesajele subliminale</w:t>
      </w:r>
    </w:p>
    <w:p>
      <w:pPr>
        <w:pStyle w:val="Normal"/>
        <w:rPr/>
      </w:pPr>
      <w:r>
        <w:rPr>
          <w:rFonts w:cs="Tahoma" w:ascii="Tahoma" w:hAnsi="Tahoma"/>
          <w:sz w:val="22"/>
          <w:lang w:val="pt-BR"/>
        </w:rPr>
        <w:t>Student:</w:t>
        <w:tab/>
        <w:t>Raluc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asist.drd. Oana Cenac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20. </w:t>
      </w:r>
      <w:r>
        <w:rPr>
          <w:rStyle w:val="StrongEmphasis"/>
          <w:rFonts w:cs="Tahoma" w:ascii="Tahoma" w:hAnsi="Tahoma"/>
          <w:b w:val="false"/>
          <w:sz w:val="22"/>
          <w:lang w:val="pt-BR"/>
        </w:rPr>
        <w:t>Facilitati de modelare si simulare oferite de aplicatia Universal Mechanism</w:t>
      </w:r>
      <w:r>
        <w:rPr>
          <w:rFonts w:cs="Tahoma" w:ascii="Tahoma" w:hAnsi="Tahoma"/>
          <w:b/>
          <w:bCs/>
          <w:sz w:val="22"/>
          <w:lang w:val="pt-BR"/>
        </w:rPr>
        <w:br/>
      </w:r>
      <w:r>
        <w:rPr>
          <w:rStyle w:val="StrongEmphasis"/>
          <w:rFonts w:cs="Tahoma" w:ascii="Tahoma" w:hAnsi="Tahoma"/>
          <w:b w:val="false"/>
          <w:sz w:val="22"/>
          <w:lang w:val="pt-BR"/>
        </w:rPr>
        <w:t xml:space="preserve">Studenţi: </w:t>
        <w:tab/>
        <w:t>Ivan Nicu,</w:t>
      </w:r>
    </w:p>
    <w:p>
      <w:pPr>
        <w:pStyle w:val="Normal"/>
        <w:ind w:left="720" w:firstLine="720"/>
        <w:rPr>
          <w:rStyle w:val="StrongEmphasis"/>
          <w:rFonts w:ascii="Tahoma" w:hAnsi="Tahoma" w:cs="Tahoma"/>
          <w:b w:val="false"/>
          <w:b w:val="false"/>
          <w:sz w:val="22"/>
          <w:lang w:val="fr-FR"/>
        </w:rPr>
      </w:pPr>
      <w:r>
        <w:rPr>
          <w:rStyle w:val="StrongEmphasis"/>
          <w:rFonts w:cs="Tahoma" w:ascii="Tahoma" w:hAnsi="Tahoma"/>
          <w:b w:val="false"/>
          <w:sz w:val="22"/>
          <w:lang w:val="fr-FR"/>
        </w:rPr>
        <w:t xml:space="preserve">Chitu Cristian, </w:t>
      </w:r>
    </w:p>
    <w:p>
      <w:pPr>
        <w:pStyle w:val="Normal"/>
        <w:ind w:left="720" w:firstLine="720"/>
        <w:rPr/>
      </w:pPr>
      <w:r>
        <w:rPr>
          <w:rStyle w:val="StrongEmphasis"/>
          <w:rFonts w:cs="Tahoma" w:ascii="Tahoma" w:hAnsi="Tahoma"/>
          <w:b w:val="false"/>
          <w:sz w:val="22"/>
          <w:lang w:val="fr-FR"/>
        </w:rPr>
        <w:t>Mitu Gabriel - anul II, Inginerie Industriala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2"/>
        </w:rPr>
        <w:t xml:space="preserve">Coordonatori: </w:t>
        <w:tab/>
        <w:t xml:space="preserve">prof.dr.ing. Mereuta Elena, </w:t>
      </w:r>
    </w:p>
    <w:p>
      <w:pPr>
        <w:pStyle w:val="Normal"/>
        <w:ind w:left="720" w:firstLine="720"/>
        <w:rPr/>
      </w:pPr>
      <w:r>
        <w:rPr>
          <w:rStyle w:val="StrongEmphasis"/>
          <w:rFonts w:cs="Tahoma" w:ascii="Tahoma" w:hAnsi="Tahoma"/>
          <w:b w:val="false"/>
          <w:sz w:val="22"/>
        </w:rPr>
        <w:t xml:space="preserve">Sef lucr.dr.ing.Veresiu Silvia, </w:t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2"/>
        </w:rPr>
      </w:pPr>
      <w:r>
        <w:rPr>
          <w:rStyle w:val="StrongEmphasis"/>
          <w:rFonts w:cs="Tahoma" w:ascii="Tahoma" w:hAnsi="Tahoma"/>
          <w:b w:val="false"/>
          <w:sz w:val="22"/>
        </w:rPr>
        <w:t>Sef lucr.dr.ing . Rus Madalina</w:t>
      </w:r>
      <w:r>
        <w:rPr>
          <w:rFonts w:cs="Tahoma" w:ascii="Tahoma" w:hAnsi="Tahoma"/>
          <w:b/>
          <w:bCs/>
          <w:sz w:val="22"/>
        </w:rPr>
        <w:b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1. Comertul electronic si consumatorul in cyber-space</w:t>
        <w:br/>
        <w:t xml:space="preserve">Studenţi: </w:t>
        <w:tab/>
        <w:t xml:space="preserve">Smadu Sorin Mihai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>Capitanescu Violeta anul I IE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it-IT"/>
        </w:rPr>
        <w:t>Coordonator: prof.dr.ing. Elena Mereut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22. Data mining aplicat in evaluarea managementului risculu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Panait Stefanita, an. V IE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prof.dr.ing. Mihaela Banu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23. Retele neuronale in predictia evolutiei preturilor la materiale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Bogdan Andreea, an V IE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prof.dr.ing. Mihaela Banu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24. Utilizarea bazei de date Hoffman pentru configurarea sistemelor scula-portscula la masinile-unelte cu comanda numeric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Madalina Vasiliu, anul IV TCM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prof.dr.ing. Catalina Maie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25.  Soft pentru profilarea unui cutit disc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tudent:</w:t>
        <w:tab/>
        <w:t>Tesula Ctin, an III TCM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ordonator:</w:t>
        <w:tab/>
        <w:t>sef lucr.dr.ing. Virgil Gabriel teodor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SECTIUNEA IV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b/>
          <w:i/>
          <w:sz w:val="22"/>
          <w:lang w:val="pt-BR"/>
        </w:rPr>
        <w:t>MECATRONICA SI ROBOTICA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>Comisia de evaluare:</w:t>
      </w:r>
    </w:p>
    <w:p>
      <w:pPr>
        <w:pStyle w:val="Normal"/>
        <w:ind w:left="720" w:right="-360" w:hanging="0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Prof.dr.ing. Elena SCUTELNICU – Univ. Dunarea de Jos din Galati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Prof.univ.dr. Laurean BOGDAN – Univ. Lucian Blaga din Sibiu 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>Sef lucr.dr.ing. Daniel VISAN – Univ. Dunarea de Jos din Galati</w:t>
      </w:r>
    </w:p>
    <w:p>
      <w:pPr>
        <w:pStyle w:val="Normal"/>
        <w:ind w:left="720" w:firstLine="360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ab/>
        <w:t>Sef lucr.drd.ing. MISTODIE – Univ. Dunarea de Jos din Galati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dr.ing. Dan BIRSAN – Univ. Dunarea de Jos din Galati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. Sistem de realizare a funcţiilor logice cu ajutorul elementelor pneumatice de automatiz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Ardeleanu Adrian –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lang w:val="ro-RO"/>
        </w:rPr>
        <w:t>sef lucr.dr. ing. Daniel Viş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Sistem pentru comanda secvenţială şi acţionarea a două motoare pneumatice liniare în vederea realizării operaţiei de ambutis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Pascal Octavian –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Daniel Viş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 Sistem pentru simularea mersului acţionat pneumatic în vederea studiului uzurii în bioarticula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Alexei George –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Daniel Viş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Studiu de caz pentru utilizarea energiei solare într-o locuinţă individuală ca sursă alternativă pentru energiile convenţion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Fernandez Daniel –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Daniel Viş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Metode şi tehnice de prelucrare a imaginilor medical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bCs/>
          <w:sz w:val="22"/>
          <w:lang w:val="ro-RO"/>
        </w:rPr>
        <w:t>Sîrbu Alexandra IV MTR –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6. Elemente de proiectare a sistemelor de prehensiun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</w:r>
      <w:r>
        <w:rPr>
          <w:rFonts w:cs="Tahoma" w:ascii="Tahoma" w:hAnsi="Tahoma"/>
          <w:bCs/>
          <w:sz w:val="22"/>
          <w:lang w:val="ro-RO"/>
        </w:rPr>
        <w:t xml:space="preserve"> </w:t>
        <w:tab/>
        <w:t>Bîrsan Claudia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54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Determinarea stărilor de tensiuni şi deformaţii din angrenajul cilindric interior cu dinţi drepţ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Rotaru Gheţu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left="360" w:hanging="0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Energia eoliană - sursă de energie regenerabilă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bCs/>
          <w:sz w:val="22"/>
          <w:lang w:val="ro-RO"/>
        </w:rPr>
        <w:t xml:space="preserve">Ropotan Silvia IV MTR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Sandu Adrian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Teleoperarea în domeniul roboticii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 xml:space="preserve">Sandu Adrian IV MTR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Ropotan Silvia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left="360" w:hanging="0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 Sisteme de siguranţă mecatronice utilizate la autovehicu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Broască Mădălin - 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left="360" w:hanging="0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11. Mecatronica automobilului: sisteme de frânare inteligen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Rîcu Valentin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 Construcţia, realizarea şi testarea manipulatorului Spooky1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bCs/>
          <w:sz w:val="22"/>
          <w:lang w:val="ro-RO"/>
        </w:rPr>
        <w:t>Crăescu Aurelian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144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As. ing. Carmen Rusu </w:t>
      </w:r>
    </w:p>
    <w:p>
      <w:pPr>
        <w:pStyle w:val="Normal"/>
        <w:ind w:left="360" w:hanging="0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3. Adaptarea platformei mecatronice Boe-Bot pentru controlul robotului Spooky2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bCs/>
          <w:sz w:val="22"/>
          <w:lang w:val="ro-RO"/>
        </w:rPr>
        <w:t>Crăescu Aurelian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As. ing. Carmen Rus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Platforme mecatronice mobile de tip Boe-Bot (Paralax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bCs/>
          <w:sz w:val="22"/>
          <w:lang w:val="ro-RO"/>
        </w:rPr>
        <w:t>Stoica Andrei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As. ing. Carmen RUSU </w:t>
      </w:r>
    </w:p>
    <w:p>
      <w:pPr>
        <w:pStyle w:val="Normal"/>
        <w:ind w:right="-162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15. Aplicaţii ale diagnozei computerizate utilizând instrumente  EKG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bCs/>
          <w:sz w:val="22"/>
          <w:lang w:val="ro-RO"/>
        </w:rPr>
        <w:t>Bălan Dănuţ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As. ing. Carmen Rusu </w:t>
      </w:r>
    </w:p>
    <w:p>
      <w:pPr>
        <w:pStyle w:val="Normal"/>
        <w:ind w:right="-162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16. Realizarea unor pointere cu Laser utilizate în astronom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tamatin Radu Ionuţ - V MTR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17. Soluţii video moderne. Videoproiectoare multimedi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Avram Mirela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18. Măsurarea temperaturii  prin metode în IR la laminarea tablelor groas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 xml:space="preserve">Simionescu Tiberiu – IV  MTR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Băncilă Adrian – IV 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As. drd. ing. Carmen Rusu 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19. Evaluarea consumului energetic al sportivilor prin analiză termograf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Bărgăoanu Florin - IV MTR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20. Aplicaţii ale filmării ultarapide la studierea funcţionării hard discuri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 xml:space="preserve">Irimia Elena - IV MTR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arin Roxana – IV MTR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ind w:right="-1620" w:hanging="0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21. Analiza zgomotului şi vibraţiilor la funcţionarea hard-discuri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 xml:space="preserve">Irimia Elena - IV MTR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arin Roxana – IV MTR</w:t>
      </w:r>
    </w:p>
    <w:p>
      <w:pPr>
        <w:pStyle w:val="Normal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jc w:val="both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22. Programarea în Labview utilizând plăci educaţionale NI USB-6008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Bărgăoanu Florin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23. Arhitectura sistemelor home cinem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Avram Mirela –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d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4. Acţionarea unui motor de curent alternativ cu ajutorul unui PLC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Trif Silviu - III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5. Cutia de viteze la automobilul moder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Tudorie George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6. Proiectarea transmisiei mecanice şi conducerea unui periferic de intrare al computerului. CD-RO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Ijdelea Bogdan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7. Proiectarea unei mâini mecan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evastin Ionut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8. Manipulatoare tip portal acţionate pneumati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Fotin Dumitru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9. Proiectarea motorului unui automobi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Neagu Alexandru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0. Proiectarea ambreiajului unui automobi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Tocu Cristian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1. Tehnici de proiectare a roboţilor modula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orcaru Neculai - I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2. Proiectarea sistemului ABS la automobilul moder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Timoftel Dorin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3. Proiectarea modulului de rotaţie principal al unui robo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Manolache Ionel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4. Tehnici de determinare a marginii de stabilitate la sistemele mecatron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amoila Paul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5. Studiul roboţilor modulari Robohand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Aprodu Daniel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6. Proiectarea transmisiei mecanice şi conducerea unui periferic de ieşire al computerului. Imprimanta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Mihai Oana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7. Modelarea sistemelor mecatron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Georgescu Tiberiu - V MT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jc w:val="right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lang w:val="ro-RO"/>
        </w:rPr>
        <w:t>38. Proiectarea şi simularea manipulatorului Spooky1 utilizând Autodesk Invento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 xml:space="preserve">Şovăilă Claudiu – II MTR, </w:t>
      </w:r>
    </w:p>
    <w:p>
      <w:pPr>
        <w:pStyle w:val="Normal"/>
        <w:ind w:left="720" w:firstLine="72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răescu Aurelian – II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asist.dr.ing. </w:t>
      </w:r>
      <w:r>
        <w:rPr>
          <w:rFonts w:cs="Tahoma" w:ascii="Tahoma" w:hAnsi="Tahoma"/>
          <w:bCs/>
          <w:sz w:val="22"/>
          <w:lang w:val="ro-RO"/>
        </w:rPr>
        <w:t xml:space="preserve">Carmen Rusu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Luigi Mistodi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39. Platforme mecatronice mobile de tip Sumobot (Paralax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>Stoica Andrei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asist.dr.ing. </w:t>
      </w:r>
      <w:r>
        <w:rPr>
          <w:rFonts w:cs="Tahoma" w:ascii="Tahoma" w:hAnsi="Tahoma"/>
          <w:bCs/>
          <w:sz w:val="22"/>
          <w:lang w:val="ro-RO"/>
        </w:rPr>
        <w:t xml:space="preserve">Carmen Rusu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40. Mecatronica jucăriilor inteligen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>Bălan Dănuţ – II MTR</w:t>
      </w:r>
      <w:r>
        <w:rPr>
          <w:rFonts w:cs="Tahoma" w:ascii="Tahoma" w:hAnsi="Tahoma"/>
          <w:sz w:val="22"/>
          <w:lang w:val="ro-RO"/>
        </w:rPr>
        <w:t xml:space="preserve">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Şovăilă Claudiu – II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asist.dr.ing. </w:t>
      </w:r>
      <w:r>
        <w:rPr>
          <w:rFonts w:cs="Tahoma" w:ascii="Tahoma" w:hAnsi="Tahoma"/>
          <w:bCs/>
          <w:sz w:val="22"/>
          <w:lang w:val="ro-RO"/>
        </w:rPr>
        <w:t xml:space="preserve">Carmen Rusu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Luigi Mistodie</w:t>
      </w:r>
    </w:p>
    <w:p>
      <w:pPr>
        <w:pStyle w:val="Normal"/>
        <w:jc w:val="right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jc w:val="both"/>
        <w:rPr/>
      </w:pPr>
      <w:r>
        <w:rPr>
          <w:rFonts w:cs="Tahoma" w:ascii="Tahoma" w:hAnsi="Tahoma"/>
          <w:sz w:val="22"/>
          <w:lang w:val="ro-RO"/>
        </w:rPr>
        <w:t>41. Sisteme de control acces bazate pe smart card-ur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uţov Liviu - IV MTR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asist.dr.ing. </w:t>
      </w:r>
      <w:r>
        <w:rPr>
          <w:rFonts w:cs="Tahoma" w:ascii="Tahoma" w:hAnsi="Tahoma"/>
          <w:bCs/>
          <w:sz w:val="22"/>
          <w:lang w:val="ro-RO"/>
        </w:rPr>
        <w:t>Carmen Rusu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42. Sistem de achiziţie a amprentelor digitale utilizând Ipack HP h5450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Cuţov Liviu - IV MT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asist.dr.ing. </w:t>
      </w:r>
      <w:r>
        <w:rPr>
          <w:rFonts w:cs="Tahoma" w:ascii="Tahoma" w:hAnsi="Tahoma"/>
          <w:bCs/>
          <w:sz w:val="22"/>
          <w:lang w:val="ro-RO"/>
        </w:rPr>
        <w:t>Carmen Rus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43. Stand mecatronic pentru studiul traductoarelor de deplasare si pozit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>Oprean Alexandru, Univ. “Lucian Blaga” din Sibi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prof.univ.dr. Bogdan Laurean, Univ. “Lucian Blaga” din Sibi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4. Stand mecatronic pentru studiul deplasari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>Contiu Mihai, Univ. “Lucian Blaga” din Sibi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prof.univ.dr. Bogdan Laurean, Univ. “Lucian Blaga” din Sibi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5. Sistem sensorial cu scanare laser pentru gasirea si urmarirea rosturilor de suda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ţi: </w:t>
        <w:tab/>
        <w:t>Adriana Ramona Tirnovanu, Univ. Politehnica Timisoara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Iosif Kurazs, S.C. Robocon</w:t>
      </w:r>
      <w:r>
        <w:rPr>
          <w:rFonts w:cs="Tahoma" w:ascii="Tahoma" w:hAnsi="Tahoma"/>
          <w:sz w:val="22"/>
          <w:vertAlign w:val="superscript"/>
        </w:rPr>
        <w:t>TM</w:t>
      </w:r>
      <w:r>
        <w:rPr>
          <w:rFonts w:cs="Tahoma" w:ascii="Tahoma" w:hAnsi="Tahoma"/>
          <w:sz w:val="22"/>
        </w:rPr>
        <w:t>SRL, Timisoar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assist.drd.ing. Razvan-Dorel Cioarga, Univ. Politehnica Timisoara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Spacing"/>
        <w:jc w:val="both"/>
        <w:rPr/>
      </w:pPr>
      <w:r>
        <w:rPr>
          <w:rFonts w:cs="Tahoma" w:ascii="Tahoma" w:hAnsi="Tahoma"/>
          <w:sz w:val="22"/>
          <w:lang w:val="fr-FR"/>
        </w:rPr>
        <w:t xml:space="preserve">46. </w:t>
      </w:r>
      <w:r>
        <w:rPr>
          <w:rFonts w:cs="Tahoma" w:ascii="Tahoma" w:hAnsi="Tahoma"/>
          <w:sz w:val="22"/>
          <w:lang w:val="ro-RO"/>
        </w:rPr>
        <w:t xml:space="preserve">Algoritm de criptare cu cheie publica </w:t>
      </w:r>
    </w:p>
    <w:p>
      <w:pPr>
        <w:pStyle w:val="NoSpacing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oboc Dragos, anul V MTR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rPr>
          <w:rFonts w:ascii="Tahoma" w:hAnsi="Tahoma" w:cs="Tahoma"/>
          <w:bCs/>
          <w:sz w:val="22"/>
          <w:lang w:val="fr-FR"/>
        </w:rPr>
      </w:pPr>
      <w:r>
        <w:rPr>
          <w:rFonts w:cs="Tahoma" w:ascii="Tahoma" w:hAnsi="Tahoma"/>
          <w:bCs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47. Sistem automat de recunoastere si clasificar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Canalas Florian Ioa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Sirca Anca Dana, Universitatea din Oradea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ordonator:</w:t>
        <w:tab/>
        <w:t>prof.dr.ing.ec. Tarca Radu Catalin, Universitatea din Orade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CTIUNEA V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INGINERIA SUDAR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isia de evaluare:</w:t>
      </w:r>
    </w:p>
    <w:p>
      <w:pPr>
        <w:pStyle w:val="Normal"/>
        <w:ind w:right="-360" w:firstLine="720"/>
        <w:rPr/>
      </w:pPr>
      <w:r>
        <w:rPr>
          <w:rFonts w:cs="Tahoma" w:ascii="Tahoma" w:hAnsi="Tahoma"/>
          <w:sz w:val="22"/>
          <w:lang w:val="ro-RO"/>
        </w:rPr>
        <w:t>Presedinte: Prof.dr.ing. Danut MIHAILESCU – Univ. Dunarea de Jos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>Membri:     Prof.dr.ing. Teodor MACHEDON – Univ. Transilvania Brasov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 xml:space="preserve">       Sef lucr.dr.ing. Octavian MIRCEA – Univ. Dunarea de Jos din Galati</w:t>
      </w:r>
    </w:p>
    <w:p>
      <w:pPr>
        <w:pStyle w:val="Normal"/>
        <w:ind w:right="-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ab/>
        <w:t xml:space="preserve">       Sef lucr.dr.ing. Bogdan GEORGESCU – Univ. Dunarea de Jos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retar:     Asist.drd.ing. Carmen RUSU – Univ. Dunarea de Jos din Gala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right="-540" w:hanging="0"/>
        <w:rPr/>
      </w:pPr>
      <w:r>
        <w:rPr>
          <w:rFonts w:cs="Tahoma" w:ascii="Tahoma" w:hAnsi="Tahoma"/>
          <w:sz w:val="22"/>
          <w:lang w:val="ro-RO"/>
        </w:rPr>
        <w:t>1. Cercetări privind sudarea electrică manuală cu electrozi înveliţi în poziţiile dificile PF şi P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Druţu Marius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Calitatea cordoanelor de rădăcină la sudarea mecanizată MAG - CO2 în poziţie vertical ascendentă pe suport ceramic rotund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 xml:space="preserve">Licău Daniel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sz w:val="22"/>
          <w:lang w:val="ro-RO"/>
        </w:rPr>
        <w:t xml:space="preserve">Druţu Marius </w:t>
      </w:r>
      <w:r>
        <w:rPr>
          <w:rFonts w:cs="Tahoma" w:ascii="Tahoma" w:hAnsi="Tahoma"/>
          <w:sz w:val="22"/>
          <w:lang w:val="ro-RO"/>
        </w:rPr>
        <w:t>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. Cercetări privind influenţa parametrilor de proces la sudarea mecanizată MAG - CO2 cu sârmă tubulară asupra geometriilor cordoanelor depu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Licău Daniel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Aspecte privind sudarea automată sub strat de flux a oţelului X 65 pentru conducte magistr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onstantinescu Cornel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Cercetări experimentale privind influenţa presiunii la sudarea uscată hiperbarică MAG - M în curent pulsat cu sârmă tubulară asupra geometriei cordoanelor depu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Borş Marian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Cercetări privind sudarea MAG cu sârmă tubulară pe suport ceramic în poziţia dificilă PF în domeniul nav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ăruceru Radu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Proceduri de sudare MAG a tubulaturilor naval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Lupuşor Dănuţ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nducător ştiinţific: Prof.dr.ing. Dănuţ M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Determinarea caracteristicilor de depunere ale electrozilor înveliţi marca NIBAZ 55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Moisei Valentin - V UTS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ircea Ionuţ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ihăilescu</w:t>
      </w:r>
    </w:p>
    <w:p>
      <w:pPr>
        <w:pStyle w:val="Normal"/>
        <w:rPr>
          <w:rFonts w:ascii="Tahoma" w:hAnsi="Tahoma" w:eastAsia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Influenţa presiunii la sudarea hiperbarică uscată MAG - M în curent pulsat cu sârmă tubulară în poziţia vertical ascendentă PF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Zaharia Marius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Dănuţ M Mihăi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0. Modificări structurale la sudarea materialelor disimi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Oancă Daniela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arlapan Viorel –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nducător ştiinţific: Prof.dr.ing. Elena Scutelni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1. Cercetări privind influenţa procesului de sudare asupra microstructurii îmbinărilor oţel inoxidabil-oţel carbo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Parlapan Viorel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Oancă Daniel –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Elena Scutelni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Tratamente termice aplicabile structurilor sudat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ihăilescu Alina Vanda –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  <w:t>p</w:t>
      </w:r>
      <w:r>
        <w:rPr>
          <w:rFonts w:cs="Tahoma" w:ascii="Tahoma" w:hAnsi="Tahoma"/>
          <w:sz w:val="22"/>
          <w:lang w:val="ro-RO"/>
        </w:rPr>
        <w:t>rof.dr.ing. Elena Scutelni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13. Cerinţe specifice pentru echipamente de sudare prin frecare cu element activ rotitor pentru structuri din aliaje de A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Hagiu Razvan IV IS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right="-1620" w:hanging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Fisurarea sudurilor: cauze,  efecte, localizare şi evoluţ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Talpău Bogdan IV IS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Niţu Ionuţ IV IS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right="-1620" w:hanging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5. Aspecte privind sudarea robotizată în industria de autovehicu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Ţarălungă Adrian IV IS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right="-1620" w:hanging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. Roboţi industriali utilizaţi în operaţii de sud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Handrabur Marius V UTS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7. Tensiuni si deformaţii în îmbinările sudate: geneză şi calcu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împeanu Daniela V UTS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ind w:right="-1620" w:hanging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18. Tăierea termică ecologică a metalelor grele şi a oţelurilor de înaltă rezistenţ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Munteanu Anton V UTS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Octavian Mircea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9. Aplicaţii industriale ale sudării prin presiune în puncte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Leonte Alexandrina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Variante de sudare prin frec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iobotaru Sandiţa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1. Clasificarea defectelor evidenţiate de radiografiile îmbinărilor sud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Simionov Gabriela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ind w:left="36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2. Sudarea în puncte cu condensatoar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Donici Adrian - V UT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ind w:left="36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3. Calculul căldurii degajate la sudarea în punct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ioroi Teodor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ind w:left="36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4. Câmpul termic la sudarea în punct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îtea Costian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ind w:left="7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5. Aplicaţii ale sudării prin presiune la rece pe suprafeţe zimţat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Someşan Horaţiu - I STPI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bCs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6. Teoria transferului de căldură cu tuburi termic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Bejan Laurenţiu Viorel - II OPT Mast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>Bogdan Georgescu</w:t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7. Defectologie ultrason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Anghelopol Adrian - IV IS</w:t>
      </w:r>
      <w:r>
        <w:rPr>
          <w:rFonts w:cs="Tahoma" w:ascii="Tahoma" w:hAnsi="Tahoma"/>
          <w:bCs/>
          <w:sz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 xml:space="preserve">sef lucr.dr. ing. </w:t>
      </w:r>
      <w:r>
        <w:rPr>
          <w:rFonts w:cs="Tahoma" w:ascii="Tahoma" w:hAnsi="Tahoma"/>
          <w:bCs/>
          <w:sz w:val="22"/>
          <w:lang w:val="ro-RO"/>
        </w:rPr>
        <w:t xml:space="preserve">Bogdan Georgescu </w:t>
      </w:r>
    </w:p>
    <w:p>
      <w:pPr>
        <w:pStyle w:val="Normal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8. Sudarea robotizată utilizând roboţi Fanuc seria Arcm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rin Ionuţ – 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Luigi Mistod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9. Supravegherea de la distanţă a roboţilor utilizând camere P-T-Z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rin Ionuţ - 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Luigi Mistodie</w:t>
      </w:r>
    </w:p>
    <w:p>
      <w:pPr>
        <w:pStyle w:val="Normal"/>
        <w:ind w:right="-16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0. Calculul curentului la sudarea electrică prin presiune a oţelului folosind ca material de adaos cupru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Şerban George - III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Gabriel Neni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1. Lipirea de egală rezistenţ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Hriţcu Sorin - III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Gabriel Neni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2. Sudarea electrică prin presiune cu material de adao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Hagiu Razvan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Licău Daniel, </w:t>
      </w:r>
    </w:p>
    <w:p>
      <w:pPr>
        <w:pStyle w:val="Normal"/>
        <w:ind w:left="144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Oancă Daniela, </w:t>
      </w:r>
    </w:p>
    <w:p>
      <w:pPr>
        <w:pStyle w:val="Normal"/>
        <w:ind w:left="144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arlapan Viorel - IV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sef lucr.dr. ing. Gabriel Neni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3. Modelarea 3D cu elemente finite a procesului de sudare WI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Bocănială Ionut - III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4. Modelarea cu diferenţe finite a câmpului termic la sud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Hritcu Alexandru Sorin – III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5. Modelarea 3D cu elemente finite a procesului de sudare FSW a alumini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rin Aurelian - III I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</w:r>
      <w:r>
        <w:rPr>
          <w:rFonts w:cs="Tahoma" w:ascii="Tahoma" w:hAnsi="Tahoma"/>
          <w:bCs/>
          <w:sz w:val="22"/>
          <w:lang w:val="ro-RO"/>
        </w:rPr>
        <w:tab/>
      </w:r>
      <w:r>
        <w:rPr>
          <w:rFonts w:cs="Tahoma" w:ascii="Tahoma" w:hAnsi="Tahoma"/>
          <w:sz w:val="22"/>
          <w:lang w:val="ro-RO"/>
        </w:rPr>
        <w:t>asist.dr.ing. Dan Bîrsan</w:t>
      </w:r>
    </w:p>
    <w:p>
      <w:pPr>
        <w:pStyle w:val="Heading8"/>
        <w:ind w:right="-1141" w:hanging="0"/>
        <w:rPr>
          <w:rFonts w:ascii="Tahoma" w:hAnsi="Tahoma" w:cs="Tahoma"/>
          <w:bCs/>
          <w:i w:val="false"/>
          <w:i w:val="false"/>
          <w:sz w:val="22"/>
          <w:lang w:val="fr-FR"/>
        </w:rPr>
      </w:pPr>
      <w:r>
        <w:rPr>
          <w:rFonts w:cs="Tahoma" w:ascii="Tahoma" w:hAnsi="Tahoma"/>
          <w:bCs/>
          <w:i w:val="false"/>
          <w:sz w:val="22"/>
          <w:lang w:val="fr-FR"/>
        </w:rPr>
        <w:t>36. Aplicatii ale taierii cu laser la confectionarea seifuril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Neagu George, III IS</w:t>
      </w:r>
    </w:p>
    <w:p>
      <w:pPr>
        <w:pStyle w:val="Heading7"/>
        <w:spacing w:before="0" w:after="0"/>
        <w:ind w:left="720" w:right="-1141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rogan Claudia, master IS, Univ. “Transilvania” din Brasov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ordonator:</w:t>
        <w:tab/>
        <w:t>p</w:t>
      </w:r>
      <w:r>
        <w:rPr>
          <w:rFonts w:cs="Tahoma" w:ascii="Tahoma" w:hAnsi="Tahoma"/>
          <w:sz w:val="22"/>
          <w:lang w:val="ro-RO"/>
        </w:rPr>
        <w:t xml:space="preserve">rof.dr.ing. Machedon Teodor, </w:t>
      </w:r>
      <w:r>
        <w:rPr>
          <w:rFonts w:cs="Tahoma" w:ascii="Tahoma" w:hAnsi="Tahoma"/>
          <w:sz w:val="22"/>
        </w:rPr>
        <w:t xml:space="preserve">Univ. </w:t>
      </w:r>
      <w:r>
        <w:rPr>
          <w:rFonts w:cs="Tahoma" w:ascii="Tahoma" w:hAnsi="Tahoma"/>
          <w:sz w:val="22"/>
          <w:lang w:val="fr-FR"/>
        </w:rPr>
        <w:t>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37. Optimizarea tehn. de sudare a grinzilor cheson de la macaralele portal</w:t>
      </w:r>
    </w:p>
    <w:p>
      <w:pPr>
        <w:pStyle w:val="Normal"/>
        <w:ind w:right="-1141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Staicu Adrian, IV UTS </w:t>
      </w:r>
    </w:p>
    <w:p>
      <w:pPr>
        <w:pStyle w:val="Normal"/>
        <w:ind w:left="720" w:right="-1141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urugiu Sergiu, IV UTS </w:t>
      </w:r>
    </w:p>
    <w:p>
      <w:pPr>
        <w:pStyle w:val="Normal"/>
        <w:ind w:left="720" w:right="-1141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arfă Ionuţ, V UTS, Univ. “Transilvania” din Brasov</w:t>
      </w:r>
    </w:p>
    <w:p>
      <w:pPr>
        <w:pStyle w:val="Heading6"/>
        <w:ind w:right="-1141" w:hanging="0"/>
        <w:rPr/>
      </w:pPr>
      <w:r>
        <w:rPr>
          <w:rFonts w:cs="Tahoma" w:ascii="Tahoma" w:hAnsi="Tahoma"/>
          <w:b w:val="false"/>
          <w:bCs w:val="false"/>
          <w:iCs/>
          <w:szCs w:val="24"/>
          <w:lang w:val="ro-RO"/>
        </w:rPr>
        <w:t>Coordonatori:</w:t>
      </w:r>
      <w:r>
        <w:rPr>
          <w:rFonts w:cs="Tahoma" w:ascii="Tahoma" w:hAnsi="Tahoma"/>
          <w:bCs w:val="false"/>
          <w:iCs/>
          <w:szCs w:val="24"/>
          <w:lang w:val="ro-RO"/>
        </w:rPr>
        <w:tab/>
      </w:r>
      <w:r>
        <w:rPr>
          <w:rFonts w:cs="Tahoma" w:ascii="Tahoma" w:hAnsi="Tahoma"/>
          <w:b w:val="false"/>
          <w:bCs w:val="false"/>
          <w:iCs/>
          <w:szCs w:val="24"/>
          <w:lang w:val="ro-RO"/>
        </w:rPr>
        <w:t>p</w:t>
      </w:r>
      <w:r>
        <w:rPr>
          <w:rFonts w:cs="Tahoma" w:ascii="Tahoma" w:hAnsi="Tahoma"/>
          <w:b w:val="false"/>
          <w:szCs w:val="24"/>
          <w:lang w:val="ro-RO"/>
        </w:rPr>
        <w:t>rof.dr.ing. Machedon Teodor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 xml:space="preserve">Şef lucr.dr.ing. Machedon Elena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left="1134"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38. Sudarea prin explozie</w:t>
      </w:r>
    </w:p>
    <w:p>
      <w:pPr>
        <w:pStyle w:val="Normal"/>
        <w:ind w:right="-1141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ro-RO"/>
        </w:rPr>
        <w:t xml:space="preserve">Gligor Lucian, master IS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Iovanas Radu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</w:r>
    </w:p>
    <w:p>
      <w:pPr>
        <w:pStyle w:val="Normal"/>
        <w:ind w:right="-1141" w:hanging="0"/>
        <w:rPr/>
      </w:pPr>
      <w:r>
        <w:rPr>
          <w:rFonts w:cs="Tahoma" w:ascii="Tahoma" w:hAnsi="Tahoma"/>
          <w:bCs/>
          <w:iCs/>
          <w:sz w:val="22"/>
          <w:lang w:val="ro-RO"/>
        </w:rPr>
        <w:t>39. Automatizarea operaţiilor de inscripţionat coturi metalice</w:t>
      </w:r>
    </w:p>
    <w:p>
      <w:pPr>
        <w:pStyle w:val="Normal"/>
        <w:ind w:right="-1141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ro-RO"/>
        </w:rPr>
        <w:t xml:space="preserve">Gâlea Adrian, V UTS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prof.dr.ing. Trif Nicolae, </w:t>
      </w:r>
      <w:r>
        <w:rPr>
          <w:rFonts w:cs="Tahoma" w:ascii="Tahoma" w:hAnsi="Tahoma"/>
          <w:sz w:val="22"/>
        </w:rPr>
        <w:t>Univ. “Transilvania” din Brasov</w:t>
      </w:r>
      <w:r>
        <w:rPr>
          <w:rFonts w:cs="Tahoma" w:ascii="Tahoma" w:hAnsi="Tahoma"/>
          <w:sz w:val="22"/>
          <w:lang w:val="ro-RO"/>
        </w:rPr>
        <w:tab/>
        <w:tab/>
        <w:tab/>
      </w:r>
    </w:p>
    <w:p>
      <w:pPr>
        <w:pStyle w:val="Normal"/>
        <w:tabs>
          <w:tab w:val="clear" w:pos="720"/>
          <w:tab w:val="left" w:pos="3400" w:leader="none"/>
        </w:tabs>
        <w:ind w:right="-1141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40. Proiectarea şi realizarea unui echipament pentru tăiere oxigaz a materialelor de construcţii</w:t>
      </w:r>
    </w:p>
    <w:p>
      <w:pPr>
        <w:pStyle w:val="Normal"/>
        <w:ind w:right="-1141" w:hanging="0"/>
        <w:rPr/>
      </w:pPr>
      <w:r>
        <w:rPr>
          <w:rFonts w:cs="Tahoma" w:ascii="Tahoma" w:hAnsi="Tahoma"/>
          <w:bCs/>
          <w:iCs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ro-RO"/>
        </w:rPr>
        <w:t xml:space="preserve">Morărescu Vasile, </w:t>
      </w:r>
    </w:p>
    <w:p>
      <w:pPr>
        <w:pStyle w:val="Normal"/>
        <w:ind w:left="720" w:right="-1141" w:firstLine="720"/>
        <w:rPr/>
      </w:pPr>
      <w:r>
        <w:rPr>
          <w:rFonts w:cs="Tahoma" w:ascii="Tahoma" w:hAnsi="Tahoma"/>
          <w:sz w:val="22"/>
          <w:lang w:val="ro-RO"/>
        </w:rPr>
        <w:t xml:space="preserve">Hultoană Marian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sz w:val="22"/>
        </w:rPr>
        <w:t>Coordonator:</w:t>
      </w:r>
      <w:r>
        <w:rPr>
          <w:rFonts w:cs="Tahoma" w:ascii="Tahoma" w:hAnsi="Tahoma"/>
          <w:sz w:val="22"/>
          <w:lang w:val="ro-RO"/>
        </w:rPr>
        <w:t xml:space="preserve"> </w:t>
        <w:tab/>
        <w:t xml:space="preserve">prof.dr.ing. Cândea Virgil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</w:r>
    </w:p>
    <w:p>
      <w:pPr>
        <w:pStyle w:val="Normal"/>
        <w:ind w:right="-1141" w:hanging="0"/>
        <w:rPr/>
      </w:pPr>
      <w:r>
        <w:rPr>
          <w:rFonts w:cs="Tahoma" w:ascii="Tahoma" w:hAnsi="Tahoma"/>
          <w:bCs/>
          <w:iCs/>
          <w:sz w:val="22"/>
          <w:lang w:val="ro-RO"/>
        </w:rPr>
        <w:t>41. Cercetări privind sudarea în puncte cu plasmă</w:t>
      </w:r>
    </w:p>
    <w:p>
      <w:pPr>
        <w:pStyle w:val="Normal"/>
        <w:ind w:right="-1141" w:hanging="0"/>
        <w:rPr/>
      </w:pPr>
      <w:r>
        <w:rPr>
          <w:rFonts w:cs="Tahoma" w:ascii="Tahoma" w:hAnsi="Tahoma"/>
          <w:bCs/>
          <w:iCs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ro-RO"/>
        </w:rPr>
        <w:t>Fazakas Barna IV UTS,</w:t>
      </w:r>
    </w:p>
    <w:p>
      <w:pPr>
        <w:pStyle w:val="Normal"/>
        <w:ind w:left="1440" w:right="-1141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orogan Claudia, master IS, </w:t>
      </w:r>
      <w:r>
        <w:rPr>
          <w:rFonts w:cs="Tahoma" w:ascii="Tahoma" w:hAnsi="Tahoma"/>
          <w:sz w:val="22"/>
        </w:rPr>
        <w:t>Univ. “Transilvania” din Brasov</w:t>
      </w:r>
    </w:p>
    <w:p>
      <w:pPr>
        <w:pStyle w:val="Normal"/>
        <w:ind w:right="-1141" w:hanging="0"/>
        <w:rPr>
          <w:rFonts w:ascii="Tahoma" w:hAnsi="Tahoma" w:cs="Tahoma"/>
          <w:bCs/>
          <w:iCs/>
          <w:sz w:val="22"/>
          <w:lang w:val="ro-RO"/>
        </w:rPr>
      </w:pPr>
      <w:r>
        <w:rPr>
          <w:rFonts w:cs="Tahoma" w:ascii="Tahoma" w:hAnsi="Tahoma"/>
          <w:bCs/>
          <w:iCs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ro-RO"/>
        </w:rPr>
        <w:t xml:space="preserve">Şef lucr.dr.ing. Olah Arthur, </w:t>
      </w:r>
      <w:r>
        <w:rPr>
          <w:rFonts w:cs="Tahoma" w:ascii="Tahoma" w:hAnsi="Tahoma"/>
          <w:sz w:val="22"/>
        </w:rPr>
        <w:t xml:space="preserve">Univ. </w:t>
      </w:r>
      <w:r>
        <w:rPr>
          <w:rFonts w:cs="Tahoma" w:ascii="Tahoma" w:hAnsi="Tahoma"/>
          <w:sz w:val="22"/>
          <w:lang w:val="fr-FR"/>
        </w:rPr>
        <w:t>“Transilvania” din Brasov</w:t>
      </w:r>
    </w:p>
    <w:p>
      <w:pPr>
        <w:pStyle w:val="Normal"/>
        <w:rPr>
          <w:rFonts w:ascii="Tahoma" w:hAnsi="Tahoma" w:cs="Tahoma"/>
          <w:bCs/>
          <w:iCs/>
          <w:sz w:val="22"/>
          <w:lang w:val="fr-FR"/>
        </w:rPr>
      </w:pPr>
      <w:r>
        <w:rPr>
          <w:rFonts w:cs="Tahoma" w:ascii="Tahoma" w:hAnsi="Tahoma"/>
          <w:bCs/>
          <w:iCs/>
          <w:sz w:val="22"/>
          <w:lang w:val="fr-FR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SECTIUNEA V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  <w:t>ORGANE DE MASIN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SUBSECTIUNEA 1: </w:t>
      </w:r>
      <w:r>
        <w:rPr>
          <w:rFonts w:cs="Tahoma" w:ascii="Tahoma" w:hAnsi="Tahoma"/>
          <w:b/>
          <w:i/>
          <w:sz w:val="22"/>
          <w:lang w:val="fr-FR"/>
        </w:rPr>
        <w:t>PROIECTAREA ASISTATA DE CALCULATOR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  <w:lang w:val="fr-FR"/>
        </w:rPr>
        <w:t>prof.dr.ing. Gabriel ANDRE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Membri: </w:t>
        <w:tab/>
      </w:r>
      <w:r>
        <w:rPr>
          <w:rFonts w:cs="Tahoma" w:ascii="Tahoma" w:hAnsi="Tahoma"/>
          <w:sz w:val="22"/>
          <w:lang w:val="fr-FR"/>
        </w:rPr>
        <w:t xml:space="preserve">prof.dr.ing. Minodora RIPA  </w:t>
      </w:r>
    </w:p>
    <w:p>
      <w:pPr>
        <w:pStyle w:val="Normal"/>
        <w:ind w:left="2160" w:hanging="1440"/>
        <w:rPr/>
      </w:pPr>
      <w:r>
        <w:rPr>
          <w:rFonts w:cs="Tahoma" w:ascii="Tahoma" w:hAnsi="Tahoma"/>
          <w:sz w:val="22"/>
          <w:lang w:val="it-IT"/>
        </w:rPr>
        <w:tab/>
      </w:r>
      <w:r>
        <w:rPr>
          <w:rFonts w:cs="Tahoma" w:ascii="Tahoma" w:hAnsi="Tahoma"/>
          <w:sz w:val="22"/>
          <w:lang w:val="fr-FR"/>
        </w:rPr>
        <w:t>prof.dr.ing. Lorena Deleanu</w:t>
      </w:r>
      <w:r>
        <w:rPr>
          <w:rFonts w:cs="Tahoma" w:ascii="Tahoma" w:hAnsi="Tahoma"/>
          <w:sz w:val="22"/>
          <w:lang w:val="it-IT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f.dr.ing. Sorin CIORTAN</w:t>
      </w:r>
    </w:p>
    <w:p>
      <w:pPr>
        <w:pStyle w:val="Normal"/>
        <w:ind w:left="2160" w:hanging="14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it-IT"/>
        </w:rPr>
        <w:t>Secretar:</w:t>
        <w:tab/>
        <w:t xml:space="preserve">prep.drd.ing. Valentin Mereuta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1. Modelarea unei prese cu piulita fixa cu ajutorul programului AUTODESK INVENTOR 200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Student:</w:t>
        <w:tab/>
        <w:tab/>
        <w:t xml:space="preserve">Hilohi Răzvan, an II, grupa 38022 Ing. Industrială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Coordonatot:</w:t>
        <w:tab/>
        <w:t xml:space="preserve">prep. drd. ing. </w:t>
      </w:r>
      <w:r>
        <w:rPr>
          <w:rFonts w:cs="Tahoma" w:ascii="Tahoma" w:hAnsi="Tahoma"/>
          <w:szCs w:val="24"/>
          <w:lang w:val="fr-FR"/>
        </w:rPr>
        <w:t>Mereuţă Valentin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Cs w:val="24"/>
          <w:lang w:val="fr-FR"/>
        </w:rPr>
      </w:pPr>
      <w:r>
        <w:rPr>
          <w:rFonts w:cs="Tahoma" w:ascii="Tahoma" w:hAnsi="Tahoma"/>
          <w:szCs w:val="24"/>
          <w:lang w:val="fr-FR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  <w:lang w:val="fr-FR"/>
        </w:rPr>
        <w:t xml:space="preserve">2. Pompa centrifugala monoprotejata. </w:t>
      </w:r>
      <w:r>
        <w:rPr>
          <w:rFonts w:cs="Tahoma" w:ascii="Tahoma" w:hAnsi="Tahoma"/>
          <w:szCs w:val="24"/>
        </w:rPr>
        <w:t>Modelare si asamblare utilizand programul AUTODESK INVENTOR 2009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Student:</w:t>
        <w:tab/>
        <w:tab/>
        <w:t>Chebac Dan, an II, grupa 38022 Ing. Industrială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Coordonator:</w:t>
        <w:tab/>
        <w:t>prep. drd. ing. Mereuţă Valentin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3. Modelara cu ajutorul programului AUTODESK INVENTOR 2009 a unei prese cu piulita rotitoare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Student:</w:t>
        <w:tab/>
        <w:tab/>
        <w:t xml:space="preserve">Bălan Dănuţ, an II, grupa 33021 Mecatronică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Coordonator:</w:t>
        <w:tab/>
        <w:t>prep. drd. ing. Mereuţă Valentin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 xml:space="preserve">4. Proiectarea unei mese support cu ajutorul programului AUTODESK INVENTOR 2009,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Cs w:val="24"/>
        </w:rPr>
        <w:t>Student:</w:t>
        <w:tab/>
        <w:tab/>
        <w:t xml:space="preserve">Chirilă Ionuţ, an II, grupa 33021, Mecatronică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Coordonator:</w:t>
        <w:tab/>
        <w:t>prep. drd. ing. Mereuţă Valenti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5. Proiectarea asistata de calculator a unui malaxor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Student</w:t>
      </w:r>
      <w:r>
        <w:rPr>
          <w:rFonts w:cs="Tahoma" w:ascii="Tahoma" w:hAnsi="Tahoma"/>
          <w:sz w:val="22"/>
          <w:lang w:val="en-US"/>
        </w:rPr>
        <w:t>:</w:t>
        <w:tab/>
      </w:r>
      <w:r>
        <w:rPr>
          <w:rFonts w:cs="Tahoma" w:ascii="Tahoma" w:hAnsi="Tahoma"/>
          <w:sz w:val="22"/>
          <w:lang w:val="it-IT"/>
        </w:rPr>
        <w:t>Romascu Dumitru, anul V IM-CH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6. Centrifuga filtranta discontinua cu descarcare mecanica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Student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>Mutruc Sergiu, anul V IM-CH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  <w:lang w:val="it-IT"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7. Proiectarea asistata de calculator a unui reductor cicloidal 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Student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>Jurjiu Igor, anul IV IM-CH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fr-FR"/>
        </w:rPr>
        <w:t>8. Proiectarea asistata de calculator a unei masini de taiat sfecla</w:t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Student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>Bechir Alexandru, anul IV EP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9. Modelarea si simularea unui manipulator autonom cu 7 grade de libertate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fr-FR"/>
        </w:rPr>
        <w:t>Studenţi:</w:t>
        <w:tab/>
      </w:r>
      <w:r>
        <w:rPr>
          <w:rFonts w:cs="Tahoma" w:ascii="Tahoma" w:hAnsi="Tahoma"/>
          <w:sz w:val="22"/>
          <w:lang w:val="it-IT"/>
        </w:rPr>
        <w:t xml:space="preserve">Sovaila Claudiu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it-IT"/>
        </w:rPr>
        <w:t>Craiescu Aurelian, anul II MTR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10. Proiectarea asistata de calculator a unui transportor cu banda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>Studenţi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 xml:space="preserve">Apopei Marius Adrian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it-IT"/>
        </w:rPr>
        <w:t>Lupoae Gabriel, anul III EP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</w:rPr>
        <w:t>prof.dr.ing. Mioara Hapenciuc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. Proiectarea asistata de calculator a unui recipient cu manta de incalzire 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>Studenţi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 xml:space="preserve">Apopei Marius Adrian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it-IT"/>
        </w:rPr>
        <w:t>Lupoae Gabriel, anul III EP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lang w:val="fr-FR"/>
        </w:rPr>
        <w:t>prof.dr.ing. Vasile Palade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fr-FR"/>
        </w:rPr>
        <w:t>12. Calculul si proiectarea asistata a arborilor de redactor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>Studenţi</w:t>
      </w:r>
      <w:r>
        <w:rPr>
          <w:rFonts w:cs="Tahoma" w:ascii="Tahoma" w:hAnsi="Tahoma"/>
          <w:sz w:val="22"/>
          <w:lang w:val="en-US"/>
        </w:rPr>
        <w:t>:</w:t>
      </w:r>
      <w:r>
        <w:rPr>
          <w:rFonts w:cs="Tahoma" w:ascii="Tahoma" w:hAnsi="Tahoma"/>
          <w:sz w:val="22"/>
          <w:lang w:val="it-IT"/>
        </w:rPr>
        <w:t xml:space="preserve"> </w:t>
        <w:tab/>
        <w:t xml:space="preserve">Miron Stefan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it-IT"/>
        </w:rPr>
        <w:t>Bocaniala Emanuel, anul II IM, gr. 37023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3. Proiectarea asistata de calculator a unui cric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>Ivan Nicu, anul II II, gr. 38021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Coordonator: </w:t>
        <w:tab/>
        <w:t>As..drd.ing. Geanina Podar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14. Calculul si proiectarea asistata a asamblarilor cu rulmenti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>Popovici Ionut, anul II IM, gr. 3702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15. Metoda de calcul si proiectare asistata a angrenajelor cilindrice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ţi: </w:t>
        <w:tab/>
        <w:t xml:space="preserve">Iacob Daniela, 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ftode Adrian, anul II IM, gr. 37022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6. Proiectarea asistata a asamblarilor prin suruburi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Lefterache Alice, anul II IM, grupa 37021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7. Calculul si generarea asistata a angrenajelor conice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Chirita Costel, anul II IM, grupa 37021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18. Calculul si proiectarea asistata a camelor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Moraru Mariusl, anul II IM, grupa 37021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9. Proiectarea automata a angrenajelor conice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>Student:</w:t>
        <w:tab/>
        <w:t xml:space="preserve">Trofin Remus, anul II IM, grupa 37021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 xml:space="preserve">20. Proiectarea asistata a angrenajelor melcate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Mazare Ionel, anul II IM, grupa 37021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Gabriel Andre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fr-FR"/>
        </w:rPr>
        <w:t>21. Program de calcul a factorului de forma a danturii YF pentru angrenaje cilindrice cu dinti drepti si inclinati, conform ISO 6336 DIN 200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ţi: </w:t>
        <w:tab/>
        <w:t xml:space="preserve">Basliu Aura, anul II Master STPI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tab/>
        <w:tab/>
        <w:t>Basliu D, anul II Automatic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t>Coordonator:</w:t>
        <w:tab/>
        <w:t>prof.dr.ing.Lorena Delean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br/>
        <w:t xml:space="preserve">22. Testarea proprietatilor mecanice ale materialelor plastice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>Silviu Cristea, anul II Master STP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t>Coordonator:</w:t>
        <w:tab/>
        <w:t>prof.dr.ing.Lorena Delean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br/>
        <w:t>23. Studiul unui angrenaj. Influenta materialelor rotilor cu ajutorul unui program ADGEAR (DIDACTIC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</w:rPr>
        <w:t xml:space="preserve">Student: </w:t>
        <w:tab/>
        <w:t>Pandele Cristian, anul II Master STP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Lorena Deleanu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24. Invăţământ la distanţă. Laborator Virtual-Organe de maşini.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tudenţi:</w:t>
        <w:tab/>
        <w:t>Gâdei Marcela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Păvălaşc Cristina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Iacob Oana Ionela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canu Florina  anul II IMAPA S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Octavian Bolog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5. e-Learning. Tutoriale pentru Invăţământul cu Frecvenţă Redusă.                                               Aplicaţii-Experimente-Exerciţii mathca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ţi: </w:t>
        <w:tab/>
        <w:t>Bute Mircea anul II IMAPA SI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avril Mihaela  anul II IMAPA SI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fr-FR"/>
        </w:rPr>
        <w:t>Roman Ionuţ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Dobrin Nela  anul II IMAPA S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Octavian Bolog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6. Proiectarea interactivă a echipamentelor de transport din industria alimentară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Antohi Albert Alexandru anul II IMAPA SI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ea Valentina  anul II IMAPA SIA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Agape Camelia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Păcuraru Rodica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ndurache Carmen  anul II IMAPA SIA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igoriu Anamaria  anul II IMAPA SIA</w:t>
        <w:tab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ordonator:</w:t>
        <w:tab/>
        <w:t>prof.dr.ing. Octavian Bolog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SUBSECTIUNEA 2: </w:t>
      </w:r>
      <w:r>
        <w:rPr>
          <w:rFonts w:cs="Tahoma" w:ascii="Tahoma" w:hAnsi="Tahoma"/>
          <w:b/>
          <w:i/>
          <w:sz w:val="22"/>
          <w:lang w:val="fr-FR"/>
        </w:rPr>
        <w:t>ECHIPAMENTE PENTRU PROCESE INDUSTRIAL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misia de evaluare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Presedinte: </w:t>
        <w:tab/>
      </w:r>
      <w:r>
        <w:rPr>
          <w:rFonts w:cs="Tahoma" w:ascii="Tahoma" w:hAnsi="Tahoma"/>
          <w:sz w:val="22"/>
        </w:rPr>
        <w:t>prof.dr.ing. Silviu MACUTA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Membri: </w:t>
        <w:tab/>
      </w:r>
      <w:r>
        <w:rPr>
          <w:rFonts w:cs="Tahoma" w:ascii="Tahoma" w:hAnsi="Tahoma"/>
          <w:sz w:val="22"/>
        </w:rPr>
        <w:t xml:space="preserve">prof.dr.ing. Ioan STEFANESCU  </w:t>
      </w:r>
    </w:p>
    <w:p>
      <w:pPr>
        <w:pStyle w:val="Normal"/>
        <w:ind w:left="2160" w:hanging="1440"/>
        <w:rPr/>
      </w:pPr>
      <w:r>
        <w:rPr>
          <w:rFonts w:cs="Tahoma" w:ascii="Tahoma" w:hAnsi="Tahoma"/>
          <w:sz w:val="22"/>
          <w:lang w:val="it-IT"/>
        </w:rPr>
        <w:tab/>
      </w:r>
      <w:r>
        <w:rPr>
          <w:rFonts w:cs="Tahoma" w:ascii="Tahoma" w:hAnsi="Tahoma"/>
          <w:sz w:val="22"/>
        </w:rPr>
        <w:t>prof.dr.ing. Vasile PALADE</w:t>
      </w:r>
      <w:r>
        <w:rPr>
          <w:rFonts w:cs="Tahoma" w:ascii="Tahoma" w:hAnsi="Tahoma"/>
          <w:sz w:val="22"/>
          <w:lang w:val="it-IT"/>
        </w:rPr>
        <w:t xml:space="preserve"> </w:t>
      </w:r>
    </w:p>
    <w:p>
      <w:pPr>
        <w:pStyle w:val="Normal"/>
        <w:ind w:left="21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f.dr.ing. Ctin. SPANU</w:t>
      </w:r>
    </w:p>
    <w:p>
      <w:pPr>
        <w:pStyle w:val="Normal"/>
        <w:ind w:left="2160" w:hanging="144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it-IT"/>
        </w:rPr>
        <w:t>Secretar:</w:t>
        <w:tab/>
        <w:t xml:space="preserve">asist.drd.ing. Ctin. CHIRITA 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fr-FR"/>
        </w:rPr>
        <w:t xml:space="preserve">1. </w:t>
      </w:r>
      <w:r>
        <w:rPr>
          <w:rFonts w:cs="Tahoma" w:ascii="Tahoma" w:hAnsi="Tahoma"/>
          <w:sz w:val="22"/>
          <w:lang w:val="it-IT"/>
        </w:rPr>
        <w:t>Proiectarea unui concasor cu con folosit la maruntirea pietrei de cariera</w:t>
        <w:br/>
        <w:t xml:space="preserve">Student: </w:t>
        <w:tab/>
        <w:t>Dima Iulian, anul V UI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:</w:t>
        <w:tab/>
      </w:r>
      <w:r>
        <w:rPr>
          <w:rFonts w:cs="Tahoma" w:ascii="Tahoma" w:hAnsi="Tahoma"/>
          <w:sz w:val="22"/>
          <w:lang w:val="it-IT"/>
        </w:rPr>
        <w:t>conf. Dr.ing. Mioara Bucs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2. </w:t>
      </w:r>
      <w:r>
        <w:rPr>
          <w:rFonts w:cs="Tahoma" w:ascii="Tahoma" w:hAnsi="Tahoma"/>
          <w:sz w:val="22"/>
          <w:lang w:val="it-IT"/>
        </w:rPr>
        <w:t>Proiectarea unui concasor cu falci folosit la maruntirea pietrei de va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Vlad Valeriu, an IV EP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:</w:t>
        <w:tab/>
      </w:r>
      <w:r>
        <w:rPr>
          <w:rFonts w:cs="Tahoma" w:ascii="Tahoma" w:hAnsi="Tahoma"/>
          <w:sz w:val="22"/>
          <w:lang w:val="it-IT"/>
        </w:rPr>
        <w:t>conf. Dr.ing. Mioara Bucs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 Proiectarea masinii de inchis capa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>Student:</w:t>
        <w:tab/>
      </w:r>
      <w:r>
        <w:rPr>
          <w:rFonts w:cs="Tahoma" w:ascii="Tahoma" w:hAnsi="Tahoma"/>
          <w:sz w:val="22"/>
        </w:rPr>
        <w:t>Papa Ionut, an IV EP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Coordonator:</w:t>
        <w:tab/>
      </w:r>
      <w:r>
        <w:rPr>
          <w:rFonts w:cs="Tahoma" w:ascii="Tahoma" w:hAnsi="Tahoma"/>
          <w:sz w:val="22"/>
          <w:lang w:val="it-IT"/>
        </w:rPr>
        <w:t>conf. Dr.ing. Mioara Bucs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4. Tehnologii de inchidere a buteliilor. Aspecte de proiectare ale masinilor de capsulat butelii de sticla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Colis Alexandru, an IV I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Nicolae Diaconu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it-IT"/>
        </w:rPr>
        <w:t xml:space="preserve">5. Automate de etichetare din liniile tehnologice de îmbuteliere a produselor alimentare. </w:t>
      </w:r>
      <w:r>
        <w:rPr>
          <w:rFonts w:cs="Tahoma" w:ascii="Tahoma" w:hAnsi="Tahoma"/>
          <w:sz w:val="22"/>
          <w:lang w:val="pt-PT"/>
        </w:rPr>
        <w:t>Aspecte de proiectare ale maşinii de etichetat.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Ciocănel Doina Daniela</w:t>
        <w:tab/>
        <w:t>V E.P.I.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Nicolae Diaconu</w:t>
      </w:r>
    </w:p>
    <w:p>
      <w:pPr>
        <w:pStyle w:val="Normal"/>
        <w:jc w:val="both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jc w:val="both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6. Sisteme de închidere a buteliilor. Reproiectarea maşinii de roluit capace din aluminiu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</w:r>
      <w:r>
        <w:rPr>
          <w:rFonts w:cs="Tahoma" w:ascii="Tahoma" w:hAnsi="Tahoma"/>
          <w:sz w:val="22"/>
          <w:lang w:val="pt-PT"/>
        </w:rPr>
        <w:t>Marcu Alina Camelia</w:t>
        <w:tab/>
        <w:t>V E.P.I.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Nicolae Diacon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7. Tehnologii de spălare a ambalajelor. Reproiectarea maşinii de spălat navete.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Secan Bogdan Paul</w:t>
        <w:tab/>
        <w:t>V E.P.I.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Nicolae Diacon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8. Proiectarea unui recipent orizontal pentru amestecare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Cartas Robert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onstantin Span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9. Proiectarea unui recipent cu dispozitiv de amestecare planetar</w:t>
      </w:r>
    </w:p>
    <w:p>
      <w:pPr>
        <w:pStyle w:val="Normal"/>
        <w:rPr/>
      </w:pPr>
      <w:r>
        <w:rPr>
          <w:rFonts w:cs="Tahoma" w:ascii="Tahoma" w:hAnsi="Tahoma"/>
          <w:sz w:val="22"/>
          <w:lang w:val="pt-PT"/>
        </w:rPr>
        <w:t>Student:</w:t>
        <w:tab/>
      </w:r>
      <w:r>
        <w:rPr>
          <w:rFonts w:cs="Tahoma" w:ascii="Tahoma" w:hAnsi="Tahoma"/>
          <w:sz w:val="22"/>
        </w:rPr>
        <w:t>Gologan Ionut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Coordonator:</w:t>
        <w:tab/>
        <w:t>prof.dr.ing. Constantin Span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0. Studiu asupra instalatiilor de peletizare a deseurilor lemnoase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Doni Zenaida an V Fac. Transfrontaliera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Liviu Palaghian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1. </w:t>
      </w:r>
      <w:r>
        <w:rPr>
          <w:rFonts w:cs="Tahoma" w:ascii="Tahoma" w:hAnsi="Tahoma"/>
          <w:sz w:val="22"/>
          <w:lang w:val="pt-PT"/>
        </w:rPr>
        <w:t>Transportor cu raclete (transmisie mecanica: motor, reductor, cuplaje,  treapta intermediara cu roti dintate)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ahoma" w:ascii="Tahoma" w:hAnsi="Tahoma"/>
          <w:sz w:val="22"/>
          <w:lang w:val="pt-PT"/>
        </w:rPr>
        <w:t>Nistor Mihai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oara Hapenciuc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2. Transportor cu raclete (transmisie mecanica: motor, curele, reductor, cuplaj)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Capatan Ionela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oara Hapenciuc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3. Transportor cu melc (Transmisie mecanica: motor, curele, reductor, cuplaj)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ahoma" w:ascii="Tahoma" w:hAnsi="Tahoma"/>
          <w:sz w:val="22"/>
          <w:lang w:val="pt-PT"/>
        </w:rPr>
        <w:t>Moraru Angelica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oara Hapenciuc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4. Studiul procesului tehnologic de separare în trioare cilindrice cu alveole. Proiectarea unui trior cu productivitatea Q = 2 t/h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Drosu George Paul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Ioan Stefanesc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pt-PT"/>
        </w:rPr>
        <w:t xml:space="preserve">15. </w:t>
      </w:r>
      <w:r>
        <w:rPr>
          <w:rFonts w:cs="Tahoma" w:ascii="Tahoma" w:hAnsi="Tahoma"/>
          <w:sz w:val="22"/>
          <w:lang w:val="it-IT"/>
        </w:rPr>
        <w:t>Studiul operaţiei de tăiere şi divizare a materiilor prime pentru industria alimentară. Proiectarea unei maşini de divizat produse vegetale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t:</w:t>
        <w:tab/>
        <w:t>Giurgea Dan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Ioan Stefanesc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pt-PT"/>
        </w:rPr>
        <w:t xml:space="preserve">16. </w:t>
      </w:r>
      <w:r>
        <w:rPr>
          <w:rFonts w:cs="Tahoma" w:ascii="Tahoma" w:hAnsi="Tahoma"/>
          <w:sz w:val="22"/>
          <w:lang w:val="it-IT"/>
        </w:rPr>
        <w:t>Studiul procesuluide mărunţire a produselor din carne.Proiectarea după model a maşinii de tocat carne tip Matoca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</w:rPr>
        <w:t>Student:</w:t>
        <w:tab/>
        <w:t>Prună Marius Cătălin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Ioan Stefanesc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 xml:space="preserve">17. </w:t>
      </w:r>
      <w:r>
        <w:rPr>
          <w:rFonts w:cs="Tahoma" w:ascii="Tahoma" w:hAnsi="Tahoma"/>
          <w:sz w:val="22"/>
          <w:lang w:val="it-IT"/>
        </w:rPr>
        <w:t>Proiectarea unui combinatory pentru curăţirea cerealelor după proprietăţi aerodinamice, formă şi dimensiuni</w:t>
      </w:r>
    </w:p>
    <w:p>
      <w:pPr>
        <w:pStyle w:val="Normal"/>
        <w:rPr/>
      </w:pPr>
      <w:r>
        <w:rPr>
          <w:rFonts w:cs="Tahoma" w:ascii="Tahoma" w:hAnsi="Tahoma"/>
          <w:sz w:val="22"/>
          <w:lang w:val="pt-PT"/>
        </w:rPr>
        <w:t>Student:</w:t>
        <w:tab/>
      </w:r>
      <w:r>
        <w:rPr>
          <w:rFonts w:cs="Tahoma" w:ascii="Tahoma" w:hAnsi="Tahoma"/>
          <w:sz w:val="22"/>
        </w:rPr>
        <w:t>Rusu Valentin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Ioan Stefanescu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8. Particularitati de proiectare ale arborilor pentru echipamente de amestecare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Mahu Florin Mirel V UIP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nodora Ripa</w:t>
      </w:r>
    </w:p>
    <w:p>
      <w:pPr>
        <w:pStyle w:val="Normal"/>
        <w:rPr>
          <w:rFonts w:ascii="Tahoma" w:hAnsi="Tahoma" w:cs="Tahoma"/>
          <w:b/>
          <w:b/>
          <w:sz w:val="22"/>
          <w:lang w:val="pt-PT"/>
        </w:rPr>
      </w:pPr>
      <w:r>
        <w:rPr>
          <w:rFonts w:cs="Tahoma" w:ascii="Tahoma" w:hAnsi="Tahoma"/>
          <w:b/>
          <w:sz w:val="22"/>
          <w:lang w:val="pt-PT"/>
        </w:rPr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19. Managementul de proiectare aplicata in industria de proces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Student:</w:t>
        <w:tab/>
        <w:t>Grecu Catalin V UIP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nodora Rip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20. </w:t>
      </w:r>
      <w:r>
        <w:rPr>
          <w:rFonts w:cs="Tahoma" w:ascii="Tahoma" w:hAnsi="Tahoma"/>
          <w:sz w:val="22"/>
          <w:lang w:val="pt-PT"/>
        </w:rPr>
        <w:t>Metode specifice de proiectare a separatoarelor pentru epurarea apelor</w:t>
        <w:br/>
        <w:t>Student:</w:t>
        <w:tab/>
        <w:t>Apostu Viorel V UIP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nodora Rip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21. </w:t>
      </w:r>
      <w:r>
        <w:rPr>
          <w:rFonts w:cs="Tahoma" w:ascii="Tahoma" w:hAnsi="Tahoma"/>
          <w:sz w:val="22"/>
        </w:rPr>
        <w:t>Aplicatii ale cicloanelor in procesele de epurare a apelor.</w:t>
        <w:br/>
        <w:t>Student:</w:t>
        <w:tab/>
        <w:t>Vasilache Sorin V UIP</w:t>
      </w:r>
    </w:p>
    <w:p>
      <w:pPr>
        <w:pStyle w:val="Normal"/>
        <w:rPr>
          <w:rFonts w:ascii="Tahoma" w:hAnsi="Tahoma" w:cs="Tahoma"/>
          <w:sz w:val="22"/>
          <w:lang w:val="pt-PT"/>
        </w:rPr>
      </w:pPr>
      <w:r>
        <w:rPr>
          <w:rFonts w:cs="Tahoma" w:ascii="Tahoma" w:hAnsi="Tahoma"/>
          <w:sz w:val="22"/>
          <w:lang w:val="pt-PT"/>
        </w:rPr>
        <w:t>Coordonator:</w:t>
        <w:tab/>
        <w:t>prof.dr.ing. Minodora Rip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ECTIUNEA V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  <w:t>SISTEME TERMICE SI INGINERIA MEDIULU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SUBSECTIUNEA 1 </w:t>
      </w:r>
      <w:r>
        <w:rPr>
          <w:rFonts w:cs="Tahoma" w:ascii="Tahoma" w:hAnsi="Tahoma"/>
          <w:b/>
          <w:i/>
          <w:sz w:val="22"/>
          <w:lang w:val="fr-FR"/>
        </w:rPr>
        <w:t>MASINI SI ECHIPAMENTE TERMICE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misia de evaluare:</w:t>
      </w:r>
    </w:p>
    <w:p>
      <w:pPr>
        <w:pStyle w:val="NoSpacing"/>
        <w:ind w:left="720" w:hanging="0"/>
        <w:rPr/>
      </w:pPr>
      <w:r>
        <w:rPr>
          <w:rFonts w:cs="Tahoma" w:ascii="Tahoma" w:hAnsi="Tahoma"/>
          <w:sz w:val="22"/>
          <w:lang w:val="ro-RO"/>
        </w:rPr>
        <w:t>Preşedinte:</w:t>
        <w:tab/>
        <w:t xml:space="preserve">Conf.dr.ing. Mugurel </w:t>
      </w:r>
      <w:r>
        <w:rPr>
          <w:rFonts w:cs="Tahoma" w:ascii="Tahoma" w:hAnsi="Tahoma"/>
          <w:caps/>
          <w:sz w:val="22"/>
          <w:lang w:val="ro-RO"/>
        </w:rPr>
        <w:t>Burciu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Spacing"/>
        <w:ind w:left="7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embri:</w:t>
        <w:tab/>
        <w:t>Conf.dr.ing. Dan ANDREI</w:t>
      </w:r>
    </w:p>
    <w:p>
      <w:pPr>
        <w:pStyle w:val="NoSpacing"/>
        <w:ind w:left="72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S.l.dr.ing. Ionel OPREA</w:t>
      </w:r>
    </w:p>
    <w:p>
      <w:pPr>
        <w:pStyle w:val="Normal"/>
        <w:ind w:left="720" w:hanging="0"/>
        <w:rPr/>
      </w:pPr>
      <w:r>
        <w:rPr>
          <w:rFonts w:cs="Tahoma" w:ascii="Tahoma" w:hAnsi="Tahoma"/>
          <w:sz w:val="22"/>
          <w:lang w:val="ro-RO"/>
        </w:rPr>
        <w:t>Secretar:</w:t>
        <w:tab/>
        <w:t xml:space="preserve">As.ing. Gelu </w:t>
      </w:r>
      <w:r>
        <w:rPr>
          <w:rFonts w:cs="Tahoma" w:ascii="Tahoma" w:hAnsi="Tahoma"/>
          <w:caps/>
          <w:sz w:val="22"/>
          <w:lang w:val="ro-RO"/>
        </w:rPr>
        <w:t xml:space="preserve">Coma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  <w:lang w:val="ro-RO"/>
        </w:rPr>
      </w:pPr>
      <w:r>
        <w:rPr>
          <w:rFonts w:cs="Tahoma" w:ascii="Tahoma" w:hAnsi="Tahoma"/>
          <w:sz w:val="22"/>
          <w:szCs w:val="28"/>
          <w:lang w:val="ro-RO"/>
        </w:rPr>
        <w:t>1. Calculul timpului de congelare pentru produsele ambalat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8"/>
          <w:lang w:val="ro-RO"/>
        </w:rPr>
        <w:t>Student:</w:t>
        <w:tab/>
        <w:t xml:space="preserve">Alin </w:t>
      </w:r>
      <w:r>
        <w:rPr>
          <w:rFonts w:cs="Tahoma" w:ascii="Tahoma" w:hAnsi="Tahoma"/>
          <w:caps/>
          <w:sz w:val="22"/>
          <w:szCs w:val="28"/>
          <w:lang w:val="ro-RO"/>
        </w:rPr>
        <w:t>Dumitrascu</w:t>
      </w:r>
      <w:r>
        <w:rPr>
          <w:rFonts w:cs="Tahoma" w:ascii="Tahoma" w:hAnsi="Tahoma"/>
          <w:sz w:val="22"/>
          <w:szCs w:val="28"/>
          <w:lang w:val="ro-RO"/>
        </w:rPr>
        <w:t>, Anul V-ME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  <w:lang w:val="ro-RO"/>
        </w:rPr>
      </w:pPr>
      <w:r>
        <w:rPr>
          <w:rFonts w:cs="Tahoma" w:ascii="Tahoma" w:hAnsi="Tahoma"/>
          <w:sz w:val="22"/>
          <w:szCs w:val="28"/>
          <w:lang w:val="ro-RO"/>
        </w:rPr>
        <w:t>Coordonator:</w:t>
        <w:tab/>
        <w:t>prof.dr.ing. Valeriu</w:t>
      </w:r>
      <w:r>
        <w:rPr>
          <w:rFonts w:cs="Tahoma" w:ascii="Tahoma" w:hAnsi="Tahoma"/>
          <w:caps/>
          <w:sz w:val="22"/>
          <w:szCs w:val="28"/>
          <w:lang w:val="ro-RO"/>
        </w:rPr>
        <w:t xml:space="preserve"> Damian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szCs w:val="28"/>
          <w:lang w:val="ro-RO"/>
        </w:rPr>
      </w:pPr>
      <w:r>
        <w:rPr>
          <w:rFonts w:cs="Tahoma" w:ascii="Tahoma" w:hAnsi="Tahoma"/>
          <w:sz w:val="22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  <w:lang w:val="fr-FR"/>
        </w:rPr>
      </w:pPr>
      <w:r>
        <w:rPr>
          <w:rFonts w:cs="Tahoma" w:ascii="Tahoma" w:hAnsi="Tahoma"/>
          <w:sz w:val="22"/>
          <w:szCs w:val="28"/>
          <w:lang w:val="fr-FR"/>
        </w:rPr>
        <w:t xml:space="preserve">2. Elemente de comparatie intre cele doua procedee de congelare: prin frig mecanic si frig criogenic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color w:val="000000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8"/>
          <w:lang w:val="it-IT"/>
        </w:rPr>
        <w:t xml:space="preserve">Cosmin </w:t>
      </w:r>
      <w:r>
        <w:rPr>
          <w:rFonts w:cs="Tahoma" w:ascii="Tahoma" w:hAnsi="Tahoma"/>
          <w:caps/>
          <w:sz w:val="22"/>
          <w:szCs w:val="28"/>
          <w:lang w:val="it-IT"/>
        </w:rPr>
        <w:t>Ivanov</w:t>
      </w:r>
      <w:r>
        <w:rPr>
          <w:rFonts w:cs="Tahoma" w:ascii="Tahoma" w:hAnsi="Tahoma"/>
          <w:sz w:val="22"/>
          <w:szCs w:val="28"/>
          <w:lang w:val="it-IT"/>
        </w:rPr>
        <w:t>, Anul V-M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Coordonator:</w:t>
        <w:tab/>
        <w:t>prof.dr.ing. Valeriu</w:t>
      </w:r>
      <w:r>
        <w:rPr>
          <w:rFonts w:cs="Tahoma" w:ascii="Tahoma" w:hAnsi="Tahoma"/>
          <w:caps/>
          <w:sz w:val="22"/>
          <w:szCs w:val="28"/>
        </w:rPr>
        <w:t xml:space="preserve"> Damia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8"/>
        </w:rPr>
      </w:pPr>
      <w:r>
        <w:rPr>
          <w:rFonts w:cs="Tahoma" w:ascii="Tahoma" w:hAnsi="Tahoma"/>
          <w:sz w:val="22"/>
          <w:szCs w:val="28"/>
        </w:rPr>
        <w:t>3. Utilizarea panourilor solare pentru incalzirea apei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</w:r>
      <w:r>
        <w:rPr>
          <w:rFonts w:cs="Tahoma" w:ascii="Tahoma" w:hAnsi="Tahoma"/>
          <w:sz w:val="22"/>
          <w:szCs w:val="28"/>
        </w:rPr>
        <w:t xml:space="preserve">Ionut </w:t>
      </w:r>
      <w:r>
        <w:rPr>
          <w:rFonts w:cs="Tahoma" w:ascii="Tahoma" w:hAnsi="Tahoma"/>
          <w:caps/>
          <w:sz w:val="22"/>
          <w:szCs w:val="28"/>
        </w:rPr>
        <w:t>Oprina</w:t>
      </w:r>
      <w:r>
        <w:rPr>
          <w:rFonts w:cs="Tahoma" w:ascii="Tahoma" w:hAnsi="Tahoma"/>
          <w:sz w:val="22"/>
          <w:szCs w:val="28"/>
        </w:rPr>
        <w:t>, Anul V-MET.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8"/>
        </w:rPr>
        <w:t>Coordonator:</w:t>
        <w:tab/>
        <w:t>prof.dr.ing. Valeriu</w:t>
      </w:r>
      <w:r>
        <w:rPr>
          <w:rFonts w:cs="Tahoma" w:ascii="Tahoma" w:hAnsi="Tahoma"/>
          <w:caps/>
          <w:sz w:val="22"/>
          <w:szCs w:val="28"/>
        </w:rPr>
        <w:t xml:space="preserve"> Damian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jc w:val="both"/>
        <w:rPr>
          <w:rFonts w:ascii="Tahoma" w:hAnsi="Tahoma" w:cs="Tahoma"/>
          <w:caps/>
          <w:sz w:val="22"/>
          <w:szCs w:val="28"/>
          <w:lang w:val="ro-RO"/>
        </w:rPr>
      </w:pPr>
      <w:r>
        <w:rPr>
          <w:rFonts w:cs="Tahoma" w:ascii="Tahoma" w:hAnsi="Tahoma"/>
          <w:caps/>
          <w:sz w:val="22"/>
          <w:szCs w:val="28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Influenţa pulsaţiilor de presiune din camerele de aspiraţie şi refulare ale compresoarelor cu piston asupra funcţionării acestor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Nelu CALU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ing. Dan ANDREI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Stabilirea unui model fizico-matematic de funcţionare a unui compresor volumic cu piston care ţine cont şi de influenţa pulsaţiilor de presiun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George STOICA, an V M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nducător: </w:t>
        <w:tab/>
        <w:t>conf. dr. ing. Dan ANDREI</w:t>
      </w:r>
    </w:p>
    <w:p>
      <w:pPr>
        <w:pStyle w:val="Normal"/>
        <w:tabs>
          <w:tab w:val="clear" w:pos="720"/>
          <w:tab w:val="left" w:pos="0" w:leader="none"/>
        </w:tabs>
        <w:ind w:left="3960" w:hanging="3676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Funcţionarea instalaţiei de automatizare a unui frigorifer de peşte la regimuri variabile de încărcare ale acestuia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Paul JORĂSCU, an V M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ing. Dan ANDREI</w:t>
      </w:r>
    </w:p>
    <w:p>
      <w:pPr>
        <w:pStyle w:val="Normal"/>
        <w:tabs>
          <w:tab w:val="clear" w:pos="720"/>
          <w:tab w:val="left" w:pos="0" w:leader="none"/>
        </w:tabs>
        <w:ind w:left="4111" w:hanging="4111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Optimizarea unui schimbător de căldura în contracurent, care este componeta a unei instalaţii criogenice capabile sa realizeze o sarcină termică de 10 mW la o temperatura de 96º 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>Razvan SIMA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Cornel NECHIFOR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of.dr.ing. Viorel POP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Analiza sistemelor frigorifice folosind energie solar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Mirela ILADE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prof.dr.ing. Viorel POPA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9. Modelarea numerica a unui regenerator care face parte dintr-o instalaţie criogenică funcţionând după ciclul Gifford-McMahon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  <w:t>Aurel IZVORANU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Silvian VÎRGOLICI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of.dr.ing. Viorel POPA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10. Posibilităţi de reglare şi control al instalaţiilor frigorifice care deservesc spaţii dintr-un supermarket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Andrei PARASCHIV, an V M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Cornel RACHIERU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of.dr.ing. Viorel POP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sz w:val="22"/>
          <w:lang w:val="ro-RO"/>
        </w:rPr>
        <w:t>11. Reabilitarea ventilaţiei în clădirile de locuit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Gigel IGNAT, an V M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of.dr.ing. Viorel POPA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Soluţii ecologice pentru instalaţii frigorifice de puteri medii.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 xml:space="preserve">Remi </w:t>
      </w:r>
      <w:r>
        <w:rPr>
          <w:rFonts w:cs="Tahoma" w:ascii="Tahoma" w:hAnsi="Tahoma"/>
          <w:caps/>
          <w:sz w:val="22"/>
          <w:lang w:val="ro-RO"/>
        </w:rPr>
        <w:t>Macovei,  IV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 Ionel OPRE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i/>
          <w:i/>
          <w:caps/>
          <w:sz w:val="22"/>
          <w:lang w:val="ro-RO"/>
        </w:rPr>
      </w:pPr>
      <w:r>
        <w:rPr>
          <w:rFonts w:cs="Tahoma" w:ascii="Tahoma" w:hAnsi="Tahoma"/>
          <w:i/>
          <w:caps/>
          <w:sz w:val="22"/>
          <w:lang w:val="ro-RO"/>
        </w:rPr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Influenta pulsaţiilor radiale asupra performanţelor tubului turbionar   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</w:r>
      <w:r>
        <w:rPr>
          <w:rFonts w:cs="Tahoma" w:ascii="Tahoma" w:hAnsi="Tahoma"/>
          <w:b/>
          <w:caps/>
          <w:sz w:val="22"/>
          <w:lang w:val="ro-RO"/>
        </w:rPr>
        <w:t xml:space="preserve"> </w:t>
        <w:tab/>
      </w:r>
      <w:r>
        <w:rPr>
          <w:rFonts w:cs="Tahoma" w:ascii="Tahoma" w:hAnsi="Tahoma"/>
          <w:sz w:val="22"/>
          <w:lang w:val="ro-RO"/>
        </w:rPr>
        <w:t xml:space="preserve">Iulian </w:t>
      </w:r>
      <w:r>
        <w:rPr>
          <w:rFonts w:cs="Tahoma" w:ascii="Tahoma" w:hAnsi="Tahoma"/>
          <w:caps/>
          <w:sz w:val="22"/>
          <w:lang w:val="ro-RO"/>
        </w:rPr>
        <w:t>zegrea, V met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 Ionel OPRE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14. Dimensionarea instalaţiilor de încălzire cu apă geotermal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Cornel NECHIFOR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Emil PETRACHE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sist.drd.ing. Gelu COMA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15. Sisteme pasive de încălzire solară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Cristian LEPĂDATU, AN II Ing. Mec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eastAsia="Tahoma" w:cs="Tahoma" w:ascii="Tahoma" w:hAnsi="Tahoma"/>
          <w:sz w:val="22"/>
          <w:lang w:val="ro-RO"/>
        </w:rPr>
        <w:t xml:space="preserve">             </w:t>
      </w:r>
      <w:r>
        <w:rPr>
          <w:rFonts w:cs="Tahoma" w:ascii="Tahoma" w:hAnsi="Tahoma"/>
          <w:sz w:val="22"/>
          <w:lang w:val="ro-RO"/>
        </w:rPr>
        <w:tab/>
        <w:tab/>
        <w:t>Iulian MOSCU, an II Ing. Mec.</w:t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sist.drd.ing. Gelu COMAN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16. Stabilirea regimurilor optime de funcţionare ale autovehiculelor rutiere pe baza consumului minim de combustibil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ilvian VÂRGOLICI, an III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ing. Mugurel BURCI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17. Studiul funcţionării în comun a motorului cu ardere internă şi hidroconvertizorului într-o transmisie continu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ţi:  </w:t>
        <w:tab/>
        <w:t>Mirela ILADE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Răzvan SIMA, an IV SE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ing. Mugurel BURCI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asist. drd. ing. Mariana CARAGHIULEA</w:t>
      </w:r>
    </w:p>
    <w:p>
      <w:pPr>
        <w:pStyle w:val="Normal"/>
        <w:tabs>
          <w:tab w:val="clear" w:pos="720"/>
          <w:tab w:val="left" w:pos="0" w:leader="none"/>
        </w:tabs>
        <w:ind w:left="4320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color w:val="333333"/>
          <w:sz w:val="22"/>
        </w:rPr>
        <w:t>18. Optimizarea echilibrării unui arbore coti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color w:val="333333"/>
          <w:sz w:val="22"/>
        </w:rPr>
        <w:t>Student:</w:t>
        <w:tab/>
        <w:t>Postolea Ionel, anul V MET</w:t>
        <w:br/>
        <w:t xml:space="preserve">Coordonator: </w:t>
        <w:tab/>
        <w:t>prof.dr.ing. Dan Scarpete</w:t>
      </w:r>
    </w:p>
    <w:p>
      <w:pPr>
        <w:pStyle w:val="Normal"/>
        <w:tabs>
          <w:tab w:val="clear" w:pos="720"/>
          <w:tab w:val="left" w:pos="0" w:leader="none"/>
        </w:tabs>
        <w:ind w:left="4820" w:hanging="5246"/>
        <w:jc w:val="both"/>
        <w:rPr>
          <w:rFonts w:ascii="Tahoma" w:hAnsi="Tahoma" w:cs="Tahoma"/>
          <w:color w:val="333333"/>
          <w:sz w:val="22"/>
        </w:rPr>
      </w:pPr>
      <w:r>
        <w:rPr>
          <w:rFonts w:cs="Tahoma" w:ascii="Tahoma" w:hAnsi="Tahoma"/>
          <w:color w:val="333333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color w:val="333333"/>
          <w:sz w:val="22"/>
        </w:rPr>
        <w:t>19. Studiu privind caracteristicile inerţiale ale mecanismului motor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color w:val="333333"/>
          <w:sz w:val="22"/>
        </w:rPr>
      </w:pPr>
      <w:r>
        <w:rPr>
          <w:rFonts w:cs="Tahoma" w:ascii="Tahoma" w:hAnsi="Tahoma"/>
          <w:color w:val="333333"/>
          <w:sz w:val="22"/>
        </w:rPr>
        <w:t xml:space="preserve">Student: </w:t>
        <w:tab/>
        <w:t xml:space="preserve">Apostu </w:t>
      </w:r>
      <w:r>
        <w:rPr>
          <w:rStyle w:val="Yshortcuts1"/>
          <w:rFonts w:cs="Tahoma" w:ascii="Tahoma" w:hAnsi="Tahoma"/>
          <w:color w:val="333333"/>
          <w:sz w:val="22"/>
        </w:rPr>
        <w:t>Bogdan</w:t>
      </w:r>
      <w:r>
        <w:rPr>
          <w:rFonts w:cs="Tahoma" w:ascii="Tahoma" w:hAnsi="Tahoma"/>
          <w:color w:val="333333"/>
          <w:sz w:val="22"/>
        </w:rPr>
        <w:t>, anul V MET</w:t>
        <w:br/>
        <w:t xml:space="preserve">Coordonator: </w:t>
        <w:tab/>
        <w:t>prof.dr.ing. Dan Scarpet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color w:val="333333"/>
          <w:sz w:val="22"/>
          <w:lang w:val="ro-RO"/>
        </w:rPr>
      </w:pPr>
      <w:r>
        <w:rPr>
          <w:rFonts w:cs="Tahoma" w:ascii="Tahoma" w:hAnsi="Tahoma"/>
          <w:color w:val="333333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Soluţii alternative pentru transportul </w:t>
      </w:r>
      <w:r>
        <w:rPr>
          <w:rFonts w:cs="Tahoma" w:ascii="Tahoma" w:hAnsi="Tahoma"/>
          <w:color w:val="000000"/>
          <w:sz w:val="22"/>
          <w:lang w:val="ro-RO"/>
        </w:rPr>
        <w:t>auto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Student:   </w:t>
        <w:tab/>
        <w:t>Cristian IOSA,   an V IPM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ab/>
        <w:tab/>
        <w:t>Mihai BELDIE,</w:t>
      </w:r>
      <w:r>
        <w:rPr>
          <w:rFonts w:cs="Tahoma" w:ascii="Tahoma" w:hAnsi="Tahoma"/>
          <w:color w:val="FF0000"/>
          <w:sz w:val="22"/>
          <w:lang w:val="ro-RO"/>
        </w:rPr>
        <w:t xml:space="preserve"> </w:t>
      </w:r>
      <w:r>
        <w:rPr>
          <w:rFonts w:cs="Tahoma" w:ascii="Tahoma" w:hAnsi="Tahoma"/>
          <w:sz w:val="22"/>
          <w:lang w:val="ro-RO"/>
        </w:rPr>
        <w:t>an V IPMI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  <w:t xml:space="preserve">prof.dr.ing. </w:t>
      </w:r>
      <w:r>
        <w:rPr>
          <w:rFonts w:cs="Tahoma" w:ascii="Tahoma" w:hAnsi="Tahoma"/>
          <w:sz w:val="22"/>
          <w:lang w:val="ro-RO"/>
        </w:rPr>
        <w:t>Krisztina UZUNE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SUBSECTIUNEA 2 </w:t>
      </w:r>
      <w:r>
        <w:rPr>
          <w:rFonts w:cs="Tahoma" w:ascii="Tahoma" w:hAnsi="Tahoma"/>
          <w:b/>
          <w:i/>
          <w:sz w:val="22"/>
          <w:lang w:val="fr-FR"/>
        </w:rPr>
        <w:t>INGINERIA SI PROTECTIA MEDIULUI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Spacing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şedinte: </w:t>
        <w:tab/>
        <w:t>Conf.dr.ing. Ion ION</w:t>
      </w:r>
    </w:p>
    <w:p>
      <w:pPr>
        <w:pStyle w:val="NoSpacing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Conf.dr.ing. </w:t>
      </w:r>
      <w:r>
        <w:rPr>
          <w:rFonts w:cs="Tahoma" w:ascii="Tahoma" w:hAnsi="Tahoma"/>
          <w:sz w:val="22"/>
          <w:szCs w:val="20"/>
          <w:lang w:val="ro-RO"/>
        </w:rPr>
        <w:t xml:space="preserve">Krisztina </w:t>
      </w:r>
      <w:r>
        <w:rPr>
          <w:rFonts w:cs="Tahoma" w:ascii="Tahoma" w:hAnsi="Tahoma"/>
          <w:caps/>
          <w:sz w:val="22"/>
          <w:szCs w:val="20"/>
          <w:lang w:val="ro-RO"/>
        </w:rPr>
        <w:t>Uzuneanu</w:t>
      </w:r>
    </w:p>
    <w:p>
      <w:pPr>
        <w:pStyle w:val="NoSpacing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Conf.dr.ing. Liudmila ŢURCANU</w:t>
      </w:r>
    </w:p>
    <w:p>
      <w:pPr>
        <w:pStyle w:val="NoSpacing"/>
        <w:ind w:firstLine="720"/>
        <w:rPr/>
      </w:pPr>
      <w:r>
        <w:rPr>
          <w:rFonts w:cs="Tahoma" w:ascii="Tahoma" w:hAnsi="Tahoma"/>
          <w:sz w:val="22"/>
          <w:lang w:val="ro-RO"/>
        </w:rPr>
        <w:t>Secretar:</w:t>
      </w:r>
      <w:r>
        <w:rPr>
          <w:rFonts w:cs="Tahoma" w:ascii="Tahoma" w:hAnsi="Tahoma"/>
          <w:caps/>
          <w:sz w:val="22"/>
          <w:lang w:val="ro-RO"/>
        </w:rPr>
        <w:t xml:space="preserve"> </w:t>
        <w:tab/>
        <w:t>a</w:t>
      </w:r>
      <w:r>
        <w:rPr>
          <w:rFonts w:cs="Tahoma" w:ascii="Tahoma" w:hAnsi="Tahoma"/>
          <w:sz w:val="22"/>
          <w:lang w:val="ro-RO"/>
        </w:rPr>
        <w:t xml:space="preserve">s.ing.Spiru </w:t>
      </w:r>
      <w:r>
        <w:rPr>
          <w:rFonts w:cs="Tahoma" w:ascii="Tahoma" w:hAnsi="Tahoma"/>
          <w:caps/>
          <w:sz w:val="22"/>
          <w:lang w:val="ro-RO"/>
        </w:rPr>
        <w:t>Paraschiv</w:t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. Analiza măsurilor primare (intracombustie) de reducere a emisiilor de oxizi de sulf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Ştefana EREMIA, anul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  <w:t xml:space="preserve">prof.dr.ing. </w:t>
      </w:r>
      <w:r>
        <w:rPr>
          <w:rFonts w:cs="Tahoma" w:ascii="Tahoma" w:hAnsi="Tahoma"/>
          <w:sz w:val="22"/>
          <w:lang w:val="ro-RO"/>
        </w:rPr>
        <w:t>Tănase PANAI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. Analiza măsurilor secundare (postcombustie) de reducere a emisiilor de oxizi de sulf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Monica GRIGORATOS, anul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  <w:lang w:val="ro-RO"/>
        </w:rPr>
        <w:t xml:space="preserve">Coordonator: </w:t>
        <w:tab/>
        <w:t xml:space="preserve">prof.dr.ing. </w:t>
      </w:r>
      <w:r>
        <w:rPr>
          <w:rFonts w:cs="Tahoma" w:ascii="Tahoma" w:hAnsi="Tahoma"/>
          <w:sz w:val="22"/>
          <w:lang w:val="ro-RO"/>
        </w:rPr>
        <w:t>Tănase PANAIT</w:t>
      </w:r>
    </w:p>
    <w:p>
      <w:pPr>
        <w:pStyle w:val="NoSpacing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. Analiza metodelor primare de reducere a emisiilor de NO</w:t>
      </w:r>
      <w:r>
        <w:rPr>
          <w:rFonts w:cs="Tahoma" w:ascii="Tahoma" w:hAnsi="Tahoma"/>
          <w:sz w:val="22"/>
          <w:vertAlign w:val="subscript"/>
          <w:lang w:val="ro-RO"/>
        </w:rPr>
        <w:t>x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Monica TĂNASĂ, anul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  <w:t xml:space="preserve">prof.dr.ing. </w:t>
      </w:r>
      <w:r>
        <w:rPr>
          <w:rFonts w:cs="Tahoma" w:ascii="Tahoma" w:hAnsi="Tahoma"/>
          <w:sz w:val="22"/>
          <w:lang w:val="ro-RO"/>
        </w:rPr>
        <w:t>Tănase PANAI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. Analiza metodelor secundare de reducere a emisiilor de NO</w:t>
      </w:r>
      <w:r>
        <w:rPr>
          <w:rFonts w:cs="Tahoma" w:ascii="Tahoma" w:hAnsi="Tahoma"/>
          <w:sz w:val="22"/>
          <w:vertAlign w:val="subscript"/>
          <w:lang w:val="ro-RO"/>
        </w:rPr>
        <w:t>x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Ramona VARTOLOMEI, anul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  <w:t xml:space="preserve">prof.dr.ing. </w:t>
      </w:r>
      <w:r>
        <w:rPr>
          <w:rFonts w:cs="Tahoma" w:ascii="Tahoma" w:hAnsi="Tahoma"/>
          <w:sz w:val="22"/>
          <w:lang w:val="ro-RO"/>
        </w:rPr>
        <w:t>Tănase PANAI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5. Instalaţie pentru producerea apei calde menajer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Mădălina MIHAI, an V IPM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Daniel IANCU,    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6. Reducerea poluării Dunării provocate de nav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Anca MIRON,   an V IPM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George FUICA, 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ind w:firstLine="709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7. Tratarea apelor uzate la CET Galaţ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  Răzvan NEDELCU, 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 xml:space="preserve">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8. Estimarea consumurilor energetice în locuinţ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Gina MARIN,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9. Valorificarea deşeurilor de mase plastice şi hârti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ţi:     </w:t>
        <w:tab/>
        <w:t>Gabriela ANDREI, an V IPM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POSTELNICU Liliana,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ind w:left="3589" w:firstLine="709"/>
        <w:rPr>
          <w:rFonts w:ascii="Tahoma" w:hAnsi="Tahoma" w:eastAsia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0. Starea mediului în Judeţul Galaţ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  </w:t>
        <w:tab/>
        <w:t>Odeta ROMILA,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ind w:left="3589" w:firstLine="709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lang w:val="ro-RO"/>
        </w:rPr>
        <w:t>11. Solicitări mecanice şi termice în organele motoarelor cu ardere internă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  <w:t>Cosmin PARASCHIV, an V IPMI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Ionuţ GAIU, an V IPM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 xml:space="preserve">   </w:t>
        <w:tab/>
        <w:t>Alexandru GAIU,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Krisztina UZUNEANU</w:t>
      </w:r>
    </w:p>
    <w:p>
      <w:pPr>
        <w:pStyle w:val="Normal"/>
        <w:ind w:left="3589" w:firstLine="709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2. Probleme ecologice privind sectorul românesc al Dunări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</w:r>
      <w:r>
        <w:rPr>
          <w:rFonts w:cs="Tahoma" w:ascii="Tahoma" w:hAnsi="Tahoma"/>
          <w:color w:val="000000"/>
          <w:sz w:val="22"/>
          <w:lang w:val="ro-RO"/>
        </w:rPr>
        <w:t xml:space="preserve"> </w:t>
        <w:tab/>
        <w:t>Claudia: DENISOV,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Liudmila ŢURC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3. Impactul asupra mediului şi mijloace de reducere a acestuia în domeniul industriei petrochimic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Cătălin ŢONEA,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Liudmila ŢURC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4. Situaţia actuală şi de perspectivă privind utilizarea resurselor regenerabile de energie în ţara noastră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Cristian MUNTEANU,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Liudmila ŢURC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5. Aspecte ale impactului combustibililor fosili asupra mediului în baza conceptului de dezvoltare durabilă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olor w:val="000000"/>
          <w:sz w:val="22"/>
          <w:lang w:val="ro-RO"/>
        </w:rPr>
        <w:t xml:space="preserve">:   </w:t>
        <w:tab/>
        <w:t>Iulian RAŢĂ, an I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ing. Liudmila ŢURCANU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6. Auditul energetic al sistemelor frigorific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 xml:space="preserve">Galceava Gina, an V IPMI,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Coordonator:</w:t>
      </w:r>
      <w:r>
        <w:rPr>
          <w:rFonts w:cs="Tahoma" w:ascii="Tahoma" w:hAnsi="Tahoma"/>
          <w:color w:val="333333"/>
          <w:sz w:val="22"/>
        </w:rPr>
        <w:t xml:space="preserve"> </w:t>
        <w:tab/>
      </w:r>
      <w:r>
        <w:rPr>
          <w:rFonts w:cs="Tahoma" w:ascii="Tahoma" w:hAnsi="Tahoma"/>
          <w:sz w:val="22"/>
          <w:lang w:val="ro-RO"/>
        </w:rPr>
        <w:t>prof.dr.ing. Viorel POPA</w:t>
      </w:r>
    </w:p>
    <w:p>
      <w:pPr>
        <w:pStyle w:val="Normal"/>
        <w:ind w:left="142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17. Folosirea pompelor de caldura geotermale pentru racirea si incalzirea spatiilor, o alternativă pentru implementarea energiilor regenerabile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color w:val="FF0000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</w:t>
        <w:tab/>
        <w:t>VASILE VOICILĂ, an V IPMI</w:t>
      </w:r>
    </w:p>
    <w:p>
      <w:pPr>
        <w:pStyle w:val="Normal"/>
        <w:rPr/>
      </w:pPr>
      <w:r>
        <w:rPr>
          <w:rFonts w:cs="Tahoma" w:ascii="Tahoma" w:hAnsi="Tahoma"/>
          <w:color w:val="333333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prof.dr.ing. Viorel POPA</w:t>
      </w:r>
    </w:p>
    <w:p>
      <w:pPr>
        <w:pStyle w:val="Normal"/>
        <w:ind w:left="3578" w:firstLine="720"/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18. Surse regenerabile de energie componenta importanta a dezvoltarii energetice durabile.   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sz w:val="22"/>
          <w:lang w:val="ro-RO"/>
        </w:rPr>
        <w:t>Student</w:t>
      </w:r>
      <w:r>
        <w:rPr>
          <w:rFonts w:cs="Tahoma" w:ascii="Tahoma" w:hAnsi="Tahoma"/>
          <w:bCs/>
          <w:caps/>
          <w:sz w:val="22"/>
          <w:lang w:val="ro-RO"/>
        </w:rPr>
        <w:t xml:space="preserve">: </w:t>
        <w:tab/>
        <w:t>mihai cristina, v ipmi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 Ionel OPREA</w:t>
      </w:r>
    </w:p>
    <w:p>
      <w:pPr>
        <w:pStyle w:val="Normal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Analiza energetica a ansamblurilor rezidentiale. 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ro-RO"/>
        </w:rPr>
        <w:t xml:space="preserve">Ionela </w:t>
      </w:r>
      <w:r>
        <w:rPr>
          <w:rFonts w:cs="Tahoma" w:ascii="Tahoma" w:hAnsi="Tahoma"/>
          <w:caps/>
          <w:sz w:val="22"/>
          <w:lang w:val="ro-RO"/>
        </w:rPr>
        <w:t>costandache, v ipmi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 Ionel OPREA</w:t>
      </w:r>
    </w:p>
    <w:p>
      <w:pPr>
        <w:pStyle w:val="Normal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Consideraţii privind reabilitarea termica a clădirilor. 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ro-RO"/>
        </w:rPr>
        <w:t>Simona</w:t>
      </w:r>
      <w:r>
        <w:rPr>
          <w:rFonts w:cs="Tahoma" w:ascii="Tahoma" w:hAnsi="Tahoma"/>
          <w:caps/>
          <w:sz w:val="22"/>
          <w:lang w:val="ro-RO"/>
        </w:rPr>
        <w:t xml:space="preserve"> petrea, iv ipmi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 Ionel OPREA</w:t>
      </w:r>
    </w:p>
    <w:p>
      <w:pPr>
        <w:pStyle w:val="Normal"/>
        <w:ind w:hanging="720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1. Reabilitarea termică a conductelor care transportă fluide calde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Iulia STOICA, IV IPM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 Valeria MIRO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22. Aspecte privind utilizarea energiei solar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ţi: </w:t>
        <w:tab/>
        <w:t xml:space="preserve">Diana </w:t>
      </w:r>
      <w:r>
        <w:rPr>
          <w:rFonts w:cs="Tahoma" w:ascii="Tahoma" w:hAnsi="Tahoma"/>
          <w:caps/>
          <w:sz w:val="22"/>
        </w:rPr>
        <w:t>Opricescu</w:t>
      </w:r>
      <w:r>
        <w:rPr>
          <w:rFonts w:cs="Tahoma" w:ascii="Tahoma" w:hAnsi="Tahoma"/>
          <w:sz w:val="22"/>
        </w:rPr>
        <w:t xml:space="preserve">, </w:t>
        <w:tab/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 xml:space="preserve">Irina </w:t>
      </w:r>
      <w:r>
        <w:rPr>
          <w:rFonts w:cs="Tahoma" w:ascii="Tahoma" w:hAnsi="Tahoma"/>
          <w:caps/>
          <w:sz w:val="22"/>
        </w:rPr>
        <w:t>Opricescu</w:t>
      </w:r>
      <w:r>
        <w:rPr>
          <w:rFonts w:cs="Tahoma" w:ascii="Tahoma" w:hAnsi="Tahoma"/>
          <w:sz w:val="22"/>
        </w:rPr>
        <w:t>, anul V IP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</w:t>
      </w:r>
      <w:r>
        <w:rPr>
          <w:rFonts w:cs="Tahoma" w:ascii="Tahoma" w:hAnsi="Tahoma"/>
          <w:sz w:val="22"/>
        </w:rPr>
        <w:t xml:space="preserve"> Nicuşor </w:t>
      </w:r>
      <w:r>
        <w:rPr>
          <w:rFonts w:cs="Tahoma" w:ascii="Tahoma" w:hAnsi="Tahoma"/>
          <w:caps/>
          <w:sz w:val="22"/>
        </w:rPr>
        <w:t>Vatach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23. Sisteme eoliene. Prezent şi viit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ţi: </w:t>
        <w:tab/>
        <w:t xml:space="preserve">Irina </w:t>
      </w:r>
      <w:r>
        <w:rPr>
          <w:rFonts w:cs="Tahoma" w:ascii="Tahoma" w:hAnsi="Tahoma"/>
          <w:caps/>
          <w:sz w:val="22"/>
        </w:rPr>
        <w:t>Opricescu</w:t>
      </w:r>
      <w:r>
        <w:rPr>
          <w:rFonts w:cs="Tahoma" w:ascii="Tahoma" w:hAnsi="Tahoma"/>
          <w:sz w:val="22"/>
        </w:rPr>
        <w:t xml:space="preserve">, 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 xml:space="preserve">Diana </w:t>
      </w:r>
      <w:r>
        <w:rPr>
          <w:rFonts w:cs="Tahoma" w:ascii="Tahoma" w:hAnsi="Tahoma"/>
          <w:caps/>
          <w:sz w:val="22"/>
        </w:rPr>
        <w:t>Opricescu</w:t>
      </w:r>
      <w:r>
        <w:rPr>
          <w:rFonts w:cs="Tahoma" w:ascii="Tahoma" w:hAnsi="Tahoma"/>
          <w:sz w:val="22"/>
        </w:rPr>
        <w:t>, anul V IP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</w:t>
      </w:r>
      <w:r>
        <w:rPr>
          <w:rFonts w:cs="Tahoma" w:ascii="Tahoma" w:hAnsi="Tahoma"/>
          <w:sz w:val="22"/>
        </w:rPr>
        <w:t xml:space="preserve"> Nicuşor </w:t>
      </w:r>
      <w:r>
        <w:rPr>
          <w:rFonts w:cs="Tahoma" w:ascii="Tahoma" w:hAnsi="Tahoma"/>
          <w:caps/>
          <w:sz w:val="22"/>
        </w:rPr>
        <w:t>Vatach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24. Utilaje specifice pentru desprafuirea gazelor de arder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Marius </w:t>
      </w:r>
      <w:r>
        <w:rPr>
          <w:rFonts w:cs="Tahoma" w:ascii="Tahoma" w:hAnsi="Tahoma"/>
          <w:caps/>
          <w:sz w:val="22"/>
        </w:rPr>
        <w:t>Creţu</w:t>
      </w:r>
      <w:r>
        <w:rPr>
          <w:rFonts w:cs="Tahoma" w:ascii="Tahoma" w:hAnsi="Tahoma"/>
          <w:sz w:val="22"/>
        </w:rPr>
        <w:t>, anul IV IP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</w:t>
      </w:r>
      <w:r>
        <w:rPr>
          <w:rFonts w:cs="Tahoma" w:ascii="Tahoma" w:hAnsi="Tahoma"/>
          <w:sz w:val="22"/>
        </w:rPr>
        <w:t xml:space="preserve"> Nicuşor </w:t>
      </w:r>
      <w:r>
        <w:rPr>
          <w:rFonts w:cs="Tahoma" w:ascii="Tahoma" w:hAnsi="Tahoma"/>
          <w:caps/>
          <w:sz w:val="22"/>
        </w:rPr>
        <w:t>Vatach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25. Tehnologii de mediu aplicabile unei locuinţe independente energeti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Nicuşor </w:t>
      </w:r>
      <w:r>
        <w:rPr>
          <w:rFonts w:cs="Tahoma" w:ascii="Tahoma" w:hAnsi="Tahoma"/>
          <w:caps/>
          <w:sz w:val="22"/>
        </w:rPr>
        <w:t>Iosip</w:t>
      </w:r>
      <w:r>
        <w:rPr>
          <w:rFonts w:cs="Tahoma" w:ascii="Tahoma" w:hAnsi="Tahoma"/>
          <w:sz w:val="22"/>
        </w:rPr>
        <w:t>, anul IV IP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</w:t>
      </w:r>
      <w:r>
        <w:rPr>
          <w:rFonts w:cs="Tahoma" w:ascii="Tahoma" w:hAnsi="Tahoma"/>
          <w:sz w:val="22"/>
        </w:rPr>
        <w:t xml:space="preserve"> Nicuşor </w:t>
      </w:r>
      <w:r>
        <w:rPr>
          <w:rFonts w:cs="Tahoma" w:ascii="Tahoma" w:hAnsi="Tahoma"/>
          <w:caps/>
          <w:sz w:val="22"/>
        </w:rPr>
        <w:t>Vatach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>26. Tehnologii de valorificare a deşeurilor menajer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 xml:space="preserve">Fănel </w:t>
      </w:r>
      <w:r>
        <w:rPr>
          <w:rFonts w:cs="Tahoma" w:ascii="Tahoma" w:hAnsi="Tahoma"/>
          <w:caps/>
          <w:sz w:val="22"/>
        </w:rPr>
        <w:t>Costea</w:t>
      </w:r>
      <w:r>
        <w:rPr>
          <w:rFonts w:cs="Tahoma" w:ascii="Tahoma" w:hAnsi="Tahoma"/>
          <w:sz w:val="22"/>
        </w:rPr>
        <w:t>, anul IV IP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</w:t>
      </w:r>
      <w:r>
        <w:rPr>
          <w:rFonts w:cs="Tahoma" w:ascii="Tahoma" w:hAnsi="Tahoma"/>
          <w:sz w:val="22"/>
        </w:rPr>
        <w:t xml:space="preserve"> Nicuşor </w:t>
      </w:r>
      <w:r>
        <w:rPr>
          <w:rFonts w:cs="Tahoma" w:ascii="Tahoma" w:hAnsi="Tahoma"/>
          <w:caps/>
          <w:sz w:val="22"/>
        </w:rPr>
        <w:t>Vatach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27. Evaluarea impactului ecologic generat  la producerea de energie in centralele nuclearoelectrice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Brinza Ionut, V IPMI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28. Cresterea eficientei energetice si de diminuare a emisiei de substante poluante prin utilizarea trigenerarii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Bujenita Alina, V IPMI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29. Metode de reducere a poluarii la procesarea deseurilor orasenesti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Ene Ovidiu, V IPMI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30. Studiul ecologic-energetic al cazanului cu strabatere fortata din cadrul Cet Braila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Toma Ionut, VI IPMI, IFR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31. Studiul economic-energetic la producerea si utilizarea biodieselului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  <w:lang w:val="fr-FR"/>
        </w:rPr>
        <w:t>Student:</w:t>
        <w:tab/>
        <w:t>Patrascu Sorin, V IPMI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32. Emisia de gaze cu efect de sera la producerea si utilizarea bioetanolului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Marin Valerica, V IPMI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33. Utilizarea resurselor geotermale ca sursa regenerabila de energie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Tahoma" w:ascii="Tahoma" w:hAnsi="Tahoma"/>
          <w:sz w:val="22"/>
        </w:rPr>
        <w:t>Student:</w:t>
        <w:tab/>
        <w:t>Vartosu Laurentiu, IV IPMI, IF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sef lucr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ro-RO"/>
        </w:rPr>
        <w:t>Marcel DRĂGAN</w:t>
      </w:r>
    </w:p>
    <w:p>
      <w:pPr>
        <w:pStyle w:val="Normal"/>
        <w:tabs>
          <w:tab w:val="left" w:pos="720" w:leader="none"/>
        </w:tabs>
        <w:ind w:left="720" w:hanging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iCs/>
          <w:color w:val="000000"/>
          <w:sz w:val="22"/>
        </w:rPr>
        <w:t>34. Reducerea emisiei gazelor cu efect de seră prin utilizarea energiei solare-panouri fotovoltaic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  <w:t>Hanganu Iulian, An V IPMI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iCs/>
          <w:color w:val="000000"/>
          <w:sz w:val="22"/>
        </w:rPr>
        <w:t>35. Reducerea emisiei gazelor cu efect de seră prin utilizarea energiei eolien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</w:r>
      <w:r>
        <w:rPr>
          <w:rFonts w:cs="Tahoma" w:ascii="Tahoma" w:hAnsi="Tahoma"/>
          <w:color w:val="000000"/>
          <w:sz w:val="22"/>
        </w:rPr>
        <w:t>Mocanu A. Catalin - Bogdan</w:t>
      </w:r>
      <w:r>
        <w:rPr>
          <w:rFonts w:cs="Tahoma" w:ascii="Tahoma" w:hAnsi="Tahoma"/>
          <w:iCs/>
          <w:color w:val="000000"/>
          <w:sz w:val="22"/>
        </w:rPr>
        <w:t>, An 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36. Instalaţie de tratare a gazelor de ardere de la un incinerator de deşeuri solide municipal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  <w:t>Dumitru Georgiana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37. Contribuţia deşeurilor solide din Municipiul Galaţi la efectul de seră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</w:r>
      <w:r>
        <w:rPr>
          <w:rFonts w:cs="Tahoma" w:ascii="Tahoma" w:hAnsi="Tahoma"/>
          <w:color w:val="000000"/>
          <w:sz w:val="22"/>
        </w:rPr>
        <w:t>Coman Geanina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2"/>
        </w:rPr>
      </w:pPr>
      <w:r>
        <w:rPr>
          <w:rFonts w:cs="Tahoma" w:ascii="Tahoma" w:hAnsi="Tahoma"/>
          <w:i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38. Valorificarea energetică a gazului de deponie din Municipiul Galaţi la efectul de seră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</w:r>
      <w:r>
        <w:rPr>
          <w:rFonts w:cs="Tahoma" w:ascii="Tahoma" w:hAnsi="Tahoma"/>
          <w:color w:val="000000"/>
          <w:sz w:val="22"/>
        </w:rPr>
        <w:t>Edu Cosmina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iCs/>
          <w:color w:val="000000"/>
          <w:sz w:val="22"/>
        </w:rPr>
        <w:t>Coordonator st.: conf.dr.ing. Ion Ion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2"/>
        </w:rPr>
      </w:pPr>
      <w:r>
        <w:rPr>
          <w:rFonts w:cs="Tahoma" w:ascii="Tahoma" w:hAnsi="Tahoma"/>
          <w:i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39. Instalaţie de tratare a gazelor de ardere a biomase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Student: </w:t>
        <w:tab/>
      </w:r>
      <w:r>
        <w:rPr>
          <w:rFonts w:cs="Tahoma" w:ascii="Tahoma" w:hAnsi="Tahoma"/>
          <w:color w:val="000000"/>
          <w:sz w:val="22"/>
        </w:rPr>
        <w:t>Breazu Lăcrămioara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40. Reducerea poluării produse de o fabrică de ciment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>Student:</w:t>
      </w:r>
      <w:r>
        <w:rPr>
          <w:rFonts w:cs="Tahoma" w:ascii="Tahoma" w:hAnsi="Tahoma"/>
          <w:color w:val="000000"/>
          <w:sz w:val="22"/>
        </w:rPr>
        <w:t xml:space="preserve"> </w:t>
        <w:tab/>
        <w:t>Sacală Valentin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iCs/>
          <w:color w:val="000000"/>
          <w:sz w:val="22"/>
        </w:rPr>
        <w:t>41. Reducerea poluării produse de navele fluvial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>Student:</w:t>
      </w:r>
      <w:r>
        <w:rPr>
          <w:rFonts w:cs="Tahoma" w:ascii="Tahoma" w:hAnsi="Tahoma"/>
          <w:color w:val="000000"/>
          <w:sz w:val="22"/>
        </w:rPr>
        <w:t xml:space="preserve"> </w:t>
        <w:tab/>
        <w:t>Vlădărean Daniel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iCs/>
          <w:color w:val="000000"/>
          <w:sz w:val="22"/>
          <w:lang w:val="fr-FR"/>
        </w:rPr>
        <w:t>42. Instalaţie tip multiciclon pentru desprăfuirea gazelor de ardere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>Student:</w:t>
      </w:r>
      <w:r>
        <w:rPr>
          <w:rFonts w:cs="Tahoma" w:ascii="Tahoma" w:hAnsi="Tahoma"/>
          <w:color w:val="000000"/>
          <w:sz w:val="22"/>
        </w:rPr>
        <w:t xml:space="preserve"> </w:t>
        <w:tab/>
        <w:t>Onaca Radu</w:t>
      </w:r>
      <w:r>
        <w:rPr>
          <w:rFonts w:cs="Tahoma" w:ascii="Tahoma" w:hAnsi="Tahoma"/>
          <w:iCs/>
          <w:color w:val="000000"/>
          <w:sz w:val="22"/>
        </w:rPr>
        <w:t>, An IV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2"/>
        </w:rPr>
      </w:pPr>
      <w:r>
        <w:rPr>
          <w:rFonts w:cs="Tahoma" w:ascii="Tahoma" w:hAnsi="Tahoma"/>
          <w:i/>
          <w:iCs/>
          <w:color w:val="000000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iCs/>
          <w:color w:val="000000"/>
          <w:sz w:val="22"/>
        </w:rPr>
        <w:t>43. Energie prin gazeificarea deşeurilor solide din Municipiul Galati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>Student:</w:t>
      </w:r>
      <w:r>
        <w:rPr>
          <w:rFonts w:cs="Tahoma" w:ascii="Tahoma" w:hAnsi="Tahoma"/>
          <w:color w:val="000000"/>
          <w:sz w:val="22"/>
        </w:rPr>
        <w:t xml:space="preserve"> </w:t>
        <w:tab/>
        <w:t>Damiciuc Diana</w:t>
      </w:r>
      <w:r>
        <w:rPr>
          <w:rFonts w:cs="Tahoma" w:ascii="Tahoma" w:hAnsi="Tahoma"/>
          <w:iCs/>
          <w:color w:val="000000"/>
          <w:sz w:val="22"/>
        </w:rPr>
        <w:t>, An III IPMI</w:t>
      </w:r>
    </w:p>
    <w:p>
      <w:pPr>
        <w:pStyle w:val="Normal"/>
        <w:shd w:fill="FFFFFF" w:val="clear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  <w:t xml:space="preserve">Coordonator: </w:t>
        <w:tab/>
        <w:t>conf.dr.ing. Ion Ion</w:t>
      </w:r>
    </w:p>
    <w:p>
      <w:pPr>
        <w:pStyle w:val="Normal"/>
        <w:rPr>
          <w:rFonts w:ascii="Tahoma" w:hAnsi="Tahoma" w:cs="Tahoma"/>
          <w:iCs/>
          <w:color w:val="000000"/>
          <w:sz w:val="22"/>
        </w:rPr>
      </w:pPr>
      <w:r>
        <w:rPr>
          <w:rFonts w:cs="Tahoma" w:ascii="Tahoma" w:hAnsi="Tahoma"/>
          <w:iCs/>
          <w:color w:val="000000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CTIUNEA VI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MECANICA SI REZISTENTA MATERIALELOR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UBSECTIUNEA 1 </w:t>
      </w:r>
      <w:r>
        <w:rPr>
          <w:rFonts w:cs="Tahoma" w:ascii="Tahoma" w:hAnsi="Tahoma"/>
          <w:b/>
          <w:i/>
          <w:sz w:val="22"/>
        </w:rPr>
        <w:t>INGINERIA STRUCTURILOR MECANIC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misia de evaluare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it-IT"/>
        </w:rPr>
        <w:t xml:space="preserve">Presedinte: </w:t>
        <w:tab/>
        <w:t>prof.dr.ing. Ionel Chiricǎ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it-IT"/>
        </w:rPr>
        <w:t xml:space="preserve">Membri: </w:t>
        <w:tab/>
        <w:t>conf.dr.ing. Ionel Gavrilescu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lang w:val="pt-PT"/>
        </w:rPr>
        <w:t>conf.dr.ing. Doina Boazu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lang w:val="es-ES"/>
        </w:rPr>
        <w:t>sef lucr.dr.ing. Elena-Felicia Beznea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Secretar: </w:t>
        <w:tab/>
        <w:t>Valentina Goga, anul V-IM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1. Calculul la oboseala al structurilor mecanice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</w:rPr>
        <w:t xml:space="preserve">Student: </w:t>
        <w:tab/>
        <w:t>Ionut Salceanu, An IV-IM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2. Analiza vibratiilor generale ale structurilor navale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  <w:t xml:space="preserve">Adina Pelin, </w:t>
      </w:r>
      <w:r>
        <w:rPr>
          <w:rFonts w:cs="Tahoma" w:ascii="Tahoma" w:hAnsi="Tahoma"/>
          <w:sz w:val="22"/>
          <w:lang w:val="es-ES"/>
        </w:rPr>
        <w:t>An 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3. Comportarea la stabilitate a placilor compozite cu decupari eliptice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 xml:space="preserve">Valentina Goga, An V-IM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>4. Comportarea la stabilitate a placilor compozite cu imperfectiuni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 xml:space="preserve">Florin Vasilache, An V-IM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5. Comportarea la compresiune a placilor compozite cu decupari circulare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 xml:space="preserve">Valentina Goga, An V-IM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6. Analiza la oboseala a structurii zonei pupa a unei nave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  <w:t xml:space="preserve">Robert Tudorascu, </w:t>
      </w:r>
      <w:r>
        <w:rPr>
          <w:rFonts w:cs="Tahoma" w:ascii="Tahoma" w:hAnsi="Tahoma"/>
          <w:sz w:val="22"/>
          <w:lang w:val="es-ES"/>
        </w:rPr>
        <w:t>An V-IM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>7. Modelarea vibratiilor fortate ale structurii zonei pupa a unei nave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  <w:t xml:space="preserve">Adina Pelin, </w:t>
      </w:r>
      <w:r>
        <w:rPr>
          <w:rFonts w:cs="Tahoma" w:ascii="Tahoma" w:hAnsi="Tahoma"/>
          <w:sz w:val="22"/>
          <w:lang w:val="es-ES"/>
        </w:rPr>
        <w:t>An V-IM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8. Modelarea la oboseala a unei structuri mecanice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  <w:t xml:space="preserve">Decebal Neculau, </w:t>
      </w:r>
      <w:r>
        <w:rPr>
          <w:rFonts w:cs="Tahoma" w:ascii="Tahoma" w:hAnsi="Tahoma"/>
          <w:sz w:val="22"/>
          <w:lang w:val="es-ES"/>
        </w:rPr>
        <w:t>An III-IM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9. Calculul de oboseala al structurilor conform normelor internationale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Elena Berechet, An III-IM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Coordonator: </w:t>
        <w:tab/>
        <w:t>prof.dr.ing. Ionel Chirica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0. Studii numerice privind comportarea adezivului la noduri de tip otel-otel la solicitarea de intindere 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>Alexandru Chirica, An V-Nav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ind w:firstLine="360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11. Optimizarea elementelor dinte la cupele de excavatoare Promex  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Radian Basceanu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conf.dr.ing. Doina Boazu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12. Optimizarea structurii bratului unei macarale turn de 1.8t</w:t>
      </w:r>
    </w:p>
    <w:p>
      <w:pPr>
        <w:pStyle w:val="Normal"/>
        <w:ind w:right="29" w:hanging="0"/>
        <w:rPr/>
      </w:pPr>
      <w:r>
        <w:rPr>
          <w:rFonts w:cs="Tahoma" w:ascii="Tahoma" w:hAnsi="Tahoma"/>
          <w:sz w:val="22"/>
        </w:rPr>
        <w:t xml:space="preserve">Student: </w:t>
        <w:tab/>
        <w:t>Racoare Georgiana, An IV-IM</w:t>
      </w:r>
    </w:p>
    <w:p>
      <w:pPr>
        <w:pStyle w:val="Normal"/>
        <w:ind w:right="29" w:hanging="0"/>
        <w:rPr/>
      </w:pPr>
      <w:r>
        <w:rPr>
          <w:rFonts w:cs="Tahoma" w:ascii="Tahoma" w:hAnsi="Tahoma"/>
          <w:sz w:val="22"/>
        </w:rPr>
        <w:t xml:space="preserve">Coordonator: </w:t>
        <w:tab/>
        <w:t>conf. dr. ing. Ionel Gavrilescu</w:t>
      </w:r>
    </w:p>
    <w:p>
      <w:pPr>
        <w:pStyle w:val="Normal"/>
        <w:ind w:right="29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13. Dimensionarea optima a bratului unei macarale de bord 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Negriu Cornel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conf.dr.ing. Ionel Gavrilescu</w:t>
      </w:r>
    </w:p>
    <w:p>
      <w:pPr>
        <w:pStyle w:val="Normal"/>
        <w:ind w:firstLine="360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>14. Optimizarea dimensiunilor structurii unui brat de macara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Samson Nicoleta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conf.dr.ing. Ionel Gavrilescu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15. Studii numerice privind influenta cazurilor de incarcare asupra rezistentei structurii corpului navei 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Student</w:t>
      </w:r>
      <w:r>
        <w:rPr>
          <w:rFonts w:cs="Tahoma" w:ascii="Tahoma" w:hAnsi="Tahoma"/>
          <w:sz w:val="22"/>
          <w:lang w:val="es-ES"/>
        </w:rPr>
        <w:t xml:space="preserve">: </w:t>
        <w:tab/>
        <w:t>Alexandru Chirica, An V-Nav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ind w:firstLine="360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16. Analiza influentei sarcinilor de mediu asupra caracteristicilor principale ale structurilor marine 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Ionut Salceanu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7. Proiectarea si calculul unei etajere confectionata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Daniela Murgoci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8. Proiectarea si calculul unui pod confectionat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>Georgiana Racoare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-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19. Proiectarea si calculul unui suport confectionat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Nicoleta Samson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0. Studiu privind ergonomia unui scaun confectionat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>Ionut Salceanu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1. Calculul si proiectarea structurii unui birou confectionat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Daniel Cazacencu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2. Studiu de caz privind utilizarea materialelor compozite la structura unei mese  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Elena Horghidan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3. Analiza rezistentei structurii unui panou publicitar confectionat din materiale compozite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Dorin Dinescu, An I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ind w:firstLine="36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24. Optimizarea structurii de rezistenta a unui excavator  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Radian Basceanu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conf.dr.ing. Doina Boazu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>25. Analiza comportarii statice si dinamice a unei structuri marine fixe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Student: </w:t>
        <w:tab/>
        <w:t>Adina Pelin, An V-IM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sef lucr.dr.ing. Elena Felicia Beznea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26. Optimizarea formei pieselor in contact mecanic 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  <w:t>Ionut Salceanu, An IV-IM</w:t>
      </w:r>
    </w:p>
    <w:p>
      <w:pPr>
        <w:pStyle w:val="Normal"/>
        <w:rPr/>
      </w:pPr>
      <w:r>
        <w:rPr>
          <w:rFonts w:cs="Tahoma" w:ascii="Tahoma" w:hAnsi="Tahoma"/>
          <w:sz w:val="22"/>
          <w:lang w:val="es-ES"/>
        </w:rPr>
        <w:t xml:space="preserve">Coordonator: </w:t>
        <w:tab/>
        <w:t>conf.dr.ing. Doina Boazu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UBSECTIUNEA 2 </w:t>
      </w:r>
      <w:r>
        <w:rPr>
          <w:rFonts w:cs="Tahoma" w:ascii="Tahoma" w:hAnsi="Tahoma"/>
          <w:b/>
          <w:i/>
          <w:sz w:val="22"/>
        </w:rPr>
        <w:t>INGINERIE MECANIC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misia de evaluare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it-IT"/>
        </w:rPr>
        <w:t xml:space="preserve">Preşedinte: </w:t>
        <w:tab/>
        <w:t>prof.dr.ing. Eugen Rusu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it-IT"/>
        </w:rPr>
        <w:t xml:space="preserve">Membri: </w:t>
        <w:tab/>
        <w:t>prof.dr.ing. Aglaia Dimofte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2"/>
          <w:lang w:val="it-IT"/>
        </w:rPr>
        <w:t xml:space="preserve">                  </w:t>
      </w:r>
      <w:r>
        <w:rPr>
          <w:rFonts w:cs="Tahoma" w:ascii="Tahoma" w:hAnsi="Tahoma"/>
          <w:sz w:val="22"/>
          <w:lang w:val="it-IT"/>
        </w:rPr>
        <w:tab/>
        <w:t>prof.dr.ing. George Balan</w:t>
      </w:r>
    </w:p>
    <w:p>
      <w:pPr>
        <w:pStyle w:val="Normal"/>
        <w:ind w:left="1440" w:firstLine="720"/>
        <w:jc w:val="both"/>
        <w:rPr/>
      </w:pPr>
      <w:r>
        <w:rPr>
          <w:rFonts w:cs="Tahoma" w:ascii="Tahoma" w:hAnsi="Tahoma"/>
          <w:sz w:val="22"/>
          <w:lang w:val="it-IT"/>
        </w:rPr>
        <w:t>conf.dr.ing. Nicoleta Talmaciu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 xml:space="preserve">Secretar: </w:t>
        <w:tab/>
      </w:r>
      <w:r>
        <w:rPr>
          <w:rFonts w:cs="Tahoma" w:ascii="Tahoma" w:hAnsi="Tahoma"/>
          <w:sz w:val="22"/>
          <w:lang w:val="it-IT"/>
        </w:rPr>
        <w:t>Dinescu Dorin, anul IV IM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1. Analiza spectrala a oboselii cu aplicatii la tehnologiile offsho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Constantinescu Razvan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2. Modelarea spectrala a proceselor hidrodinamic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Constantinescu Razvan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3. Aplicarea modelelor numerice pentru a asigura suportul operaţiilor portua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 xml:space="preserve">Costeanu Sorin an V IM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  <w:lang w:val="ro-RO"/>
        </w:rPr>
        <w:t xml:space="preserve">4. Implementarea tehnologiilor pentru utilizarea energiilor refolosibile – Aplicaţii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color w:val="000000"/>
          <w:sz w:val="22"/>
          <w:lang w:val="ro-RO"/>
        </w:rPr>
      </w:pPr>
      <w:r>
        <w:rPr>
          <w:rFonts w:cs="Tahoma" w:ascii="Tahoma" w:hAnsi="Tahoma"/>
          <w:color w:val="000000"/>
          <w:sz w:val="22"/>
          <w:lang w:val="ro-RO"/>
        </w:rPr>
        <w:t>energia valurilor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Zbarnea Iulian an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5. Platforme de foraj marin –  descrieri generale calcule de rezitenta si stabilitat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Urbanschi Ovidiu Cristian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6. Teorii neliniare in modelarea fluidului cu suprafata liber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Hancu Danut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7. Formularea hamiltoniana a fluidului cu suprafata liber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Hancu Danut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prof.dr.ing. Eugen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8. Studii privind miscarile navei in valuri regulat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Dinescu Dorin, an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sef lucr.dr.ing. Liliana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9. Studii privind miscarile navei in valuri neregulat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Dinescu Dorin, an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sef lucr.dr.ing. Liliana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10. Studiul interactiunii dintre valuri si curenti in zonele costie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color w:val="000000"/>
          <w:sz w:val="18"/>
          <w:szCs w:val="20"/>
        </w:rPr>
      </w:pPr>
      <w:r>
        <w:rPr>
          <w:rFonts w:cs="Tahoma" w:ascii="Tahoma" w:hAnsi="Tahoma"/>
          <w:color w:val="000000"/>
          <w:sz w:val="22"/>
          <w:lang w:val="ro-RO"/>
        </w:rPr>
        <w:t>Student:</w:t>
      </w:r>
      <w:r>
        <w:rPr>
          <w:rFonts w:cs="Tahoma" w:ascii="Tahoma" w:hAnsi="Tahoma"/>
          <w:b/>
          <w:color w:val="000000"/>
          <w:sz w:val="22"/>
          <w:lang w:val="ro-RO"/>
        </w:rPr>
        <w:t xml:space="preserve"> </w:t>
        <w:tab/>
        <w:tab/>
      </w:r>
      <w:r>
        <w:rPr>
          <w:rFonts w:cs="Tahoma" w:ascii="Tahoma" w:hAnsi="Tahoma"/>
          <w:color w:val="000000"/>
          <w:sz w:val="22"/>
          <w:lang w:val="ro-RO"/>
        </w:rPr>
        <w:t>Balot Ionut, an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sef lucr.dr.ing. Liliana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>11. Procesarea statistică a datelor experimental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color w:val="000000"/>
          <w:sz w:val="22"/>
          <w:lang w:val="ro-RO"/>
        </w:rPr>
        <w:t xml:space="preserve">Student: </w:t>
        <w:tab/>
        <w:tab/>
        <w:t>Enache Dragos an V 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sef lucr.dr.ing. Liliana Rusu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12. Dinamica solidului cu axa fix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ab/>
        <w:t>Sovaiala Claudiu anul II Mecatronic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13. Studiul dinamic al arborilor cu multi volant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  <w:tab/>
        <w:t>Sovaiala Claudiu anul II Mecatronic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fr-FR"/>
        </w:rPr>
        <w:t>14. Tehnologia de pozare a cablului de energie submarin cu izolatie si manta din cauciuc rezistent la propagarea flacarii 3*120 mm2, cu o nava de suprafa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en-US"/>
        </w:rPr>
        <w:t xml:space="preserve">Student: </w:t>
        <w:tab/>
        <w:tab/>
        <w:t>Mitrache Mugur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fr-FR"/>
        </w:rPr>
        <w:t>15. Tehnologia de pozare a cablului de energie submarin cu izolatie si manta din cauciuc rezistent la propagarea flacarii 3*120 mm2, cu doua nave de suprafa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en-US"/>
        </w:rPr>
        <w:t xml:space="preserve">Student: </w:t>
        <w:tab/>
        <w:tab/>
        <w:t>Serban Gabriel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2"/>
          <w:szCs w:val="24"/>
          <w:lang w:val="fr-FR"/>
        </w:rPr>
        <w:t>16. Determinarea configuratiei de echilibru a conductei flexibile de transfer titei Φ 19 cu un flotor atasat intre platforma marina si tancul de stocaj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en-US"/>
        </w:rPr>
        <w:t xml:space="preserve">Student: </w:t>
        <w:tab/>
        <w:tab/>
      </w:r>
      <w:r>
        <w:rPr>
          <w:rFonts w:cs="Tahoma" w:ascii="Tahoma" w:hAnsi="Tahoma"/>
          <w:sz w:val="22"/>
        </w:rPr>
        <w:t xml:space="preserve">Sava Cosmin </w:t>
      </w:r>
      <w:r>
        <w:rPr>
          <w:rFonts w:cs="Tahoma" w:ascii="Tahoma" w:hAnsi="Tahoma"/>
          <w:sz w:val="22"/>
          <w:lang w:val="en-US"/>
        </w:rPr>
        <w:t>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90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ahoma" w:ascii="Tahoma" w:hAnsi="Tahoma"/>
          <w:sz w:val="22"/>
          <w:szCs w:val="24"/>
          <w:lang w:val="fr-FR"/>
        </w:rPr>
        <w:t>17. Instalarea  conductei flexibile de transfer titei Φ 19 fara  flotor atasat intre platforma marina si tancul de stocaj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en-US"/>
        </w:rPr>
        <w:t xml:space="preserve">Student: </w:t>
        <w:tab/>
        <w:tab/>
      </w:r>
      <w:r>
        <w:rPr>
          <w:rFonts w:cs="Tahoma" w:ascii="Tahoma" w:hAnsi="Tahoma"/>
          <w:sz w:val="22"/>
        </w:rPr>
        <w:t xml:space="preserve">Munteanu Iulian </w:t>
      </w:r>
      <w:r>
        <w:rPr>
          <w:rFonts w:cs="Tahoma" w:ascii="Tahoma" w:hAnsi="Tahoma"/>
          <w:sz w:val="22"/>
          <w:lang w:val="en-US"/>
        </w:rPr>
        <w:t>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Talmaciu Nicole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18. Studiul </w:t>
      </w:r>
      <w:r>
        <w:rPr>
          <w:rFonts w:cs="Tahoma" w:ascii="Tahoma" w:hAnsi="Tahoma"/>
          <w:sz w:val="22"/>
          <w:lang w:val="fr-FR"/>
        </w:rPr>
        <w:t>vibratiilor cuplate  de incovoiere si de torsiune ale unei barje flexibil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Student: </w:t>
        <w:tab/>
        <w:tab/>
        <w:t>Matara Ionut,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Coordonator: </w:t>
        <w:tab/>
        <w:t>conf.dr.ing. Popa Victor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19. Analiza dinamică a sistemului cablu - vehicul imers tract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Student: </w:t>
        <w:tab/>
        <w:tab/>
        <w:t xml:space="preserve">Onea Florin </w:t>
      </w:r>
      <w:r>
        <w:rPr>
          <w:rFonts w:cs="Tahoma" w:ascii="Tahoma" w:hAnsi="Tahoma"/>
          <w:sz w:val="22"/>
          <w:lang w:val="it-IT"/>
        </w:rPr>
        <w:t>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Popa Victor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20. Determinarea eforturilor dinamice într-un riser de foraj marin prin metoda elementelor finit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Student: </w:t>
        <w:tab/>
        <w:tab/>
        <w:t xml:space="preserve">Berdilă Dragoş Aurelian  </w:t>
      </w:r>
      <w:r>
        <w:rPr>
          <w:rFonts w:cs="Tahoma" w:ascii="Tahoma" w:hAnsi="Tahoma"/>
          <w:sz w:val="22"/>
          <w:lang w:val="it-IT"/>
        </w:rPr>
        <w:t>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Popa Victor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fr-FR"/>
        </w:rPr>
        <w:t>21. Analiza statică neliniară a riserului de productie prin metoda elementelof finit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 xml:space="preserve">Student: </w:t>
        <w:tab/>
        <w:tab/>
        <w:t xml:space="preserve">Mândru Cătălin Marius </w:t>
      </w:r>
      <w:r>
        <w:rPr>
          <w:rFonts w:cs="Tahoma" w:ascii="Tahoma" w:hAnsi="Tahoma"/>
          <w:sz w:val="22"/>
          <w:lang w:val="it-IT"/>
        </w:rPr>
        <w:t>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>conf.dr.ing. Popa Victor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22. Calculul structurii de rezistenta al caii de rulare al unei hale industrial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Popescu Razvan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conf.dr.ing. Ioan Str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23. Calculul osaturii acoperisului si a peretilor longitudinali ai unei hale industrial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Murgoci Daniela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conf.dr.ing. Ioan Str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24. Instalarea in fascicul a conductelor submarine de diametre diferite in platoul continental al Marii Neg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Scriban Razvan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conf.dr.ing. Ioan Str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25. Calculul si proiectarea unei constructii civile in varianta structura sudat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Tudoran Mrian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conf.dr.ing. Ioan Str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fr-FR"/>
        </w:rPr>
        <w:t>26. Calculul structurii de rezistenta al cadrului transversal al unei hale de depozitar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Mocanu Cristina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conf.dr.ing. Ioan Strat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</w:rPr>
        <w:t>27. Rezistenţa materialelor. Tutoriale pentru IFR. Laborator virtual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>Studenti:</w:t>
        <w:tab/>
        <w:tab/>
        <w:t>Ivan Nicu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60"/>
        <w:contextualSpacing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ab/>
        <w:t>Niculescu Florentina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8. Rezisten</w:t>
      </w:r>
      <w:r>
        <w:rPr>
          <w:rFonts w:cs="Tahoma" w:ascii="Tahoma" w:hAnsi="Tahoma"/>
          <w:sz w:val="22"/>
          <w:lang w:val="ro-RO"/>
        </w:rPr>
        <w:t>ţa materialelor. Tutoriale pentru IFR. Aplicaţ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 xml:space="preserve">Studenti: </w:t>
        <w:tab/>
        <w:t>Popîrţac Gabriel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57"/>
        <w:contextualSpacing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ab/>
        <w:tab/>
        <w:t>Chiţu Cristian – an II Ing.Ind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29. Rezisten</w:t>
      </w:r>
      <w:r>
        <w:rPr>
          <w:rFonts w:cs="Tahoma" w:ascii="Tahoma" w:hAnsi="Tahoma"/>
          <w:sz w:val="22"/>
          <w:lang w:val="ro-RO"/>
        </w:rPr>
        <w:t>ţa materialelor. Tutoriale pentru IFR. Exerciţii MathCAD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 xml:space="preserve">Studenti: </w:t>
        <w:tab/>
        <w:t>Lefterache Sorin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60"/>
        <w:contextualSpacing/>
        <w:rPr/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ab/>
        <w:t>Călin Valentin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30. Predimensionare arbori. Mecanism de acţionar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>Studenti:</w:t>
        <w:tab/>
        <w:tab/>
        <w:t>Bălan Dănuţ – an II Mecatronică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60"/>
        <w:contextualSpacing/>
        <w:rPr/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ab/>
        <w:t>Costin Marlena – an II Mecatronică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31. Predimensionare arbori. Arbori, reductoare conic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 xml:space="preserve">Studenti: </w:t>
        <w:tab/>
        <w:t>Stoica Andrei – an II Mecatronică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60"/>
        <w:contextualSpacing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</w:t>
      </w:r>
      <w:r>
        <w:rPr>
          <w:rFonts w:cs="Tahoma" w:ascii="Tahoma" w:hAnsi="Tahoma"/>
          <w:sz w:val="22"/>
        </w:rPr>
        <w:t>Marin Roxana – an II Mecatronică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32. Predimensionare arbori. Arbori, reductoare cilindric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contextualSpacing/>
        <w:rPr/>
      </w:pPr>
      <w:r>
        <w:rPr>
          <w:rFonts w:cs="Tahoma" w:ascii="Tahoma" w:hAnsi="Tahoma"/>
          <w:sz w:val="22"/>
        </w:rPr>
        <w:t xml:space="preserve">Studenti: </w:t>
        <w:tab/>
        <w:t>Ciobanu Claudiu – an II Mecatronică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280" w:after="0"/>
        <w:ind w:firstLine="360"/>
        <w:contextualSpacing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ab/>
        <w:t>Drilea Mihăiţă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Cs w:val="24"/>
          <w:lang w:val="it-IT"/>
        </w:rPr>
      </w:pPr>
      <w:r>
        <w:rPr>
          <w:rFonts w:cs="Tahoma" w:ascii="Tahoma" w:hAnsi="Tahoma"/>
          <w:szCs w:val="24"/>
        </w:rPr>
        <w:t>33. Aspecte ale stabilităţii structurilor spaţiale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Cs w:val="24"/>
        </w:rPr>
        <w:t xml:space="preserve">Student: </w:t>
        <w:tab/>
        <w:tab/>
        <w:t>Dobre Mihăiţă -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Cs w:val="24"/>
        </w:rPr>
        <w:t xml:space="preserve">34. </w:t>
      </w:r>
      <w:r>
        <w:rPr>
          <w:rFonts w:cs="Tahoma" w:ascii="Tahoma" w:hAnsi="Tahoma"/>
          <w:szCs w:val="24"/>
          <w:lang w:val="it-IT"/>
        </w:rPr>
        <w:t>Analiza statică şi dinamică a structurilor plane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Cs w:val="24"/>
          <w:lang w:val="it-IT"/>
        </w:rPr>
        <w:t xml:space="preserve">Student: </w:t>
        <w:tab/>
        <w:tab/>
        <w:t>Ioja Rozalia -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 w:val="22"/>
          <w:szCs w:val="24"/>
          <w:lang w:val="it-IT"/>
        </w:rPr>
      </w:pPr>
      <w:r>
        <w:rPr>
          <w:rFonts w:cs="Tahoma" w:ascii="Tahoma" w:hAnsi="Tahoma"/>
          <w:sz w:val="22"/>
          <w:szCs w:val="24"/>
          <w:lang w:val="it-IT"/>
        </w:rPr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Cs w:val="24"/>
          <w:lang w:val="it-IT"/>
        </w:rPr>
      </w:pPr>
      <w:r>
        <w:rPr>
          <w:rFonts w:cs="Tahoma" w:ascii="Tahoma" w:hAnsi="Tahoma"/>
          <w:szCs w:val="24"/>
          <w:lang w:val="it-IT"/>
        </w:rPr>
        <w:t>35. Modelări în biomecanică</w:t>
      </w:r>
      <w:r>
        <w:rPr>
          <w:rFonts w:cs="Tahoma" w:ascii="Tahoma" w:hAnsi="Tahoma"/>
          <w:szCs w:val="24"/>
          <w:lang w:val="ro-RO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Cs w:val="24"/>
          <w:lang w:val="it-IT"/>
        </w:rPr>
        <w:t xml:space="preserve">Studenti: </w:t>
        <w:tab/>
        <w:t>Onică Cătălina - Anul IV IM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ahoma" w:cs="Tahoma" w:ascii="Tahoma" w:hAnsi="Tahoma"/>
          <w:szCs w:val="24"/>
          <w:lang w:val="it-IT"/>
        </w:rPr>
        <w:t xml:space="preserve">      </w:t>
      </w:r>
      <w:r>
        <w:rPr>
          <w:rFonts w:cs="Tahoma" w:ascii="Tahoma" w:hAnsi="Tahoma"/>
          <w:szCs w:val="24"/>
          <w:lang w:val="it-IT"/>
        </w:rPr>
        <w:tab/>
        <w:tab/>
      </w:r>
      <w:r>
        <w:rPr>
          <w:rFonts w:cs="Tahoma" w:ascii="Tahoma" w:hAnsi="Tahoma"/>
          <w:szCs w:val="24"/>
        </w:rPr>
        <w:t>Chiţu Cristian 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ahoma" w:hAnsi="Tahoma" w:cs="Tahoma"/>
          <w:szCs w:val="24"/>
          <w:lang w:val="it-IT"/>
        </w:rPr>
      </w:pPr>
      <w:r>
        <w:rPr>
          <w:rFonts w:cs="Tahoma" w:ascii="Tahoma" w:hAnsi="Tahoma"/>
          <w:szCs w:val="24"/>
        </w:rPr>
        <w:t xml:space="preserve">36. </w:t>
      </w:r>
      <w:r>
        <w:rPr>
          <w:rFonts w:cs="Tahoma" w:ascii="Tahoma" w:hAnsi="Tahoma"/>
          <w:szCs w:val="24"/>
          <w:lang w:val="it-IT"/>
        </w:rPr>
        <w:t>Aspecte ale fenomenelor cavitaţionale în sistemele biomecanice</w:t>
      </w:r>
      <w:r>
        <w:rPr>
          <w:rFonts w:cs="Tahoma" w:ascii="Tahoma" w:hAnsi="Tahoma"/>
          <w:szCs w:val="24"/>
          <w:lang w:val="ro-RO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/>
      </w:pPr>
      <w:r>
        <w:rPr>
          <w:rFonts w:cs="Tahoma" w:ascii="Tahoma" w:hAnsi="Tahoma"/>
          <w:szCs w:val="24"/>
          <w:lang w:val="it-IT"/>
        </w:rPr>
        <w:t xml:space="preserve">Studenti: </w:t>
        <w:tab/>
        <w:t>Dobre Costel  – Anul IV IM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firstLine="360"/>
        <w:contextualSpacing/>
        <w:rPr/>
      </w:pPr>
      <w:r>
        <w:rPr>
          <w:rFonts w:eastAsia="Tahoma" w:cs="Tahoma" w:ascii="Tahoma" w:hAnsi="Tahoma"/>
          <w:szCs w:val="24"/>
        </w:rPr>
        <w:t xml:space="preserve">             </w:t>
      </w:r>
      <w:r>
        <w:rPr>
          <w:rFonts w:cs="Tahoma" w:ascii="Tahoma" w:hAnsi="Tahoma"/>
          <w:szCs w:val="24"/>
        </w:rPr>
        <w:tab/>
        <w:t>Ivan Nicu– an II II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prof.dr.ing. Dimofte Aglaia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/>
      </w:pPr>
      <w:r>
        <w:rPr>
          <w:rFonts w:cs="Tahoma" w:ascii="Tahoma" w:hAnsi="Tahoma"/>
          <w:bCs/>
          <w:sz w:val="22"/>
          <w:lang w:val="ro-RO"/>
        </w:rPr>
        <w:t>37. O retea neuronala artificiala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Student: </w:t>
        <w:tab/>
        <w:tab/>
      </w:r>
      <w:r>
        <w:rPr>
          <w:rFonts w:cs="Tahoma" w:ascii="Tahoma" w:hAnsi="Tahoma"/>
          <w:sz w:val="22"/>
          <w:lang w:val="ro-RO"/>
        </w:rPr>
        <w:t>Alexandra Radu, anul V IM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 xml:space="preserve">prof.dr.ing. </w:t>
      </w:r>
      <w:r>
        <w:rPr>
          <w:rFonts w:cs="Tahoma" w:ascii="Tahoma" w:hAnsi="Tahoma"/>
          <w:bCs/>
          <w:sz w:val="22"/>
          <w:lang w:val="ro-RO"/>
        </w:rPr>
        <w:t>George Balan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/>
      </w:pPr>
      <w:r>
        <w:rPr>
          <w:rFonts w:cs="Tahoma" w:ascii="Tahoma" w:hAnsi="Tahoma"/>
          <w:bCs/>
          <w:sz w:val="22"/>
          <w:lang w:val="ro-RO"/>
        </w:rPr>
        <w:t>38. Monitorizarea procesului de uzare a sculei la strunjire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ab/>
        <w:t xml:space="preserve">Student: Ionut </w:t>
      </w:r>
      <w:r>
        <w:rPr>
          <w:rFonts w:cs="Tahoma" w:ascii="Tahoma" w:hAnsi="Tahoma"/>
          <w:sz w:val="22"/>
          <w:lang w:val="ro-RO"/>
        </w:rPr>
        <w:t>Valeanu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 xml:space="preserve">prof.dr.ing. </w:t>
      </w:r>
      <w:r>
        <w:rPr>
          <w:rFonts w:cs="Tahoma" w:ascii="Tahoma" w:hAnsi="Tahoma"/>
          <w:bCs/>
          <w:sz w:val="22"/>
          <w:lang w:val="ro-RO"/>
        </w:rPr>
        <w:t>George Balan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/>
      </w:pPr>
      <w:r>
        <w:rPr>
          <w:rFonts w:cs="Tahoma" w:ascii="Tahoma" w:hAnsi="Tahoma"/>
          <w:bCs/>
          <w:sz w:val="22"/>
          <w:lang w:val="ro-RO"/>
        </w:rPr>
        <w:t>39. Stand pt. studiul fenomenului de „stick-slip”</w:t>
      </w:r>
    </w:p>
    <w:p>
      <w:pPr>
        <w:pStyle w:val="TextBody"/>
        <w:tabs>
          <w:tab w:val="clear" w:pos="720"/>
          <w:tab w:val="left" w:pos="0" w:leader="none"/>
          <w:tab w:val="left" w:pos="900" w:leader="none"/>
        </w:tabs>
        <w:spacing w:before="0" w:after="0"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Student: </w:t>
        <w:tab/>
        <w:tab/>
        <w:t xml:space="preserve">Ionut </w:t>
      </w:r>
      <w:r>
        <w:rPr>
          <w:rFonts w:cs="Tahoma" w:ascii="Tahoma" w:hAnsi="Tahoma"/>
          <w:sz w:val="22"/>
          <w:lang w:val="ro-RO"/>
        </w:rPr>
        <w:t>Valeanu anul 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/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 xml:space="preserve">prof.dr.ing. </w:t>
      </w:r>
      <w:r>
        <w:rPr>
          <w:rFonts w:cs="Tahoma" w:ascii="Tahoma" w:hAnsi="Tahoma"/>
          <w:bCs/>
          <w:sz w:val="22"/>
          <w:lang w:val="ro-RO"/>
        </w:rPr>
        <w:t>George Balan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bC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>40. Structuri de rezistenta ale constructiilor mansardat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/>
      </w:pPr>
      <w:r>
        <w:rPr>
          <w:rFonts w:cs="Tahoma" w:ascii="Tahoma" w:hAnsi="Tahoma"/>
          <w:sz w:val="22"/>
          <w:lang w:val="it-IT"/>
        </w:rPr>
        <w:t xml:space="preserve">Student: </w:t>
        <w:tab/>
        <w:tab/>
        <w:t>Cazacencu Daniel anul IV IM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0" w:after="0"/>
        <w:contextualSpacing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it-IT"/>
        </w:rPr>
        <w:t>Coordonator:</w:t>
      </w:r>
      <w:r>
        <w:rPr>
          <w:rFonts w:cs="Tahoma" w:ascii="Tahoma" w:hAnsi="Tahoma"/>
          <w:sz w:val="22"/>
        </w:rPr>
        <w:t xml:space="preserve"> </w:t>
        <w:tab/>
        <w:t>sef lucr</w:t>
      </w:r>
      <w:r>
        <w:rPr>
          <w:rFonts w:cs="Tahoma" w:ascii="Tahoma" w:hAnsi="Tahoma"/>
          <w:sz w:val="22"/>
          <w:lang w:val="it-IT"/>
        </w:rPr>
        <w:t>.dr.ing. Alina Dimache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ECTIUNEA IX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  <w:t>GRAFICA, MECANISME SI TOLERANT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fr-FR"/>
        </w:rPr>
      </w:pPr>
      <w:r>
        <w:rPr>
          <w:rFonts w:cs="Tahoma" w:ascii="Tahoma" w:hAnsi="Tahoma"/>
          <w:b/>
          <w:i/>
          <w:sz w:val="22"/>
          <w:lang w:val="fr-FR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</w:rPr>
        <w:t xml:space="preserve">Presedinte: </w:t>
        <w:tab/>
        <w:t>Prof. dr.ing. Ioan BAICU;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</w:rPr>
        <w:t xml:space="preserve">Membri :   </w:t>
        <w:tab/>
        <w:t>Prof. dr.ing.  Laurentia   ANDREI</w:t>
      </w:r>
    </w:p>
    <w:p>
      <w:pPr>
        <w:pStyle w:val="Normal"/>
        <w:ind w:firstLine="720"/>
        <w:rPr/>
      </w:pPr>
      <w:r>
        <w:rPr>
          <w:rFonts w:eastAsia="Tahoma" w:cs="Tahoma" w:ascii="Tahoma" w:hAnsi="Tahoma"/>
          <w:sz w:val="22"/>
        </w:rPr>
        <w:t xml:space="preserve">                   </w:t>
      </w:r>
      <w:r>
        <w:rPr>
          <w:rFonts w:cs="Tahoma" w:ascii="Tahoma" w:hAnsi="Tahoma"/>
          <w:sz w:val="22"/>
        </w:rPr>
        <w:tab/>
        <w:t>Conf.dr.ing.  Liliana  TOCARIU;</w:t>
      </w:r>
    </w:p>
    <w:p>
      <w:pPr>
        <w:pStyle w:val="NormalWeb"/>
        <w:ind w:firstLine="720"/>
        <w:rPr/>
      </w:pPr>
      <w:r>
        <w:rPr>
          <w:rFonts w:cs="Tahoma" w:ascii="Tahoma" w:hAnsi="Tahoma"/>
          <w:sz w:val="22"/>
        </w:rPr>
        <w:tab/>
        <w:t xml:space="preserve">       </w:t>
        <w:tab/>
        <w:t>Conf.dr.ing.. Ana MORARESCU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</w:rPr>
        <w:t xml:space="preserve">Secretar:     </w:t>
        <w:tab/>
        <w:t>Sef lucr.dr.ing. Madalina RUS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Cs/>
          <w:sz w:val="22"/>
          <w:szCs w:val="20"/>
          <w:lang w:val="fr-FR"/>
        </w:rPr>
        <w:t>1.Tehnici de îmbunătăţire grafică a imagini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Grăpeanu Elena Valentina - anul I EPM,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ghel Gabriela - anul I EPM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asist.drd.ing. Baroiu Nicusor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Cs/>
          <w:sz w:val="22"/>
          <w:szCs w:val="20"/>
        </w:rPr>
        <w:t>2.Cercetări privind precizia de măsurare a unghiurilor şi conicităţi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Stoica Marian - anul V MF,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pescu Marian - anul V MFN, 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lchin Alina -  anul V MFN, 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bre Adrian - anul IV MFN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 dr. ing. Gheorghe Dumitru,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asist.drd.ing. Baroiu Nicusor,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asist.drd.ing. Georgescu Constant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3. Cercetări privind precizia de măsurare a unor mijloace de evacuare a erorii formei profilului dinţilor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Gavrilă Marian - anul IV MFN,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măncescu Dragoş - anul IV MFN, 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traşcă Radu - anul IV MFN,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Păduraru Vasile - anul IV MFN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Coordonatori:  prof. dr. ing. </w:t>
      </w:r>
      <w:r>
        <w:rPr>
          <w:rFonts w:cs="Tahoma" w:ascii="Tahoma" w:hAnsi="Tahoma"/>
          <w:sz w:val="22"/>
        </w:rPr>
        <w:t xml:space="preserve">Gheorghe Dumitru, 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sist.drd.ing. Georgescu Constantin,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asist.drd.ing. Baroiu Nicusor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bCs/>
          <w:sz w:val="22"/>
          <w:lang w:val="fr-FR"/>
        </w:rPr>
        <w:t>4. Instalatie de producere apa calda pentru sala de    dusuri a unei societati comercial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Panaite Ionut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ma Eduard   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cos Alexandru anul V gr. 32351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Coordonator:</w:t>
        <w:tab/>
        <w:t>sef lucr.drd.ing. Iliuta Virgil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Cs/>
          <w:sz w:val="22"/>
        </w:rPr>
        <w:t>5. Dispozitiv electronic pentru masurarea de temperatura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Sima Eduard   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cos Alexandru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naite Ionut anul V gr. 32351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Coordonator:</w:t>
        <w:tab/>
        <w:t>sef lucr.drd.ing. Iliuta Virgil</w:t>
      </w:r>
    </w:p>
    <w:p>
      <w:pPr>
        <w:pStyle w:val="Normal"/>
        <w:ind w:left="840" w:hanging="0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6. Armaturi industriale cu servo-comanda utilizate in instalatiile termoenergetic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  <w:t>Picos Alexandru anul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naite Ionut anul V gr. 32351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ima Eduard    anul V gr. 32351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  <w:t>Coordonator:</w:t>
        <w:tab/>
        <w:t>sef lucr.drd.ing. Iliuta Virgil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Programarea generarii danturilor rotilor  dintate cilindrice specifice mecanicii fine, in mediul AutoCAD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ro-RO"/>
        </w:rPr>
        <w:t>Vasie Marius – anul V MFN (gr. 32351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 dr. ing. Andrei Laurenţ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Animatie in mediul AutoCAD. Simularea functionarii mecanismelor ceasului mecanic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      </w:t>
      </w:r>
      <w:r>
        <w:rPr>
          <w:rFonts w:cs="Tahoma" w:ascii="Tahoma" w:hAnsi="Tahoma"/>
          <w:sz w:val="22"/>
          <w:lang w:val="ro-RO"/>
        </w:rPr>
        <w:t xml:space="preserve">Colectiv studenţi:     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Oana Constantin – anul IV MFN (gr. 3B341)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Andrei Laurenţ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Aplicatia AutoCAD – strategie didactica moderna in predarea cunostintelor tehnic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ro-RO"/>
        </w:rPr>
        <w:t>Marin Alexandru – anul IV MFN (gr. 3B341)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Andrei Laurenţ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Eficientizarea construirii desenelor de ansamblu in mediul Inventor – interferenta AutoCAD-Inventor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ro-RO"/>
        </w:rPr>
        <w:t>Sovaila Claudiu – anul II Mecatronica (gr. 33021)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icu Eduard – anul IV MFN (gr. 3B341)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Andrei Laurenţi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Proiectarea modulului de desenare a traductoarelor mecanice de presiune, cu elemente elastice, in mediul AutoCAD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  <w:t>Stancu Andra – anul IV MFN (gr. 3B341)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osai Mario – anul IV MFN (gr. 3B341)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 dr. ing. Andrei Laurenţ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12. Modelarea profilurilor compozite ale rotoarelor din pompe şi compresoare I.</w:t>
      </w:r>
      <w:r>
        <w:rPr>
          <w:rFonts w:cs="Tahoma" w:ascii="Tahoma" w:hAnsi="Tahoma"/>
          <w:sz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bCs/>
          <w:sz w:val="22"/>
        </w:rPr>
        <w:t>S</w:t>
      </w:r>
      <w:r>
        <w:rPr>
          <w:rFonts w:cs="Tahoma" w:ascii="Tahoma" w:hAnsi="Tahoma"/>
          <w:bCs/>
          <w:sz w:val="22"/>
          <w:lang w:val="ro-RO"/>
        </w:rPr>
        <w:t>ârmaru Ştefan</w:t>
      </w:r>
      <w:r>
        <w:rPr>
          <w:rFonts w:cs="Tahoma" w:ascii="Tahoma" w:hAnsi="Tahoma"/>
          <w:sz w:val="22"/>
        </w:rPr>
        <w:t xml:space="preserve"> anul I gr. 36016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sz w:val="22"/>
        </w:rPr>
        <w:t>Creţu Valentin</w:t>
      </w:r>
      <w:r>
        <w:rPr>
          <w:rFonts w:cs="Tahoma" w:ascii="Tahoma" w:hAnsi="Tahoma"/>
          <w:sz w:val="22"/>
        </w:rPr>
        <w:t xml:space="preserve">  anul I gr.36016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dr.ing. Ana Morărescu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sef lucr.drd.ing. Georgescu Constant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13. Modelarea profilurilor compozite ale  rotoarelor din pompe şi compresoare II.</w:t>
      </w:r>
      <w:r>
        <w:rPr>
          <w:rFonts w:cs="Tahoma" w:ascii="Tahoma" w:hAnsi="Tahoma"/>
          <w:sz w:val="22"/>
        </w:rPr>
        <w:tab/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bCs/>
          <w:sz w:val="22"/>
        </w:rPr>
        <w:t>Checheriţă Romeo</w:t>
      </w:r>
      <w:r>
        <w:rPr>
          <w:rFonts w:cs="Tahoma" w:ascii="Tahoma" w:hAnsi="Tahoma"/>
          <w:sz w:val="22"/>
        </w:rPr>
        <w:t xml:space="preserve">        anul I gr. 36015,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sz w:val="22"/>
        </w:rPr>
        <w:t>Cristea George-Cătălin</w:t>
      </w:r>
      <w:r>
        <w:rPr>
          <w:rFonts w:cs="Tahoma" w:ascii="Tahoma" w:hAnsi="Tahoma"/>
          <w:sz w:val="22"/>
        </w:rPr>
        <w:t xml:space="preserve"> anul I gr. 36015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dr.ing. Ana Morărescu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f lucr.drd.ing. Georgescu Constanti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14. Metode de realizare a animatiei in grafica pe calculator </w:t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it-IT"/>
        </w:rPr>
        <w:t>Tataru V. Alexandru Flavian, an II, Calculatoare si Tehnologia Informatiei, Facultatea de Stiinta Calculatoarelor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 xml:space="preserve">Coordonator: </w:t>
        <w:tab/>
        <w:t>sef lucr.drd.ing Nechita Manuel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15. De la 2D la 3D in </w:t>
      </w:r>
      <w:r>
        <w:rPr>
          <w:rStyle w:val="Yshortcuts"/>
          <w:rFonts w:cs="Tahoma" w:ascii="Tahoma" w:hAnsi="Tahoma"/>
          <w:sz w:val="22"/>
          <w:lang w:val="fr-FR"/>
        </w:rPr>
        <w:t>AutoCAD 2008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Studenţi:</w:t>
        <w:tab/>
        <w:t xml:space="preserve">Isac </w:t>
      </w:r>
      <w:r>
        <w:rPr>
          <w:rStyle w:val="Yshortcuts"/>
          <w:rFonts w:cs="Tahoma" w:ascii="Tahoma" w:hAnsi="Tahoma"/>
          <w:sz w:val="22"/>
          <w:lang w:val="fr-FR"/>
        </w:rPr>
        <w:t>Cosmin</w:t>
      </w:r>
      <w:r>
        <w:rPr>
          <w:rFonts w:cs="Tahoma" w:ascii="Tahoma" w:hAnsi="Tahoma"/>
          <w:sz w:val="22"/>
          <w:lang w:val="fr-FR"/>
        </w:rPr>
        <w:t xml:space="preserve"> gr. 41221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Tanase Petru gr. 41221, </w:t>
      </w:r>
    </w:p>
    <w:p>
      <w:pPr>
        <w:pStyle w:val="Normal"/>
        <w:ind w:left="720" w:firstLine="720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Alexa Alexandru gr. 41321, </w:t>
      </w:r>
    </w:p>
    <w:p>
      <w:pPr>
        <w:pStyle w:val="Normal"/>
        <w:ind w:left="720" w:firstLine="720"/>
        <w:rPr>
          <w:rStyle w:val="Yshortcuts"/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Tapu Dumitru gr. 41321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 xml:space="preserve">sef lucr.dr.ing.  Ovidiu  Abrudan    </w:t>
      </w:r>
    </w:p>
    <w:p>
      <w:pPr>
        <w:pStyle w:val="Normal"/>
        <w:rPr>
          <w:rStyle w:val="Yshortcuts"/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   </w:t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en-US"/>
        </w:rPr>
        <w:t>16. Armonia de culoare in design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Studenţi:</w:t>
        <w:tab/>
        <w:t xml:space="preserve">Ciobotaru Gina – Fac. de Arte </w:t>
      </w:r>
    </w:p>
    <w:p>
      <w:pPr>
        <w:pStyle w:val="Normal"/>
        <w:ind w:left="720" w:firstLine="720"/>
        <w:rPr>
          <w:rStyle w:val="Yshortcuts"/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Mihai Valentin  – Fac. de Arte 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en-US"/>
        </w:rPr>
        <w:t>17. Iluzia optica in design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>Studenţi:</w:t>
        <w:tab/>
        <w:t xml:space="preserve">Capitaneanu Beli – Fac. de Art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ro-RO"/>
        </w:rPr>
        <w:t xml:space="preserve">18.Principiul echilibrului   in estetica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 xml:space="preserve">Frunza Liliana   – Fac. de Arte 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osor  Ramona – Fac. de Art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ind w:firstLine="1080"/>
        <w:rPr>
          <w:rStyle w:val="Yshortcuts"/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en-US"/>
        </w:rPr>
        <w:t xml:space="preserve">19.Principiul formei in designul industrial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en-US"/>
        </w:rPr>
        <w:t>Foamete  Liliana – grupa 13121</w:t>
      </w:r>
    </w:p>
    <w:p>
      <w:pPr>
        <w:pStyle w:val="Normal"/>
        <w:ind w:left="7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Dabija Anca        – grupa 13121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ro-RO"/>
        </w:rPr>
        <w:t>20. Facilitatile  AutoCAD-ului la realizarea   lucrarilor din domeniul cadastr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Sarbu  Elena – grupa 13121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ro-RO"/>
        </w:rPr>
        <w:t>21. Simetria – principiu estetic utilizat in design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en-US"/>
        </w:rPr>
        <w:t>Tureac Daniela Diana  – grupa 13121</w:t>
      </w:r>
    </w:p>
    <w:p>
      <w:pPr>
        <w:pStyle w:val="Normal"/>
        <w:ind w:left="7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Atanasiu Silvia Elena  – grupa 13121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Style w:val="Yshortcuts"/>
          <w:rFonts w:cs="Tahoma" w:ascii="Tahoma" w:hAnsi="Tahoma"/>
          <w:sz w:val="22"/>
          <w:lang w:val="en-US"/>
        </w:rPr>
        <w:t>22. Spatialitatea in design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sz w:val="22"/>
          <w:lang w:val="en-US"/>
        </w:rPr>
        <w:t>Frentescu Iulia Elena  –  Fac. de Arte</w:t>
      </w:r>
    </w:p>
    <w:p>
      <w:pPr>
        <w:pStyle w:val="Normal"/>
        <w:ind w:left="7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erban Nicoleta           – Fac. de Ar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conf.dr.ing. Liliana Toc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3</w:t>
      </w:r>
      <w:r>
        <w:rPr>
          <w:rFonts w:cs="Tahoma" w:ascii="Tahoma" w:hAnsi="Tahoma"/>
          <w:b/>
          <w:sz w:val="22"/>
          <w:lang w:val="ro-RO"/>
        </w:rPr>
        <w:t xml:space="preserve">. </w:t>
      </w:r>
      <w:r>
        <w:rPr>
          <w:rFonts w:cs="Tahoma" w:ascii="Tahoma" w:hAnsi="Tahoma"/>
          <w:sz w:val="22"/>
        </w:rPr>
        <w:t>Catalog virtua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Studenţi:</w:t>
        <w:tab/>
        <w:t xml:space="preserve">Marius IORDACHE, Anul I, Stiinta Calculatoarelor,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 :</w:t>
        <w:tab/>
      </w:r>
      <w:r>
        <w:rPr>
          <w:rFonts w:cs="Tahoma" w:ascii="Tahoma" w:hAnsi="Tahoma"/>
          <w:sz w:val="22"/>
        </w:rPr>
        <w:t>asist.drd.ing. Baroiu Nicusor</w:t>
      </w:r>
    </w:p>
    <w:p>
      <w:pPr>
        <w:pStyle w:val="Normal"/>
        <w:ind w:left="840" w:hanging="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>24.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Vectorizarea curbelor de nivel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ţi:</w:t>
        <w:tab/>
        <w:t>Girstega Nadia - anul III M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 :</w:t>
        <w:tab/>
      </w:r>
      <w:r>
        <w:rPr>
          <w:rFonts w:cs="Tahoma" w:ascii="Tahoma" w:hAnsi="Tahoma"/>
          <w:sz w:val="22"/>
        </w:rPr>
        <w:t>asist.drd.ing. Baroiu Nicuso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                      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Cs/>
          <w:sz w:val="22"/>
        </w:rPr>
        <w:t>25.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Cs/>
          <w:sz w:val="22"/>
        </w:rPr>
        <w:t>Utilizarea culorilor la reprezentarea desenelor de ansamblu.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ţi:</w:t>
        <w:tab/>
      </w:r>
      <w:r>
        <w:rPr>
          <w:rFonts w:cs="Tahoma" w:ascii="Tahoma" w:hAnsi="Tahoma"/>
          <w:bCs/>
          <w:iCs/>
          <w:sz w:val="22"/>
        </w:rPr>
        <w:t>Latu Marin</w:t>
      </w:r>
      <w:r>
        <w:rPr>
          <w:rFonts w:cs="Tahoma" w:ascii="Tahoma" w:hAnsi="Tahoma"/>
          <w:iCs/>
          <w:sz w:val="22"/>
        </w:rPr>
        <w:t xml:space="preserve">          Anul III M.F. gr. 3B331,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iCs/>
          <w:sz w:val="22"/>
        </w:rPr>
        <w:t>Marin Alexandru</w:t>
      </w:r>
      <w:r>
        <w:rPr>
          <w:rFonts w:cs="Tahoma" w:ascii="Tahoma" w:hAnsi="Tahoma"/>
          <w:iCs/>
          <w:sz w:val="22"/>
        </w:rPr>
        <w:t xml:space="preserve">  Anul III M.F. gr. 3B331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 :</w:t>
        <w:tab/>
      </w:r>
      <w:r>
        <w:rPr>
          <w:rFonts w:cs="Tahoma" w:ascii="Tahoma" w:hAnsi="Tahoma"/>
          <w:iCs/>
          <w:sz w:val="22"/>
        </w:rPr>
        <w:t xml:space="preserve">sef lucr.dr.ing. </w:t>
      </w:r>
      <w:r>
        <w:rPr>
          <w:rFonts w:cs="Tahoma" w:ascii="Tahoma" w:hAnsi="Tahoma"/>
          <w:sz w:val="22"/>
        </w:rPr>
        <w:t xml:space="preserve"> Şolea Liviu Cătălin</w:t>
      </w:r>
    </w:p>
    <w:p>
      <w:pPr>
        <w:pStyle w:val="Normal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rPr>
          <w:rFonts w:ascii="Tahoma" w:hAnsi="Tahoma" w:cs="Tahoma"/>
          <w:iCs/>
          <w:sz w:val="22"/>
          <w:lang w:val="ro-RO"/>
        </w:rPr>
      </w:pPr>
      <w:r>
        <w:rPr>
          <w:rFonts w:cs="Tahoma" w:ascii="Tahoma" w:hAnsi="Tahoma"/>
          <w:iC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51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Mecanică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NAŢIONALĂ DE COMUNICĂRI ŞTIINŢIFICE STUDENŢEŞTI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“</w:t>
    </w:r>
    <w:r>
      <w:rPr>
        <w:rFonts w:cs="Tahoma" w:ascii="Tahoma" w:hAnsi="Tahoma"/>
        <w:b/>
        <w:sz w:val="20"/>
        <w:szCs w:val="28"/>
        <w:lang w:val="it-IT"/>
      </w:rPr>
      <w:t xml:space="preserve">ANGHEL SALIGNY”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EDIŢIA I</w:t>
      <w:tab/>
      <w:tab/>
      <w:t>19-23 MAI 2009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11:00Z</dcterms:created>
  <dc:creator>MC</dc:creator>
  <dc:description/>
  <cp:keywords/>
  <dc:language>en-US</dc:language>
  <cp:lastModifiedBy>asd</cp:lastModifiedBy>
  <dcterms:modified xsi:type="dcterms:W3CDTF">2013-06-14T08:11:00Z</dcterms:modified>
  <cp:revision>2</cp:revision>
  <dc:subject/>
  <dc:title>SESIUNEA NATIONALA DE COMUNICARI STIINTIFICE STUDENTESTI</dc:title>
</cp:coreProperties>
</file>