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9.xml.rels" ContentType="application/vnd.openxmlformats-package.relationships+xml"/>
  <Override PartName="/word/_rels/footer17.xml.rels" ContentType="application/vnd.openxmlformats-package.relationships+xml"/>
  <Override PartName="/word/_rels/footer3.xml.rels" ContentType="application/vnd.openxmlformats-package.relationships+xml"/>
  <Override PartName="/word/_rels/footer25.xml.rels" ContentType="application/vnd.openxmlformats-package.relationships+xml"/>
  <Override PartName="/word/_rels/footer19.xml.rels" ContentType="application/vnd.openxmlformats-package.relationships+xml"/>
  <Override PartName="/word/_rels/footer13.xml.rels" ContentType="application/vnd.openxmlformats-package.relationships+xml"/>
  <Override PartName="/word/_rels/footer21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15.xml.rels" ContentType="application/vnd.openxmlformats-package.relationships+xml"/>
  <Override PartName="/word/_rels/footer23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media/image1.jpeg" ContentType="image/jpeg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4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page">
                  <wp:posOffset>-68580</wp:posOffset>
                </wp:positionH>
                <wp:positionV relativeFrom="page">
                  <wp:align>top</wp:align>
                </wp:positionV>
                <wp:extent cx="494665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4705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right w:val="single" w:sz="4" w:space="0" w:color="FFFFFF"/>
                                  </w:tcBorders>
                                  <w:shd w:fill="94363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left w:val="single" w:sz="4" w:space="0" w:color="FFFFFF"/>
                                  </w:tcBorders>
                                  <w:shd w:fill="943634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Cambria;Times New Roman" w:hAnsi="Cambria;Times New Roman" w:cs="Cambria;Times New Roman"/>
                                      <w:b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Cambria;Times New Roman" w:ascii="Cambria;Times New Roman" w:hAnsi="Cambria;Times New Roman"/>
                                      <w:b/>
                                      <w:bCs/>
                                      <w:color w:val="FFFFFF"/>
                                      <w:sz w:val="48"/>
                                      <w:szCs w:val="72"/>
                                    </w:rPr>
                                    <w:t>18-21 Mai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fr-FR"/>
                                    </w:rPr>
                                    <w:drawing>
                                      <wp:inline distT="0" distB="0" distL="0" distR="0">
                                        <wp:extent cx="1153795" cy="9569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3795" cy="95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70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76923C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fr-FR"/>
                                    </w:rPr>
                                    <w:t>Universitatea “Dunărea de Jos” Galaţi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color w:val="76923C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fr-FR"/>
                                    </w:rPr>
                                    <w:t>Facultatea de MECANICĂ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color w:val="76923C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76923C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216pt;mso-wrap-distance-left:0pt;mso-wrap-distance-right:9.35pt;mso-wrap-distance-top:0pt;mso-wrap-distance-bottom:0pt;margin-top:0pt;mso-position-vertical:top;mso-position-vertical-relative:page;margin-left:-5.4pt;mso-position-horizontal-relative:page">
                <v:fill opacity="0f"/>
                <v:textbox inset="0in,0in,0in,0in">
                  <w:txbxContent>
                    <w:tbl>
                      <w:tblPr>
                        <w:tblW w:w="7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4705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3085" w:type="dxa"/>
                            <w:tcBorders>
                              <w:right w:val="single" w:sz="4" w:space="0" w:color="FFFFFF"/>
                            </w:tcBorders>
                            <w:shd w:fill="943634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left w:val="single" w:sz="4" w:space="0" w:color="FFFFFF"/>
                            </w:tcBorders>
                            <w:shd w:fill="943634" w:val="clear"/>
                            <w:vAlign w:val="bottom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Cambria;Times New Roman" w:hAnsi="Cambria;Times New Roman" w:cs="Cambria;Times New Roman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;Times New Roman" w:ascii="Cambria;Times New Roman" w:hAnsi="Cambria;Times New Roman"/>
                                <w:b/>
                                <w:bCs/>
                                <w:color w:val="FFFFFF"/>
                                <w:sz w:val="48"/>
                                <w:szCs w:val="72"/>
                              </w:rPr>
                              <w:t>18-21 Mai 2012</w:t>
                            </w:r>
                          </w:p>
                        </w:tc>
                      </w:tr>
                      <w:tr>
                        <w:trPr>
                          <w:trHeight w:val="2880" w:hRule="atLeast"/>
                        </w:trPr>
                        <w:tc>
                          <w:tcPr>
                            <w:tcW w:w="308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fr-FR"/>
                              </w:rPr>
                              <w:drawing>
                                <wp:inline distT="0" distB="0" distL="0" distR="0">
                                  <wp:extent cx="1153795" cy="9569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379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70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color w:val="76923C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lang w:val="fr-FR"/>
                              </w:rPr>
                              <w:t>Universitatea “Dunărea de Jos” Galaţi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color w:val="76923C"/>
                                <w:lang w:val="fr-FR"/>
                              </w:rPr>
                            </w:pPr>
                            <w:r>
                              <w:rPr>
                                <w:sz w:val="32"/>
                                <w:lang w:val="fr-FR"/>
                              </w:rPr>
                              <w:t>Facultatea de MECANICĂ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76923C"/>
                                <w:lang w:val="fr-FR"/>
                              </w:rPr>
                            </w:pPr>
                            <w:r>
                              <w:rPr>
                                <w:color w:val="76923C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/>
          </w:tcPr>
          <w:p>
            <w:pPr>
              <w:pStyle w:val="NoSpacing"/>
              <w:rPr>
                <w:b/>
                <w:b/>
                <w:bCs/>
                <w:caps/>
                <w:sz w:val="72"/>
                <w:szCs w:val="72"/>
                <w:lang w:val="ro-RO"/>
              </w:rPr>
            </w:pPr>
            <w:r>
              <w:rPr>
                <w:b/>
                <w:sz w:val="100"/>
                <w:szCs w:val="100"/>
                <w:lang w:val="ro-RO"/>
              </w:rPr>
              <w:t xml:space="preserve">SESIUNEA NAŢIONALĂ DE COMUNICĂRI ŞTIINŢIFICE STUDENŢEŞTI “ANGHEL SALIGNY” 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</w:rPr>
      </w:pPr>
      <w:r>
        <w:rPr>
          <w:rFonts w:cs="Arial" w:ascii="Arial" w:hAnsi="Arial"/>
          <w:b w:val="false"/>
          <w:bCs w:val="false"/>
          <w:kern w:val="0"/>
          <w:sz w:val="24"/>
          <w:szCs w:val="24"/>
        </w:rPr>
      </w:r>
    </w:p>
    <w:p>
      <w:pPr>
        <w:pStyle w:val="Heading1"/>
        <w:rPr/>
      </w:pPr>
      <w:r>
        <w:rPr/>
        <w:t>SECŢIUNEA 1</w:t>
      </w:r>
    </w:p>
    <w:p>
      <w:pPr>
        <w:pStyle w:val="Heading1"/>
        <w:rPr/>
      </w:pPr>
      <w:r>
        <w:rPr/>
        <w:t>TEHNOLOGIA CONSTRUCŢIEI DE MAŞ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isia de evaluare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reşedinte:</w:t>
        <w:tab/>
        <w:t>prof.dr.ing. Cătălin FETECĂU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embri:</w:t>
        <w:tab/>
        <w:t>prof.dr.ing. Valentin TĂBĂCARU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of.dr.ing. Ovidiu CIO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f.dr.ing. Nicolae OAN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şef lucr.dr.ing. Virgil TEODOR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ecretar:</w:t>
        <w:tab/>
        <w:t>asist.drd.ing. Nicuşor BAR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specte privind monitorizarea uzurii la burghiele elicoidale şi a rugozităţii suprafeţelor preluc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  <w:t>Gina BURGHELEA, anul IV IE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Florin MUŞAT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asist.drd.ing. Nicuşor BAR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Consideraţii privind transferul termic la prelucrarea prin strunjire cu burghiul elicoidal şi cuţitul de strung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Violeta CĂPITĂNESCU, anul IV IEI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drd.ing. Nicuşor BAR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Clasic şi modern în proiectarea, simularea şi verificarea fabricaţiei unui burghiu elicoidal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Oana LUPU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drd.ing. Nicuşor BAR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Aspecte privind evaluarea forţei axiale la burghiere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  <w:t>Florin MUŞAT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ina BURGHELEA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drd.ing. Nicuşor BAR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specte privind reprezentarea grafică şi execuţia unui reper de tip roată dinţat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  <w:t>Alexandru STAN, anul 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abriel ION, anul II IM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drd.ing. Nicuşor BAR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tand portal pneumatic pentru manipularea pieselor cilindr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Oana ANDRONIC, anul IV Mecatronică</w:t>
      </w:r>
    </w:p>
    <w:p>
      <w:pPr>
        <w:pStyle w:val="Normal"/>
        <w:rPr/>
      </w:pPr>
      <w:r>
        <w:rPr>
          <w:rFonts w:cs="Arial" w:ascii="Arial" w:hAnsi="Arial"/>
        </w:rPr>
        <w:t>Coordonatori:</w:t>
        <w:tab/>
        <w:t>şef lucr.dr.ing. Dan Cătălin BÎRSA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şef lucr.dr.ing. Daniel VIŞ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color w:val="000000"/>
        </w:rPr>
        <w:t>Stand pentru testarea la oboseală a epruvetelor din materiale polimerice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</w:r>
      <w:r>
        <w:rPr>
          <w:rFonts w:cs="Arial" w:ascii="Arial" w:hAnsi="Arial"/>
          <w:color w:val="000000"/>
        </w:rPr>
        <w:t>Nicuşor NĂSTASE, anul IV TCM</w:t>
      </w:r>
    </w:p>
    <w:p>
      <w:pPr>
        <w:pStyle w:val="Normal"/>
        <w:ind w:left="1440" w:firstLine="720"/>
        <w:rPr/>
      </w:pPr>
      <w:r>
        <w:rPr>
          <w:rFonts w:cs="Arial" w:ascii="Arial" w:hAnsi="Arial"/>
          <w:color w:val="000000"/>
        </w:rPr>
        <w:t>Dumitru Giani MIHA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it-IT"/>
        </w:rPr>
        <w:t xml:space="preserve">anul III IEI </w:t>
      </w:r>
      <w:r>
        <w:rPr>
          <w:rFonts w:cs="Arial" w:ascii="Arial" w:hAnsi="Arial"/>
        </w:rPr>
        <w:t>IFR</w:t>
      </w:r>
    </w:p>
    <w:p>
      <w:pPr>
        <w:pStyle w:val="Normal"/>
        <w:ind w:left="1440" w:firstLine="720"/>
        <w:rPr/>
      </w:pPr>
      <w:r>
        <w:rPr>
          <w:rFonts w:cs="Arial" w:ascii="Arial" w:hAnsi="Arial"/>
          <w:color w:val="000000"/>
        </w:rPr>
        <w:t xml:space="preserve">Mihail BORDEIANU, </w:t>
      </w:r>
      <w:r>
        <w:rPr>
          <w:rFonts w:cs="Arial" w:ascii="Arial" w:hAnsi="Arial"/>
          <w:lang w:val="it-IT"/>
        </w:rPr>
        <w:t xml:space="preserve">anul III IEI </w:t>
      </w:r>
      <w:r>
        <w:rPr>
          <w:rFonts w:cs="Arial" w:ascii="Arial" w:hAnsi="Arial"/>
          <w:color w:val="000000"/>
        </w:rPr>
        <w:t>IFR</w:t>
      </w: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Coordonatori:</w:t>
        <w:tab/>
        <w:t>prof.dr.ing. Cătălin FETECĂU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onf.dr.ing. Felicia S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color w:val="000000"/>
          <w:lang w:val="it-IT"/>
        </w:rPr>
        <w:t>Cercetări privind determinarea lungimii de curgere la injectarea unor materiale termoplas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</w:r>
      <w:r>
        <w:rPr>
          <w:rFonts w:cs="Arial" w:ascii="Arial" w:hAnsi="Arial"/>
          <w:color w:val="000000"/>
          <w:lang w:val="it-IT"/>
        </w:rPr>
        <w:t>Daniela POŞTARU, anul IV T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drd.ing. Laurenţiu SAND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>prof.dr.ing. Cătălin FETECĂU</w:t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pt-BR"/>
        </w:rPr>
        <w:t>9. Stand pentru ascuţirea cuţitelor roată de mortezat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</w:rPr>
        <w:t xml:space="preserve">Studenţi: </w:t>
        <w:tab/>
        <w:tab/>
      </w:r>
      <w:r>
        <w:rPr>
          <w:rFonts w:cs="Arial" w:ascii="Arial" w:hAnsi="Arial"/>
          <w:color w:val="000000"/>
          <w:lang w:val="it-IT"/>
        </w:rPr>
        <w:t xml:space="preserve">Nicuşor NĂSTASE, anul IV TCM 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ab/>
        <w:tab/>
        <w:tab/>
        <w:t xml:space="preserve">Ionuţ CONSTANTIN, anul IV IEI IFR 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ab/>
        <w:tab/>
        <w:tab/>
        <w:t xml:space="preserve">Daniela POŞTARU, anul IV TCM 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</w:rPr>
        <w:t>Coordonator:</w:t>
        <w:tab/>
        <w:tab/>
        <w:t>prof.dr.ing. Cătălin FETECĂU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10. Determinarea tenacităţii de rupere folosind aşchierea liber ortogonală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</w:rPr>
        <w:t xml:space="preserve">Studenţi: </w:t>
        <w:tab/>
        <w:tab/>
      </w:r>
      <w:r>
        <w:rPr>
          <w:rFonts w:cs="Arial" w:ascii="Arial" w:hAnsi="Arial"/>
          <w:color w:val="000000"/>
          <w:lang w:val="it-IT"/>
        </w:rPr>
        <w:t>Lucian MILICĂ, anul III TCM</w:t>
      </w:r>
    </w:p>
    <w:p>
      <w:pPr>
        <w:pStyle w:val="Normal"/>
        <w:ind w:left="1440" w:firstLine="7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Robert COSTEA, anul III TCM</w:t>
      </w:r>
    </w:p>
    <w:p>
      <w:pPr>
        <w:pStyle w:val="Normal"/>
        <w:ind w:left="1440" w:firstLine="72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Cătălin GRECU, anul III T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drd.ing. Daniel VLAD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conf.dr.ing. Felicia ST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>prof.dr.ing. Cătălin FETECĂ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11. Studiu asupra tehnicilor de programare şi prelucrare pe sisteme CNC de găurit şi freza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udenţi:</w:t>
        <w:tab/>
        <w:tab/>
        <w:t>Cristian DANILESCU, anul IV TCM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  <w:lang w:val="sv-SE"/>
        </w:rPr>
        <w:t>Ştefan SÂRMARU, anul IV TCM</w:t>
      </w:r>
    </w:p>
    <w:p>
      <w:pPr>
        <w:pStyle w:val="Normal"/>
        <w:rPr/>
      </w:pPr>
      <w:r>
        <w:rPr>
          <w:rFonts w:cs="Arial" w:ascii="Arial" w:hAnsi="Arial"/>
          <w:color w:val="000000"/>
          <w:lang w:val="sv-SE"/>
        </w:rPr>
        <w:tab/>
        <w:tab/>
        <w:tab/>
        <w:t>Cătălin DRĂGAN, anul IV TCM</w:t>
      </w:r>
    </w:p>
    <w:p>
      <w:pPr>
        <w:pStyle w:val="Normal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  <w:tab/>
        <w:tab/>
        <w:tab/>
        <w:t>Bogdan STAFIE, anul IV TCM</w:t>
      </w:r>
    </w:p>
    <w:p>
      <w:pPr>
        <w:pStyle w:val="Normal"/>
        <w:rPr/>
      </w:pPr>
      <w:r>
        <w:rPr>
          <w:rFonts w:cs="Arial" w:ascii="Arial" w:hAnsi="Arial"/>
          <w:color w:val="000000"/>
          <w:lang w:val="sv-SE"/>
        </w:rPr>
        <w:t>Coordonator:</w:t>
        <w:tab/>
        <w:tab/>
        <w:t>prof.dr.ing. Valentin TĂBĂCARU</w:t>
      </w:r>
    </w:p>
    <w:p>
      <w:pPr>
        <w:pStyle w:val="Normal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</w:r>
    </w:p>
    <w:p>
      <w:pPr>
        <w:pStyle w:val="Normal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  <w:t xml:space="preserve">12. </w:t>
      </w:r>
      <w:r>
        <w:rPr>
          <w:rFonts w:cs="Arial" w:ascii="Arial" w:hAnsi="Arial"/>
          <w:color w:val="000000"/>
        </w:rPr>
        <w:t>Conducerea staţiei de transfer piese folosind automat programabil TWIDO</w:t>
      </w:r>
    </w:p>
    <w:p>
      <w:pPr>
        <w:pStyle w:val="Normal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  <w:t>Studenţi:</w:t>
        <w:tab/>
        <w:tab/>
      </w:r>
      <w:r>
        <w:rPr>
          <w:rFonts w:cs="Arial" w:ascii="Arial" w:hAnsi="Arial"/>
          <w:lang w:val="sv-SE"/>
        </w:rPr>
        <w:t>Răzvan BINEAŢĂ, anul III Mecatronică</w:t>
      </w:r>
    </w:p>
    <w:p>
      <w:pPr>
        <w:pStyle w:val="Normal"/>
        <w:ind w:left="3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>Viorel NECULAI, anul III Mecatronică</w:t>
      </w:r>
    </w:p>
    <w:p>
      <w:pPr>
        <w:pStyle w:val="Normal"/>
        <w:ind w:left="3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ab/>
        <w:tab/>
        <w:tab/>
        <w:t>Mihai CHIOIBAŞ, anul III Mecatronică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color w:val="000000"/>
          <w:lang w:val="sv-SE"/>
        </w:rPr>
        <w:t>Coordonator:</w:t>
        <w:tab/>
        <w:tab/>
        <w:t>şef lucr.dr.ing. Ionuţ CONSTANTIN</w:t>
      </w:r>
    </w:p>
    <w:p>
      <w:pPr>
        <w:pStyle w:val="Normal"/>
        <w:ind w:left="36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13. Dezvoltarea unui sistem modern de comandă pentru maşina GPR 45 NC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color w:val="000000"/>
          <w:lang w:val="sv-SE"/>
        </w:rPr>
        <w:t>Student:</w:t>
        <w:tab/>
        <w:tab/>
      </w:r>
      <w:r>
        <w:rPr>
          <w:rFonts w:cs="Arial" w:ascii="Arial" w:hAnsi="Arial"/>
          <w:lang w:val="sv-SE"/>
        </w:rPr>
        <w:t>Săndel SAVONEA, anul III Mecatronică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color w:val="000000"/>
          <w:lang w:val="sv-SE"/>
        </w:rPr>
        <w:t>Coordonator:</w:t>
        <w:tab/>
        <w:tab/>
        <w:t>şef lucr.dr.ing. Ionuţ CONSTANTIN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v-SE"/>
        </w:rPr>
        <w:t xml:space="preserve">14. </w:t>
      </w:r>
      <w:r>
        <w:rPr>
          <w:rFonts w:cs="Arial" w:ascii="Arial" w:hAnsi="Arial"/>
        </w:rPr>
        <w:t>Dezvoltarea unui sistem software pentru monitorizarea şi controlul sistemului de măsură laser KEYNCE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Student:</w:t>
        <w:tab/>
        <w:tab/>
      </w:r>
      <w:r>
        <w:rPr>
          <w:rFonts w:cs="Arial" w:ascii="Arial" w:hAnsi="Arial"/>
          <w:lang w:val="it-IT"/>
        </w:rPr>
        <w:t>Sorin MARINESCU, anul IV Telecomunicaţii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Coordonator:</w:t>
        <w:tab/>
        <w:tab/>
        <w:t>şef lucr.dr.ing. Ionuţ CONSTANTIN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 xml:space="preserve">15. </w:t>
      </w:r>
      <w:r>
        <w:rPr>
          <w:rFonts w:cs="Arial" w:ascii="Arial" w:hAnsi="Arial"/>
          <w:lang w:val="it-IT"/>
        </w:rPr>
        <w:t>Elaborarea unui sistem de achiziţii date pentru maşina de încercare a capacităţii de ambutisare ENGELHARDT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Studenţi:</w:t>
        <w:tab/>
        <w:tab/>
      </w:r>
      <w:r>
        <w:rPr>
          <w:rFonts w:cs="Arial" w:ascii="Arial" w:hAnsi="Arial"/>
          <w:lang w:val="it-IT"/>
        </w:rPr>
        <w:t>Anatol BERBEC, an IV IEI</w:t>
      </w:r>
    </w:p>
    <w:p>
      <w:pPr>
        <w:pStyle w:val="Normal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  <w:t>Alin OLARIU, an IV IEI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>Ioan OLARIU, an IV IEI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Coordonator:</w:t>
        <w:tab/>
        <w:tab/>
        <w:t>şef lucr.dr.ing. Ionuţ CONSTANTIN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16. </w:t>
      </w:r>
      <w:r>
        <w:rPr>
          <w:rFonts w:cs="Arial" w:ascii="Arial" w:hAnsi="Arial"/>
          <w:lang w:val="it-IT"/>
        </w:rPr>
        <w:t>Particularităţi în tehnologia de deformare multipunct a tablelor metalice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tudent:</w:t>
        <w:tab/>
        <w:tab/>
      </w:r>
      <w:r>
        <w:rPr>
          <w:rFonts w:cs="Arial" w:ascii="Arial" w:hAnsi="Arial"/>
          <w:lang w:val="it-IT"/>
        </w:rPr>
        <w:t>Alexandru TURIAC, anul IV IEI IFR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Coordonator:</w:t>
        <w:tab/>
        <w:tab/>
        <w:t>prof.dr.ing. Viorel PĂUNOIU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 xml:space="preserve">17. </w:t>
      </w:r>
      <w:r>
        <w:rPr>
          <w:rFonts w:cs="Arial" w:ascii="Arial" w:hAnsi="Arial"/>
          <w:lang w:val="it-IT"/>
        </w:rPr>
        <w:t>Studiu privind tehnologia incrementală de deformare a tablelor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Studenţi:</w:t>
        <w:tab/>
        <w:tab/>
      </w:r>
      <w:r>
        <w:rPr>
          <w:rFonts w:cs="Arial" w:ascii="Arial" w:hAnsi="Arial"/>
          <w:lang w:val="it-IT"/>
        </w:rPr>
        <w:t>Ionuţ TRANDAFIR, anul III TCM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  <w:t>Andrei OPRIŞAN, anul III TCM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Coordonator:</w:t>
        <w:tab/>
        <w:tab/>
        <w:t>prof.dr.ing. Viorel PĂUNOIU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18. Analiza deformaţiilor la ambutisarea cu reţinere hidraulică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Studenţi:</w:t>
        <w:tab/>
        <w:tab/>
      </w:r>
      <w:r>
        <w:rPr>
          <w:rFonts w:cs="Arial" w:ascii="Arial" w:hAnsi="Arial"/>
          <w:lang w:val="it-IT"/>
        </w:rPr>
        <w:t>Ciprian MOGODAN, anul III TCM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ab/>
        <w:tab/>
        <w:tab/>
      </w:r>
      <w:r>
        <w:rPr>
          <w:rFonts w:cs="Arial" w:ascii="Arial" w:hAnsi="Arial"/>
          <w:lang w:val="nb-NO"/>
        </w:rPr>
        <w:t>Adrian FULGER, anul III TCM</w:t>
      </w:r>
    </w:p>
    <w:p>
      <w:pPr>
        <w:pStyle w:val="Normal"/>
        <w:rPr/>
      </w:pPr>
      <w:r>
        <w:rPr>
          <w:rFonts w:cs="Arial" w:ascii="Arial" w:hAnsi="Arial"/>
          <w:color w:val="000000"/>
          <w:lang w:val="nb-NO"/>
        </w:rPr>
        <w:t>Coordonator:</w:t>
        <w:tab/>
        <w:tab/>
        <w:t>prof.dr.ing. Viorel PĂUNOIU</w:t>
      </w:r>
    </w:p>
    <w:p>
      <w:pPr>
        <w:pStyle w:val="Normal"/>
        <w:rPr>
          <w:rFonts w:ascii="Arial" w:hAnsi="Arial" w:cs="Arial"/>
          <w:color w:val="000000"/>
          <w:lang w:val="nb-NO"/>
        </w:rPr>
      </w:pPr>
      <w:r>
        <w:rPr>
          <w:rFonts w:cs="Arial" w:ascii="Arial" w:hAnsi="Arial"/>
          <w:color w:val="000000"/>
          <w:lang w:val="nb-NO"/>
        </w:rPr>
      </w:r>
    </w:p>
    <w:p>
      <w:pPr>
        <w:pStyle w:val="Normal"/>
        <w:rPr/>
      </w:pPr>
      <w:r>
        <w:rPr>
          <w:rFonts w:cs="Arial" w:ascii="Arial" w:hAnsi="Arial"/>
        </w:rPr>
        <w:t>19. Forme constructive şi solicitări ale batiurilor maşinilor-unelte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Nicuşor COSTANDACHE, anul IV TCM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oordonator:</w:t>
        <w:tab/>
        <w:tab/>
        <w:t>prof.dr.ing. Constantin STOIAN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20. Analiza fiabilităţii funcţionale a unui strung normal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Marius NIMERINCU, anul IV TC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ordonator:</w:t>
        <w:tab/>
        <w:tab/>
        <w:t>prof.dr.ing. Constantin STOIA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Studiu privind periodicitatea optimă a activităţilor de mentenan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tudent: </w:t>
        <w:tab/>
        <w:tab/>
        <w:t xml:space="preserve">Laurenţiu NĂSTAC, anul IV TCM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oordonator:</w:t>
        <w:tab/>
        <w:tab/>
        <w:t>prof.dr.ing. Constantin STOIAN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</w:rPr>
        <w:t>22.</w:t>
      </w:r>
      <w:r>
        <w:rPr>
          <w:rFonts w:cs="Arial" w:ascii="Arial" w:hAnsi="Arial"/>
          <w:color w:val="000000"/>
          <w:lang w:val="fr-FR"/>
        </w:rPr>
        <w:t xml:space="preserve"> Tehnologii noi de filetare pe maşini cu comandă numerică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udent:</w:t>
        <w:tab/>
        <w:tab/>
        <w:t>Cristian DANILESCU, anul IV TCM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Coordonator:</w:t>
        <w:tab/>
        <w:tab/>
        <w:t>prof.dr.ing. Valentin TĂBĂCARU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Proiectarea unui sistem cu propulsie hibridă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 xml:space="preserve">Daniela POŞTARU, anul IV TC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Cătălin FETECĂ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Influenţa parametrilor de proces asupra lungimii de curgere a materialului ABS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 xml:space="preserve">Daniela POŞTARU, anul IV TCM 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 FETECĂ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 Studiu asupra posibilităţii de aproximare a curbelor cu aplicabilitate în tehnică prin polinoame de aproxim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 xml:space="preserve">Cezarina AFTENI, </w:t>
      </w:r>
      <w:r>
        <w:rPr>
          <w:rFonts w:cs="Arial" w:ascii="Arial" w:hAnsi="Arial"/>
          <w:color w:val="000000"/>
          <w:lang w:val="it-IT"/>
        </w:rPr>
        <w:t>anul II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ristian BUJOR, </w:t>
      </w:r>
      <w:r>
        <w:rPr>
          <w:rFonts w:cs="Arial" w:ascii="Arial" w:hAnsi="Arial"/>
          <w:color w:val="000000"/>
          <w:lang w:val="it-IT"/>
        </w:rPr>
        <w:t>anul II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dr.ing. Gabriel FRUMUŞ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. Studiu privind încercările accelerate la fiabili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  <w:t>George VĂCĂRUŞ,</w:t>
      </w:r>
      <w:r>
        <w:rPr>
          <w:rFonts w:cs="Arial" w:ascii="Arial" w:hAnsi="Arial"/>
          <w:color w:val="000000"/>
        </w:rPr>
        <w:t xml:space="preserve">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lina GHEORGHE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lang w:val="en-US"/>
        </w:rPr>
        <w:t>Coordonator:</w:t>
        <w:tab/>
        <w:tab/>
        <w:t>prof.dr.ing. Constantin STO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CŢIUNEA 2</w:t>
      </w:r>
    </w:p>
    <w:p>
      <w:pPr>
        <w:pStyle w:val="Heading1"/>
        <w:rPr/>
      </w:pPr>
      <w:r>
        <w:rPr/>
        <w:t>INGINERIE ECONOMICĂ INDUSTRIALĂ. MANAGEMENTUL CALITĂŢII ÎN SISTEMELE TEHNOLOG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misia de evaluar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eşedinte: </w:t>
        <w:tab/>
        <w:t>prof.dr.ing. Gabriel FRUMUŞ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mbri:</w:t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f.dr.ing. Elena MEREU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f.dr.ing. Eugen GHI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f.dr.ing. Constantin STO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cretar:</w:t>
        <w:tab/>
        <w:t>şef lucr.dr.ing. Mădălina 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naliza economico-financiară. Studiu de caz pentru o întreprindere virtuală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Ionuţ CHELARU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Echilibrul pieţei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George BARBU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Economia de piaţă. Formele pieţei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Cornel PINTILIE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uditul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Alina GHEORGHE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Cercetări privind proprietăţile termice ale unor materiale termoplas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Liliana GRIGORE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drd.ing. Daniel DOBRE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prof.dr.ing. Cătălin FETECĂU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6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Determinarea proprietăţilor reologice folosind reologia rotativ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Nicoleta ONCIU, anul IV IE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oordonator:</w:t>
        <w:tab/>
        <w:tab/>
        <w:t>conf.dr.ing. Felicia ST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it-IT"/>
        </w:rPr>
        <w:t>7. Gestiunea informaţiilor din ciclul de viaţă al produsulu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Lucian BERZACOVICI, anul IV IE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conf.dr.ing. Felicia ST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>8. Determinarea tenacităţii de rupere a PMMA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 xml:space="preserve">Student: </w:t>
        <w:tab/>
        <w:tab/>
        <w:t>Ionela LUPU, anul IV IE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conf.dr.ing. Felicia ST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>9. Metode de reducere a costurilor prin reorganizarea proceselor de producţi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>Studenţi:</w:t>
        <w:tab/>
        <w:tab/>
        <w:t>Anca ARTENE, an IV IEI IF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</w:r>
      <w:r>
        <w:rPr>
          <w:rFonts w:cs="Arial" w:ascii="Arial" w:hAnsi="Arial"/>
          <w:sz w:val="24"/>
          <w:szCs w:val="24"/>
          <w:lang w:val="it-IT"/>
        </w:rPr>
        <w:t>Cristina ARTENE, an IV IEI IF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it-IT"/>
        </w:rPr>
        <w:t>Coordonator:</w:t>
        <w:tab/>
        <w:tab/>
        <w:t>prof.dr.ing. Viorel PĂUNOIU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lang w:val="it-IT"/>
        </w:rPr>
        <w:t>Gestiunea lanţului logistic de aprovizionare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Florina TĂRĂGAN, an III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ristina ANGHEL, an III IE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prof.dr.ing. Viorel PĂUNOIU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Sisteme de vehicule automate utilizate în manipularea materialelo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udenţi:</w:t>
        <w:tab/>
        <w:tab/>
      </w:r>
      <w:r>
        <w:rPr>
          <w:rFonts w:cs="Arial" w:ascii="Arial" w:hAnsi="Arial"/>
          <w:color w:val="000000"/>
        </w:rPr>
        <w:t>Bogdan JECU, an III IEI</w:t>
      </w:r>
    </w:p>
    <w:p>
      <w:pPr>
        <w:pStyle w:val="Normal"/>
        <w:rPr>
          <w:rFonts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Mihai MANEA, an III IE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prof.dr.ing. Viorel PĂUNOIU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12. Studiu privind fiabilitatea funcţională şi tehnologică a utilajelor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  <w:t>Roxana BADIU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alentina CHIRILĂ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ana LUPU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</w:rPr>
        <w:t>prof.dr.ing. Constantin STOI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13. </w:t>
      </w:r>
      <w:r>
        <w:rPr>
          <w:rFonts w:cs="Arial" w:ascii="Arial" w:hAnsi="Arial"/>
        </w:rPr>
        <w:t>Analiza proceselor dăunătoare care provoacă ieşirea din funcţiune a maşinilor-unelte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  <w:t>Ionela LUPU, anul IV IE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Nicoleta ONCIU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iliana GRIGORE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</w:rPr>
        <w:t>prof.dr.ing. Constantin STOIA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14. Studiu cauzelor care determină defectarea elementelor hidraulice ale utilajelor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  <w:t>Lucian BERZACOVICI, anul IV IE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Violeta CĂPITĂNESCU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oredana CRISTEA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  <w:lang w:val="en-US"/>
        </w:rPr>
        <w:t>prof.dr.ing. Constantin STOIAN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5. </w:t>
      </w:r>
      <w:r>
        <w:rPr>
          <w:rFonts w:cs="Arial" w:ascii="Arial" w:hAnsi="Arial"/>
        </w:rPr>
        <w:t>Metode, tehnici şi proceduri de întocmire a unui plan de afac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 xml:space="preserve">Maria AGACHE, anul IV IEI 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  <w:lang w:val="en-US"/>
        </w:rPr>
        <w:t>prof.dr.ing. Constantin STOIAN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color w:val="000000"/>
          <w:lang w:val="it-IT"/>
        </w:rPr>
        <w:t>Implementarea unui sistem de management al mediului ISO 14001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Lucian BERZACOVICI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</w:rPr>
        <w:t>prof.dr.ing. Gabriel FRUMUŞ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17. Managementul deşeurilor medic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Violeta CĂPITĂNESCU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</w:rPr>
        <w:t>prof.dr.ing. Gabriel FRUMUŞ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color w:val="000000"/>
        </w:rPr>
        <w:t>Reciclarea şi valorificarea deşeurilor din industria electrică şi electronică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Loredana-Luana CRISTEA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</w:rPr>
        <w:t>prof.dr.ing. Gabriel FRUMUŞ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9. </w:t>
      </w:r>
      <w:r>
        <w:rPr>
          <w:rFonts w:cs="Arial" w:ascii="Arial" w:hAnsi="Arial"/>
          <w:color w:val="000000"/>
        </w:rPr>
        <w:t>Managementul colectării deşeurilor menajer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udent:</w:t>
        <w:tab/>
        <w:tab/>
        <w:t>Ionela LUPU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</w:rPr>
        <w:t>prof.dr.ing. Gabriel FRUMUŞAN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20. Valorificarea deşeurilor rezultate din construcţii şi demolări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tudent:</w:t>
        <w:tab/>
        <w:tab/>
        <w:t>Nicoleta ONCIU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</w:rPr>
        <w:t>prof.dr.ing. Gabriel FRUMUŞ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21. Determinarea tenacităţii la rupere şi a ungiului de forfecare folosind aşchierea liber ortogonală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Studenţi:</w:t>
        <w:tab/>
        <w:tab/>
        <w:t>Savin TIMOFTE, anul II IEI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ab/>
        <w:tab/>
        <w:tab/>
        <w:t>Florin DUDU, anul II IE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ezarina AFTENI, </w:t>
      </w:r>
      <w:r>
        <w:rPr>
          <w:rFonts w:cs="Arial" w:ascii="Arial" w:hAnsi="Arial"/>
          <w:color w:val="000000"/>
          <w:lang w:val="it-IT"/>
        </w:rPr>
        <w:t>anul II IE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Cristian BUJOR, </w:t>
      </w:r>
      <w:r>
        <w:rPr>
          <w:rFonts w:cs="Arial" w:ascii="Arial" w:hAnsi="Arial"/>
          <w:color w:val="000000"/>
          <w:lang w:val="it-IT"/>
        </w:rPr>
        <w:t>anul II IE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  <w:lang w:val="it-IT"/>
        </w:rPr>
        <w:t>conf.dr.ing. Felicia STAN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Managementul riscului în instituţii educaţionale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Nicoleta ALBU, anul I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dr.ing. Elena MEREUŢ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3. Metode de calculaţie a costurilor metoda THM “timp-oră-maşină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 xml:space="preserve">Cezarina AFTENI, </w:t>
      </w:r>
      <w:r>
        <w:rPr>
          <w:rFonts w:cs="Arial" w:ascii="Arial" w:hAnsi="Arial"/>
          <w:color w:val="000000"/>
          <w:lang w:val="it-IT"/>
        </w:rPr>
        <w:t>anul II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ristian BUJOR, </w:t>
      </w:r>
      <w:r>
        <w:rPr>
          <w:rFonts w:cs="Arial" w:ascii="Arial" w:hAnsi="Arial"/>
          <w:color w:val="000000"/>
          <w:lang w:val="it-IT"/>
        </w:rPr>
        <w:t>anul II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dr.ing. Elena MEREU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 Managementul mediului. Apa şi sisteme de tratare a ap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 :</w:t>
        <w:tab/>
        <w:tab/>
        <w:t>George VĂCĂRUŞ,</w:t>
      </w:r>
      <w:r>
        <w:rPr>
          <w:rFonts w:cs="Arial" w:ascii="Arial" w:hAnsi="Arial"/>
          <w:color w:val="000000"/>
          <w:lang w:val="it-IT"/>
        </w:rPr>
        <w:t xml:space="preserve">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 </w:t>
        <w:tab/>
        <w:tab/>
      </w:r>
      <w:r>
        <w:rPr>
          <w:rFonts w:cs="Arial" w:ascii="Arial" w:hAnsi="Arial"/>
          <w:color w:val="000000"/>
        </w:rPr>
        <w:t>prof.dr.ing. Gabriel FRUMUŞ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. Costuri, programe şi documentaţie suport pentru mentenanţa echipamente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George VĂCĂRUŞ,</w:t>
      </w:r>
      <w:r>
        <w:rPr>
          <w:rFonts w:cs="Arial" w:ascii="Arial" w:hAnsi="Arial"/>
          <w:color w:val="000000"/>
          <w:lang w:val="it-IT"/>
        </w:rPr>
        <w:t xml:space="preserve"> anul IV IE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Coordonator </w:t>
        <w:tab/>
        <w:tab/>
      </w:r>
      <w:r>
        <w:rPr>
          <w:rFonts w:cs="Arial" w:ascii="Arial" w:hAnsi="Arial"/>
          <w:color w:val="000000"/>
        </w:rPr>
        <w:t>prof.dr.ing. Minodora RÎP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Metoda SLP ca instrument de management în proiectarea sustenabilă a amplasamentelor sistemelor de fabricaţ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Ioana-Andreea ROTUNDU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Ecaterina RALUCA-CERNAT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onuţ-Mădălin PIŞT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onel ILIESCU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ristina-Georgiana LATEŞ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conf.dr.ing. Vasile MERTICARU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asist.drd.ing. Marius-Ionuţ RÎP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Tehnică „Gheorghe Asachi” din Iaş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 Comerţul electronic - „business-to-business” si „business-to-consumers”</w:t>
      </w:r>
    </w:p>
    <w:p>
      <w:pPr>
        <w:pStyle w:val="Normal"/>
        <w:rPr/>
      </w:pPr>
      <w:r>
        <w:rPr>
          <w:rFonts w:cs="Arial" w:ascii="Arial" w:hAnsi="Arial"/>
          <w:color w:val="000000"/>
          <w:lang w:val="it-IT"/>
        </w:rPr>
        <w:t>Studenţi:</w:t>
        <w:tab/>
        <w:tab/>
        <w:t>Savin TIMOFTE, anul II IEI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ab/>
        <w:tab/>
        <w:tab/>
        <w:t>Florin DUDU, anul II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lena MEREUŢĂ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it-IT"/>
        </w:rPr>
        <w:t xml:space="preserve">28. </w:t>
      </w:r>
      <w:r>
        <w:rPr>
          <w:rFonts w:cs="Arial" w:ascii="Arial" w:hAnsi="Arial"/>
        </w:rPr>
        <w:t>Analiza indicatorilor de fiabilitate ai maşinilor-unel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  <w:t>Florin MUSAT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eorgiana BURGHELEA, anul IV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ria AGACHE, anul IV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  <w:lang w:val="en-US"/>
        </w:rPr>
        <w:t>prof.dr.ing. Constantin STOIAN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9. </w:t>
      </w:r>
      <w:r>
        <w:rPr>
          <w:rFonts w:cs="Arial" w:ascii="Arial" w:hAnsi="Arial"/>
        </w:rPr>
        <w:t>Studiu experimental privind influenţa unor parametri ai procesului de injectare asupra adeziunii dintre cuplul de materiale ABS/TPU la injectarea bicompon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Ionuţ LEHĂDUŞ, anul III IEI</w:t>
      </w:r>
    </w:p>
    <w:p>
      <w:pPr>
        <w:pStyle w:val="Normal"/>
        <w:rPr/>
      </w:pPr>
      <w:r>
        <w:rPr>
          <w:rFonts w:cs="Arial" w:ascii="Arial" w:hAnsi="Arial"/>
        </w:rPr>
        <w:t>Coordonatori:</w:t>
        <w:tab/>
        <w:t>drd.ing. Daniel DOBREA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prof.dr.ing. Cătălin FETECĂ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rPr/>
      </w:pPr>
      <w:r>
        <w:rPr/>
        <w:t>SECŢIUNEA 3</w:t>
      </w:r>
    </w:p>
    <w:p>
      <w:pPr>
        <w:pStyle w:val="Heading1"/>
        <w:rPr/>
      </w:pPr>
      <w:r>
        <w:rPr/>
        <w:t>MECATRONICĂ ŞI ROBOTICĂ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isia de evalu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eşedinte:</w:t>
        <w:tab/>
        <w:t>prof.dr.ing. Vasile MARIN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mbri:</w:t>
        <w:tab/>
        <w:t>şef lucr.dr.ing. Octavian MIRCE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şef lucr.dr.ing. Luigi MISTOD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şef lucr.dr.ing. Dan Cătălin BÎRS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şef lucr.dr.ing. Ionuţ CONSTAN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cretar:</w:t>
        <w:tab/>
        <w:t>Claudiu ŞOVĂILĂ, anul I Master IS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Proiectarea unui robot paralel de tip Delta cu 3 grade de liber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Cristian JALBĂ, anul IV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dr.ing. Carmen Cătălina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Prototiparea unui robot Delta utilizând Lego Mindstorm NXT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 xml:space="preserve">Cristian JALBĂ, anul IV MTR 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dr.ing. Carmen Cătălina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istem de inspecție mobil controlat prin platforma de dezvoltare Ardun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Teodor IONESCU, anul IV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dr.ing. Carmen Cătălina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Aplicații de platforme mobile dotate cu senzori Lego Mindstorms Edu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George PUIU, anul III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dr.ing. Carmen Cătălina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tand portal pneumatic pentru manipularea cilindri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Oana ANDRONIC, anul IV MTR</w:t>
      </w:r>
    </w:p>
    <w:p>
      <w:pPr>
        <w:pStyle w:val="Normal"/>
        <w:rPr/>
      </w:pPr>
      <w:r>
        <w:rPr>
          <w:rFonts w:cs="Arial" w:ascii="Arial" w:hAnsi="Arial"/>
        </w:rPr>
        <w:t>Coordonatori:</w:t>
        <w:tab/>
        <w:t>şef lucr.dr.ing. Dan Cătălin BÎRSA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şef lucr.dr.ing. Daniel VIŞ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Pictura interactiv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Andrei OPREA, anul III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Dan Cătălin BÎRS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Proiectarea regulatorului PID al unui robot mobil pentru urmărirea lin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Andrei OPREA, anul III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Dan Cătălin BÎRS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Proiectarea unui robot mobil de tip insect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Ramona PASCALIN, anul IV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Dan Cătălin BÎRSAN</w:t>
      </w:r>
    </w:p>
    <w:p>
      <w:pPr>
        <w:pStyle w:val="Normal"/>
        <w:rPr/>
      </w:pPr>
      <w:r>
        <w:rPr>
          <w:rFonts w:cs="Arial" w:ascii="Arial" w:hAnsi="Arial"/>
        </w:rPr>
        <w:t>9. Modelarea CAD şi simularea unui stand pneumatic autom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Ana-Maria POPESCU, anul IV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Dan Cătălin BÎRS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Proiectarea şi comanda unui robot mobil prevăzut cu braţ tip mac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Mihai Iulian REBEGEA, anul IV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Dan Cătălin BÎRS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Proiectarea unui robot mobil care urmăreşte un traseu predefi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Mihaela Laura SANDU, anul IV M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şef lucr.dr.ing. Dan Cătălin BÎRS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lang w:val="it-IT"/>
        </w:rPr>
        <w:t>Miniautomobil radiocomanda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</w:t>
        <w:tab/>
        <w:tab/>
        <w:t xml:space="preserve">Ionuţ ROMAN, anul III </w:t>
      </w:r>
      <w:r>
        <w:rPr>
          <w:rFonts w:cs="Arial" w:ascii="Arial" w:hAnsi="Arial"/>
        </w:rPr>
        <w:t>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Octavian MIR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lang w:val="en-US"/>
        </w:rPr>
        <w:t>Robot mobil cu şenile comandat prin Bluetoo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:</w:t>
        <w:tab/>
        <w:tab/>
        <w:t xml:space="preserve">Sorin NAZARU, anul III </w:t>
      </w:r>
      <w:r>
        <w:rPr>
          <w:rFonts w:cs="Arial" w:ascii="Arial" w:hAnsi="Arial"/>
        </w:rPr>
        <w:t>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Octavian MIR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Robot mobil destinat urmăririi lin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Ionuţ ROMAN, anul IV 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Octavian MIR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lang w:val="en-US"/>
        </w:rPr>
        <w:t>Robot mobil de tip paianj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:</w:t>
        <w:tab/>
        <w:tab/>
        <w:t xml:space="preserve">Iulian OPRIŞAN, anul IV </w:t>
      </w:r>
      <w:r>
        <w:rPr>
          <w:rFonts w:cs="Arial" w:ascii="Arial" w:hAnsi="Arial"/>
        </w:rPr>
        <w:t>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Octavian MIR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lang w:val="fr-FR"/>
        </w:rPr>
        <w:t>Sistem de translaţie acţionat cu motor pas cu pa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tudent:</w:t>
        <w:tab/>
        <w:tab/>
        <w:t xml:space="preserve">Radu DRAGOMIR, anul IV </w:t>
      </w:r>
      <w:r>
        <w:rPr>
          <w:rFonts w:cs="Arial" w:ascii="Arial" w:hAnsi="Arial"/>
        </w:rPr>
        <w:t>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Octavian MIR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lang w:val="fr-FR"/>
        </w:rPr>
        <w:t>Robot în 3 axe acţionat cu motoare pas cu pa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</w:t>
        <w:tab/>
        <w:tab/>
        <w:t xml:space="preserve">Ovidiu TĂRBUC, anul IV </w:t>
      </w:r>
      <w:r>
        <w:rPr>
          <w:rFonts w:cs="Arial" w:ascii="Arial" w:hAnsi="Arial"/>
        </w:rPr>
        <w:t>MTR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Octavian MIR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Becuri led-tehnologie inovativ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pt-BR"/>
        </w:rPr>
        <w:t>Student:</w:t>
        <w:tab/>
        <w:tab/>
      </w:r>
      <w:r>
        <w:rPr>
          <w:rFonts w:cs="Arial" w:ascii="Arial" w:hAnsi="Arial"/>
        </w:rPr>
        <w:t>Georgiana CHIRIŢĂ, anul I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Octavian MIR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 Conducerea adaptivă a unui robot educaţional prin intermediul interfeţei EASY PORT şi programul FLUIDSIM.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Mihai STAMATIN, anul IV MTR</w:t>
      </w:r>
    </w:p>
    <w:p>
      <w:pPr>
        <w:pStyle w:val="Normal"/>
        <w:rPr/>
      </w:pPr>
      <w:r>
        <w:rPr>
          <w:rFonts w:cs="Arial" w:ascii="Arial" w:hAnsi="Arial"/>
        </w:rPr>
        <w:t xml:space="preserve">Coordonator: </w:t>
        <w:tab/>
        <w:t xml:space="preserve">şef lucr.dr.ing. Daniel VIŞAN </w:t>
      </w:r>
    </w:p>
    <w:p>
      <w:pPr>
        <w:pStyle w:val="Normal"/>
        <w:rPr/>
      </w:pPr>
      <w:r>
        <w:rPr>
          <w:rFonts w:cs="Arial" w:ascii="Arial" w:hAnsi="Arial"/>
        </w:rPr>
        <w:t>20. Stand pentru linie automată de îmbuteliat recipiente.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Iulian MIRICĂ NECULA anul IV M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 xml:space="preserve">şef lucr.dr. ing. Daniel VIŞAN, 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şef lucr.dr.ing. Dan Cătălin BÎRSAN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SECŢIUNEA 4</w:t>
      </w:r>
    </w:p>
    <w:p>
      <w:pPr>
        <w:pStyle w:val="Heading1"/>
        <w:rPr/>
      </w:pPr>
      <w:r>
        <w:rPr/>
        <w:t>INGINERIA SUDĂRI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Comisia de evalu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eşedinte:</w:t>
        <w:tab/>
        <w:t>prof.dr.ing. Dănuţ MIHĂI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Membri:</w:t>
        <w:tab/>
        <w:t>prof.dr.ing. Elena SCUTELNICU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şef lucr.dr.ing. Daniel VIŞ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şef lucr.dr.ing. Gabriel NENI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şef lucr.dr.ing. Bogdan GEORG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cretar:</w:t>
        <w:tab/>
        <w:t>asist.dr.ing. Carmen Cătălina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ercetări privind sudarea multiarc a oţelurilor nav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Marius Daniel CALMUC, anul IV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lena SCUTEL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it-IT"/>
        </w:rPr>
        <w:t>Studii privind fisurarea prin film lichid a îmbinărilor su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</w:r>
      <w:r>
        <w:rPr>
          <w:rFonts w:cs="Arial" w:ascii="Arial" w:hAnsi="Arial"/>
          <w:lang w:val="sv-SE"/>
        </w:rPr>
        <w:t>Angelin STAN, anul IV IS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Elena SCUTEL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tudii privind fisurarea în prezenţa hidrogenului a îmbinărilor sudate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</w:r>
      <w:r>
        <w:rPr>
          <w:rFonts w:cs="Arial" w:ascii="Arial" w:hAnsi="Arial"/>
          <w:lang w:val="it-IT"/>
        </w:rPr>
        <w:t>Sergiu CRISTEA, anul IV I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lena SCUTEL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Particularităţi tehnologice la sudarea oţelurilor cu granulaţie fin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</w:r>
      <w:r>
        <w:rPr>
          <w:rFonts w:cs="Arial" w:ascii="Arial" w:hAnsi="Arial"/>
          <w:lang w:val="sv-SE"/>
        </w:rPr>
        <w:t>Bogdan ŞTEFAN, anul IV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lena SCUTEL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Comportarea la sudare a cuprului şi aliajelor de cupru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 xml:space="preserve">Alexandru CHISAR, anul IV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lena SCUTEL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Realizări în domeniul robotizării proceselor de sud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Marius SAVA, anul IV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lena SCUTEL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Probe şi încercări mecanice de laborator privind sudarea automată sub strat de flux a conductelor magistr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Mihai NOUR, anul IV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 dr. ing. Dănuţ MIHĂI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Sudarea WIG a ţevilor din oţeluri termorezistent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 xml:space="preserve">Costel HURDUZA, anul IV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 dr. ing. Dănuţ MIHĂI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Sudarea subacvatică umedă cu sârmă tubulară cu autoprotecţi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 xml:space="preserve">Ionuţ ANDREI, anul IV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 dr. ing. Dănuţ MIHĂI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Sudarea umedă cu electrozi înveliţi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 xml:space="preserve">Valeriu DUMITRAŞCU, anul IV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Dănuţ MIHĂI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Particularităţi privind alegerea regimurilor de sudare, la sudarea prin presiune în punct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Student: </w:t>
        <w:tab/>
        <w:tab/>
        <w:t>Constantin GANEA, anul IV IS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şef lucr.dr.ing. Octavian MIRC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Studiu privind proiectarea structurii metalice a unui depozit de cereale în construcţie sudat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Alexandru Gabriel PETR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 dr. ing. Melat BORMAMB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„Ovidius” Constanţ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Optimizarea tehnologiilor de sudare aplicate schimbătorului de căldură de 4,5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Georgiana CUSTUR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 dr. ing. Melat BORMAMB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„Ovidius” Constanţ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Verificarea conform SR EN ISO 15614-1:2008 a procedurii de sudare pentru execuţia rezervorului de ungere a motoarelor nav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Nicu CREŢ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 dr. ing. Melat BORMAMB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„Ovidius” Constanţ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Omologarea conform prescripţiilor ISCIR a procedurii de sudare pentru rezervorul de 3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destinat depozitării gazelor condens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Marian DOR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 xml:space="preserve">conf. dr. ing. Melat BORMAMB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„Ovidius” Constanţa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Îmbinarea în câmp de microunde utilizând aliaje de lipire ecologice 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  <w:t>Edwin-Victor HAVLICEC;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onel BAGHINA</w:t>
      </w:r>
    </w:p>
    <w:p>
      <w:pPr>
        <w:pStyle w:val="Normal"/>
        <w:rPr/>
      </w:pPr>
      <w:r>
        <w:rPr>
          <w:rFonts w:cs="Arial" w:ascii="Arial" w:hAnsi="Arial"/>
        </w:rPr>
        <w:t xml:space="preserve">Coordonator: </w:t>
        <w:tab/>
        <w:t xml:space="preserve">conf.dr.ing. Dănuţ SAV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din Crai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Dependenţa proprietăţilor mecanice ale îmbinării sudate în baie de zgură în funcţie de componentele câmpului electro-termo-magnetic.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Mariana IORDACHE, anul IV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 dr. ing. Daniel VIŞ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Simularea numerică a băilor metalice agitate electromagne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Mariana IORDACHE, anul IV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 dr. ing. Daniel VIŞ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 Rezistenţa îmbinărilor sudate cu mai multe puncte de sudură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  <w:t>Marian IENCIU, anul III IS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Marilena PĂTRAŞCU, anul III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 dr. ing. Gabriel NENI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. Influenţa direcţiei forţei de solicitare a unei îmbinări sudate cu un rând de puncte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  <w:t>Elena SAVA, anul III IS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Alexandru David, anul III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 dr. ing. Gabriel NENI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 Comportarea îmbinărilor sudate în puncte cu şi fără material de adaos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  <w:t>Marian DUMITRESCU, anul III IS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Liviu PETREA, anul III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 dr. ing. Gabriel NENI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SECŢIUNEA 5</w:t>
      </w:r>
    </w:p>
    <w:p>
      <w:pPr>
        <w:pStyle w:val="Heading1"/>
        <w:rPr/>
      </w:pPr>
      <w:r>
        <w:rPr/>
        <w:t>SISTEME ŞI ECHIPAMENTE TERM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misia de evaluare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reşedinte:</w:t>
        <w:tab/>
        <w:t>prof.dr.ing. Viorel POPA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Membri:</w:t>
        <w:tab/>
        <w:t>prof.dr.ing. Valeriu DAMIAN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conf.dr.ing. Dan ANDREI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conf.dr.ing. Mugurel BURCIU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Secretar:</w:t>
        <w:tab/>
        <w:t>asist.dr.ing. Gelu CO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Studiul unei pompe de căldură aer-apă, care asigură încălzirea unei şc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Ionuţ TUDOSE, anul III SET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drian ŞERBU,  anul III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Tiberiu NOVAC,  anul III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2. Analiza comparativă între performanţele unei pompe de căldură aer-apă şi o instalaţie clasică de încălzire, folosind drept combustibil GPL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Adrian ŞERBU, anul III SET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Ionuţ TUDOSE, anul III SET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Tiberiu NOVAC, anul III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naliza comparativă între o pompă de căldură aer-apă şi un sistem de climatizare tip VRV, care asigură încălzirea unui spaţiu pe timp de iarnă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NOVAC Tiberiu, anul III SET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Adrian ŞERBU, anul III SET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Ionuţ TUDOSE, anul III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Analiza posibilităţilor de reglare a funcţionării unei coloane de argon, din componenţa unei instalaţii criogenice de separare a aerului (AS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Viorel PANĂ, anul IV SET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ănuţ NISTOR, anul IV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Ionuţ ODICA, anul IV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Analiza termică a unei instalaţii de climatizare care deserveşte o platformă de fora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Dănuţ NISTOR, anul IV SET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Viorel PANĂ, anul IV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Ionuţ ODICA, anul IV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/>
      </w:pPr>
      <w:r>
        <w:rPr>
          <w:rFonts w:cs="Arial" w:ascii="Arial" w:hAnsi="Arial"/>
        </w:rPr>
        <w:t>6. Studiul proceselor termogazodinamice din cilindrii motoarelor cu ardere internă cu pi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Adrian ŞERBU, anul III SET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Gabriel VÎRGOLICI, anul III SET</w:t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>Coordonator:</w:t>
        <w:tab/>
        <w:tab/>
        <w:t>conf.dr.ing. Mugurel BUR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Identificarea numerică a caracteristicilor de funcţionare ale motoarelor cu ardere internă cu pi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Ionuţ TUDOSE, anul III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Ionuţ GHERASIM, anul III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Mugurel BUR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Stabilirea regimurilor optime de funcţionare ale autovehiculelor rutiere pe baza consumului minim de combustibil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Maricel CHICULIŢĂ, anul III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asist.drd.ing. Mariana LUPCH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Studiul funcţionării în comun a motorului cu ardere internă şi hidroconvertizorului într-o transmisie continu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Marian LAZĂR, anul IV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Andrei BOBOCEA, anul IV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Mugurel BUR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Calculul pierderilor de căldură pentru conducte amplasate aerian, montate subteran în canale, sau montate direct în pămâ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Maricel CHICULIŢĂ, anul III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Adrian ŞERBU, anul III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asist.dr.ing. Gelu CO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Monitorizarea parametrilor de funcţionare a unei intalaţii frigorifice ce deserveşte o cameră frigorifică cu ajutorul staţiei de monitorizare XWEB 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Gabriel ION, anul II IM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lexandru STAN, anul 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asist.dr.ing. Gelu CO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Calculul termic al unei instalaţii frigorifice în două trepte de comprimare cu două nivele de temperatură scăzut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Claudia ŞUŞNEA,anul IV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Valentina ADAMACHE, anul IV SET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conf.dr.ing. Dan AND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Sisteme termoacustice. Motorul termoacust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Marius Daniel ANGHEL,anul II IPMI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Simona CATARAU, anul II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Dan AND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Recuperarea căldurii în sezonul rece din condensatorul unei instalaţii frigorifice în două trepte de comprimare cu două nivele de temperatură scăzut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Claudia ŞUŞNEA,anul IV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Valentina ADAMACHE, anul IV SET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conf.dr.ing. Dan AND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 Caracteristici de performanţă pentru o instalaţie frigorifică aferentă unei vitrine de produse congelat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arius George DIMA, anul IV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Cristian IOSIF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Elemente de comparaţie între cele două procedee de congelare prin frig “mecanic” şi “criogenic”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Ionel COJOCARU, anul IV IPMI IF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aleriu DAM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Calculul timpului de congelare pentru produsele ambalat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Ion Romeo CHIRIŢĂ, anul IV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aleriu DAM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Creşterea eficienţei energetice prin utilizarea instalaţiilor combinate cu turbine cu gaze şi turbine cu abur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Ştefan ŢARĂLUNGĂ, anul IV SET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Tănase PAN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 Creşterea eficienţei energetice prin utilizarea instalaţiilor cu turbine cu abur cu cogenerar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Cornelia-Gina PULBERE, anul IV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Tănase PAN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Monitorizarea emisiilor poluante produse de motoarele cu ardere intern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Marius DIMA, anul IV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Florentin DIMACHE, anul IV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Krisztina UZUNE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 Optimizarea procesului de injecţie la motorul cu aprindere prin comprim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Iulian NĂSTASE, anul IV SET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Iulian VIŢEL, anul IV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Krisztina UZUNEANU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CŢIUNEA 6</w:t>
      </w:r>
    </w:p>
    <w:p>
      <w:pPr>
        <w:pStyle w:val="Heading1"/>
        <w:rPr/>
      </w:pPr>
      <w:r>
        <w:rPr/>
        <w:t>INGINERIA ŞI PROTECŢIA MEDIULUI ÎN INDUSTRIE</w:t>
      </w:r>
    </w:p>
    <w:p>
      <w:pPr>
        <w:pStyle w:val="Heading1"/>
        <w:rPr/>
      </w:pPr>
      <w:r>
        <w:rPr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isia de evaluare: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Preşedinte:</w:t>
        <w:tab/>
        <w:t>prof.dr.ing. Krisztina UZUNEANU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embri:</w:t>
        <w:tab/>
        <w:t>conf.dr.ing. Ion ION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conf.dr.ing. Nicuşor VATACHI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>sef lucr.dr.ing. Marcel DRĂGAN</w:t>
      </w:r>
    </w:p>
    <w:p>
      <w:pPr>
        <w:pStyle w:val="Normal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Secretar:</w:t>
        <w:tab/>
        <w:t xml:space="preserve">asist.dr.ing. </w:t>
      </w:r>
      <w:r>
        <w:rPr>
          <w:rFonts w:cs="Arial" w:ascii="Arial" w:hAnsi="Arial"/>
          <w:lang w:val="en-US"/>
        </w:rPr>
        <w:t>Spiru PARASCHIV</w:t>
      </w:r>
    </w:p>
    <w:p>
      <w:pPr>
        <w:pStyle w:val="Normal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1. Studiu privind poluarea aerului în Dr. Tr. Severin cu pulberi în suspensie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Alin UNTA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Olimpia GHERM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din Crai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Efectul reducerii emisiei de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supra performanţelor termoeconomice ale unui cazan de abur 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Oana ZBÂRCEA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3. Reducerea emisiei de oxizi de azot de la o turbină cu gaz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ihaela PĂCURARU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4. Reducerea emisiei de metan de la depozitele de deşeuri municipale solid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Liliana ICHIM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5. Reducerea emisiei de gaze cu efect de seră la utilizarea unui sistem de încălzire hibrid solar-biomasă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Cristina NEAGU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6. Reducerea emisiilor poluante de la o uzină cocso-chimică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Veronica GHIMPU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7. Tratarea anaerobă a deşeurilor organic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Ana-Maria CIUCĂ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Tratarea gazelor de ardere de la un incinerator de deşeuri municipale solid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Costel MORTECI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9. Reducerea emisiei de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e la arderea gazului de cocs într-o instalaţie cu turbină cu gaz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ihaela BLĂNARU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Tehnologii avansate de captare a S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in gazele de arder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irela MOROIANU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1. Tehnologii avansate de captare a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din gazele de arder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Neculina SECELEANU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2. Tehnologii avansate de captare a particulelor solide din gazele de arder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ilica ŢÎU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3. Gazeificarea deşeurilor solide municipal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Victor BOZIANU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n V.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4. Reabilitarea termică a conductelor care transportă fluide cald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ădălin Daniel ISTRATE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Valeria MI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5. Colectarea, depozitarea şi procesarea deşeurilor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ihaela FAUR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Valeria MI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6. Lidonitul – alternativă viabilă în construcţia de drumuri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Florin DIACONITĂ, anul III IPMI 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Jenica Daniela DĂRĂBAN, anul III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asist.dr.ing. Spiru PARASCHIV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sist.dr.ing. Lizica Simona PARASCH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7. Utilizarea energiei solare pentru uscarea şi deshidratarea fructelor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Cristina DINU, anul III IPMI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Radu Ciprian IOAN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asist.dr.ing. Spiru PARASCHIV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sist.dr.ing. Lizica Simona PARASCH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Captarea energiei solare cu ajutorul concentratoarelor parabolice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Alexandra-Gabriela MĂRGĂRIT, anul III IPMI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Silviu ADAM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asist.dr.ing. Spiru PARASCHIV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sist.dr.ing. Lizica Simona PARASCH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19. Utilizarea energiei solare pentru distilarea apei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Andreea Elena MUSTEAŢĂ, anul III IPMI 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Diana DRAGOŞ, anul III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asist.dr.ing. Spiru PARASCHIV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sist.dr.ing. Lizica Simona PARASCH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20. Valorificarea deşeurilor prin co-procesare în fabricile de ciment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Monica NEGRIU, anul IV IPMI 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Ionela TURC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as.dr.ing. Paraschiv Spiru PARASCHIV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s.dr.ing. Paraschiv Lizica Simona PARASCH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 Îndepărtarea acizilor humici din apele uzat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Costina CATANĂ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Krisztina UZUNE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. Influenţa măsurilor de reducere a emisiilor de oxizi de sulf (S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) asupra performanţelor termoeconomice ale unei instalaţii cu turbine cu ab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Ludmila DONEA, anul IV IPMI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Dan Matei GHEORGHE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Tănase PAN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23. Influenţa măsurilor de reducere a emisiilor de oxizi de azot (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) asupra performanţelor termoeconomice ale unei instalaţii cu turbine cu abur</w:t>
      </w:r>
    </w:p>
    <w:p>
      <w:pPr>
        <w:pStyle w:val="Normal"/>
        <w:rPr/>
      </w:pPr>
      <w:r>
        <w:rPr>
          <w:rFonts w:cs="Arial" w:ascii="Arial" w:hAnsi="Arial"/>
        </w:rPr>
        <w:t>Studenţi:</w:t>
        <w:tab/>
        <w:tab/>
        <w:t>Andreea CERNĂCUŢI anul IV IPMI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Cristian MORUZOV, anul IV IPMI;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Gabriel LASCĂR, anul IV IP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Tănase PANAIT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>SECŢIUNEA 7</w:t>
      </w:r>
    </w:p>
    <w:p>
      <w:pPr>
        <w:pStyle w:val="Heading1"/>
        <w:rPr/>
      </w:pPr>
      <w:r>
        <w:rPr/>
        <w:t>INGINERIE MECAN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isia de evaluare: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Preşedinte: </w:t>
        <w:tab/>
        <w:tab/>
        <w:t>prof. dr. ing. Eugen RUSU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embri: </w:t>
        <w:tab/>
        <w:tab/>
        <w:t>prof. dr. ing. Aglaia DIMOF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f. dr. ing. Minodora RÎPĂ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conf. dr. ing. Doina BOA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conf. dr. ing. Ioan STRAT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ecretar: </w:t>
        <w:tab/>
        <w:tab/>
        <w:t>şef lucr.dr.ing. Alina DIMACHE</w:t>
      </w:r>
    </w:p>
    <w:p>
      <w:pPr>
        <w:pStyle w:val="Normal"/>
        <w:tabs>
          <w:tab w:val="clear" w:pos="720"/>
          <w:tab w:val="left" w:pos="2161" w:leader="none"/>
          <w:tab w:val="left" w:pos="4959" w:leader="none"/>
          <w:tab w:val="left" w:pos="6900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1. Program pentru analiza cinematică a unui ansamblu camă-tachet cu profil d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Petrina B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lorin IAN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i: </w:t>
        <w:tab/>
        <w:t>conf.dr.ing. Nicoleta TĂLMACIU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şef lucr. dr.ing. Ionuţ CONSTANTIN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Analiza cinematică a unui ansamblu camă-tach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Florin ŞOVĂIL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iviu ENICĂ</w:t>
      </w:r>
    </w:p>
    <w:p>
      <w:pPr>
        <w:pStyle w:val="Normal"/>
        <w:rPr/>
      </w:pPr>
      <w:r>
        <w:rPr>
          <w:rFonts w:cs="Arial" w:ascii="Arial" w:hAnsi="Arial"/>
        </w:rPr>
        <w:t xml:space="preserve">Coordonatori: </w:t>
        <w:tab/>
        <w:t xml:space="preserve">conf.dr.ing. Nicoleta TĂLMACI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şef lucr. dr.ing. Ionuţ CONSTAN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Aplicaţii ale teoriei firului în proiectarea sistemelor de ancorare în ape puţin adânci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Valentin CREŢ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conf.dr.ing. Nicoleta</w:t>
        <w:tab/>
        <w:t>TĂLMA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Aplicaţii ale teoriei firului pentru sisteme de ancorare în ape adân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 :</w:t>
        <w:tab/>
        <w:tab/>
        <w:t>Parashiv Dorin SAN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 :</w:t>
        <w:tab/>
        <w:t>conf.dr.ing. Nicoleta TĂLMAC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Studiul vibraţiilor transversale libere ale unei membrane dreptunghiulare utilizând programul MATL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Marin DU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 dr. Victor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Studiul vibraţiilor transversale libere ale unei membrane circulare utilizând programul MATL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Florin Daniel IACO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conf. dr. Victor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Materiale compozite tip sandwich în ingineria mecan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Gabriel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 dr. ing. Elena BEZN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Starea de tensiuni într-o placă cu decupare elipt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Dorina SA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 dr. ing. Elena BEZN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Analiza cu elemente finite a unei structuri de b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 : </w:t>
        <w:tab/>
        <w:tab/>
        <w:t>Răducu Andrei CLA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 dr. ing. Elena BEZN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Modelarea şi analiza structurii unei platforme ma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: </w:t>
        <w:tab/>
        <w:tab/>
        <w:t>Tudor CALOM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an ST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Calculul unei hale metalice cu acoperiş retractab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Valentin HODOROG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an ST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Dimensionarea principalelor elemente de structură a unei hale metal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Florin GEANT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dr.ing. Ioan ST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Proiectarea integrată, suport al fabricaţiei flexibile – o experienţă în educaţia inginerească româneas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  <w:t>Ionuţ-Mădălin PIŞT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onel ILIESCU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Cristina-Georgiana LATEŞ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oana-Andreea ROTUNDU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aluca-Ecaterina CERN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i:</w:t>
        <w:tab/>
        <w:t>conf.dr.ing. Vasile MERTICARU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sist.drd.ing. Marius-Ionuţ RÎPANU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Universitatea Tehnică „Gheorghe Asachi” din Iaş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. Modelarea 3D a locomotivei cu aburi de tip BR80/DB utilizând programul INVEN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  <w:t>Alexandru STAN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Gabriel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Gabriel AND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</w:rPr>
        <w:t xml:space="preserve">15. </w:t>
      </w:r>
      <w:r>
        <w:rPr>
          <w:rFonts w:cs="Arial" w:ascii="Arial" w:hAnsi="Arial"/>
          <w:sz w:val="24"/>
          <w:szCs w:val="24"/>
        </w:rPr>
        <w:t>Studiul influenţei parametrilor de formă şi de material asupra caracteristicilor contactului hertzian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  <w:lang w:val="ro-RO"/>
        </w:rPr>
        <w:t xml:space="preserve">Student: </w:t>
        <w:tab/>
        <w:tab/>
        <w:t>Răducu Andrei CLAPA, anul III Ing.Mec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prof.dr.ing. Minodora RÎP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Estimarea eficienţei unui ciclon cu intrare tangenţială pe baza modelului Leith-Licht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  <w:lang w:val="ro-RO"/>
        </w:rPr>
        <w:t xml:space="preserve">Student: </w:t>
        <w:tab/>
        <w:tab/>
        <w:t>Mihai CHIOIBAS, anul III MTR</w:t>
      </w:r>
    </w:p>
    <w:p>
      <w:pPr>
        <w:pStyle w:val="ListParagraph"/>
        <w:spacing w:lineRule="auto" w:line="240"/>
        <w:ind w:left="708" w:hanging="708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şef lucr. dr.ing. Mihaela BUCIUMEANU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  <w:lang w:val="ro-RO"/>
        </w:rPr>
        <w:t>17. Studiul parametrilor electrochimici în condiţii statice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  <w:lang w:val="ro-RO"/>
        </w:rPr>
        <w:t xml:space="preserve">Student: </w:t>
        <w:tab/>
        <w:tab/>
        <w:t>Teodor BLIDARU, anul IV EPI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şef lucr. dr.ing. Mihaela BUCIUMEANU</w:t>
      </w:r>
    </w:p>
    <w:p>
      <w:pPr>
        <w:pStyle w:val="ListParagraph"/>
        <w:spacing w:lineRule="auto" w:line="240"/>
        <w:ind w:left="708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  <w:lang w:val="ro-RO"/>
        </w:rPr>
        <w:t>18. Modelarea solidă a unui transportor cu raclete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  <w:lang w:val="ro-RO"/>
        </w:rPr>
        <w:t xml:space="preserve">Student: </w:t>
        <w:tab/>
        <w:tab/>
        <w:t>Cosmin STOICA, anul IV EPI</w:t>
      </w:r>
    </w:p>
    <w:p>
      <w:pPr>
        <w:pStyle w:val="ListParagraph"/>
        <w:spacing w:lineRule="auto" w:line="240"/>
        <w:ind w:left="708" w:hanging="708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şef lucr. dr.ing. Mihaela BUCIUME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Calculul structuriii metalice spaţiale a unei hale industri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Florin ADAMACHE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şef lucr. dr.ing. Alina DIMA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Calculul unei mansarde realizată pe structură metalică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Ionut GHEORGHIŢĂ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şef lucr. dr.ing. Alina DIMA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. Studiul stărilor limită pentru structuri metalic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Gabriel MARIAN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şef lucr.dr.ing. Alina DIMA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Tensiuni şi deformaţii în îmbinările cu strângere cilindrice şi conic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Valentin AZAMFIREI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 dr.ing. Doina BOA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Analiza statică şi dinamică a unui pod de cale ferată – realizat integral ca strucură metalică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Gabriel POSTOLACHE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onf. dr.ing. Doina BOA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 Osteosinteza. Modelări cu elemente finite utilizând programul COSMOS.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  <w:lang w:val="fr-FR"/>
        </w:rPr>
        <w:t>Student:</w:t>
      </w: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sz w:val="24"/>
          <w:szCs w:val="24"/>
          <w:lang w:val="ro-RO"/>
        </w:rPr>
        <w:t>Răducu Andrei CLAPA, anul III IM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ordonator:</w:t>
        <w:tab/>
        <w:tab/>
        <w:t>prof.dr.ing. Aglaia DIMOFTE</w:t>
      </w:r>
    </w:p>
    <w:p>
      <w:pPr>
        <w:pStyle w:val="Normal"/>
        <w:rPr/>
      </w:pPr>
      <w:r>
        <w:rPr>
          <w:rFonts w:cs="Arial" w:ascii="Arial" w:hAnsi="Arial"/>
        </w:rPr>
        <w:t>25. Analiza statică şi dinamică a unei structuri spaţiale. Modelări cu elemente fin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ţi:</w:t>
        <w:tab/>
        <w:tab/>
        <w:t>Dorina SAVA, anul III IM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Daniel POPA, anul I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Aglaia DIMOF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. Cavitaţia în sisteme tehnice şi biomeca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:</w:t>
        <w:tab/>
        <w:tab/>
        <w:t>Răducu Andrei CLAPA, anul I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Aglaia DIMOF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 Studii privind curenţii din Marea Neagră şi influenţa lor asupra activităţilor uman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ihai COSTEANU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şef lucr.dr.ing. Liliana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 Studii privind potenţialul energiei eoliene în România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Marian AGACHE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ugen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 Analiza spectrală a valurilor marine cu aplicaţii în bazinul Mării Negre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Ionuţ POPA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şef lucr.dr.ing. Liliana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 Analiza condiţiilor în zonele portuare româneşti de la Marea Neagră</w:t>
      </w:r>
    </w:p>
    <w:p>
      <w:pPr>
        <w:pStyle w:val="Normal"/>
        <w:rPr/>
      </w:pPr>
      <w:r>
        <w:rPr>
          <w:rFonts w:cs="Arial" w:ascii="Arial" w:hAnsi="Arial"/>
        </w:rPr>
        <w:t>Student:</w:t>
        <w:tab/>
        <w:tab/>
        <w:t>Grigore BRATU, anul IV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ugen RUS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 Calculul şi măsurarea parametrilor roţilor dinţ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  <w:t>Alexandru STAN, anul II IM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Gabriel ION, anul 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şef lucr. drd.ing. Constantin GEORG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2. Reprezentarea spaţială a sălii de curs AN1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</w:r>
      <w:r>
        <w:rPr>
          <w:rFonts w:cs="Arial" w:ascii="Arial" w:hAnsi="Arial"/>
          <w:iCs/>
        </w:rPr>
        <w:t>Savin TIMOFTE</w:t>
      </w:r>
      <w:r>
        <w:rPr>
          <w:rFonts w:cs="Arial" w:ascii="Arial" w:hAnsi="Arial"/>
        </w:rPr>
        <w:t>, anul II IE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iCs/>
        </w:rPr>
        <w:t>Florin DUDU</w:t>
      </w:r>
      <w:r>
        <w:rPr>
          <w:rFonts w:cs="Arial" w:ascii="Arial" w:hAnsi="Arial"/>
        </w:rPr>
        <w:t>, anul II I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asist. drd.ing. Virgil ILIU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 Reprezentarea 3D a sălii de curs AN102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</w:r>
      <w:r>
        <w:rPr>
          <w:rFonts w:cs="Arial" w:ascii="Arial" w:hAnsi="Arial"/>
          <w:iCs/>
        </w:rPr>
        <w:t>Cătălin JIGHIR</w:t>
      </w:r>
      <w:r>
        <w:rPr>
          <w:rFonts w:cs="Arial" w:ascii="Arial" w:hAnsi="Arial"/>
        </w:rPr>
        <w:t>, anul II IE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iCs/>
        </w:rPr>
        <w:t>George ENACHE</w:t>
      </w:r>
      <w:r>
        <w:rPr>
          <w:rFonts w:cs="Arial" w:ascii="Arial" w:hAnsi="Arial"/>
        </w:rPr>
        <w:t>, anul II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 drd.ing. Virgil ILIU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. Modelarea laboratorului de grafică AN104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</w:r>
      <w:r>
        <w:rPr>
          <w:rFonts w:cs="Arial" w:ascii="Arial" w:hAnsi="Arial"/>
          <w:iCs/>
        </w:rPr>
        <w:t>Cezarina AFTENI</w:t>
      </w:r>
      <w:r>
        <w:rPr>
          <w:rFonts w:cs="Arial" w:ascii="Arial" w:hAnsi="Arial"/>
        </w:rPr>
        <w:t>, anul II IE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iCs/>
        </w:rPr>
        <w:t>Cristian BUJOR</w:t>
      </w:r>
      <w:r>
        <w:rPr>
          <w:rFonts w:cs="Arial" w:ascii="Arial" w:hAnsi="Arial"/>
        </w:rPr>
        <w:t>, anul II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 drd.ing. Virgil ILIU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5.</w:t>
      </w:r>
      <w:r>
        <w:rPr/>
        <w:t xml:space="preserve"> </w:t>
      </w:r>
      <w:r>
        <w:rPr>
          <w:rFonts w:cs="Arial" w:ascii="Arial" w:hAnsi="Arial"/>
        </w:rPr>
        <w:t>Modelarea laboratorului de grafică AN110</w:t>
      </w:r>
    </w:p>
    <w:p>
      <w:pPr>
        <w:pStyle w:val="Normal"/>
        <w:rPr/>
      </w:pPr>
      <w:r>
        <w:rPr>
          <w:rFonts w:cs="Arial" w:ascii="Arial" w:hAnsi="Arial"/>
        </w:rPr>
        <w:t xml:space="preserve">Studenţi: </w:t>
        <w:tab/>
        <w:tab/>
      </w:r>
      <w:r>
        <w:rPr>
          <w:rFonts w:cs="Arial" w:ascii="Arial" w:hAnsi="Arial"/>
          <w:iCs/>
        </w:rPr>
        <w:t>Stela ANDRONIC</w:t>
      </w:r>
      <w:r>
        <w:rPr>
          <w:rFonts w:cs="Arial" w:ascii="Arial" w:hAnsi="Arial"/>
        </w:rPr>
        <w:t>, anul II IE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iCs/>
        </w:rPr>
        <w:t>Alexandra POPESCU</w:t>
      </w:r>
      <w:r>
        <w:rPr>
          <w:rFonts w:cs="Arial" w:ascii="Arial" w:hAnsi="Arial"/>
        </w:rPr>
        <w:t>, anul II IE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 drd.ing. Virgil ILIU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.</w:t>
      </w:r>
      <w:r>
        <w:rPr/>
        <w:t xml:space="preserve"> </w:t>
      </w:r>
      <w:r>
        <w:rPr>
          <w:rFonts w:cs="Arial" w:ascii="Arial" w:hAnsi="Arial"/>
        </w:rPr>
        <w:t>Reprezentarea spaţială a sălii AE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ţi: </w:t>
        <w:tab/>
        <w:tab/>
      </w:r>
      <w:r>
        <w:rPr>
          <w:rFonts w:cs="Arial" w:ascii="Arial" w:hAnsi="Arial"/>
          <w:iCs/>
        </w:rPr>
        <w:t>Andreea Anamaria BICHINET</w:t>
      </w:r>
      <w:r>
        <w:rPr>
          <w:rFonts w:cs="Arial" w:ascii="Arial" w:hAnsi="Arial"/>
        </w:rPr>
        <w:t>, anul II IPMI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  <w:iCs/>
        </w:rPr>
        <w:t>Florentina BORŢUN</w:t>
      </w:r>
      <w:r>
        <w:rPr>
          <w:rFonts w:cs="Arial" w:ascii="Arial" w:hAnsi="Arial"/>
        </w:rPr>
        <w:t>, anul II IPM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asist. drd.ing. Virgil ILIU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7. Modelarea unor sisteme de ridicat şi transportat folosind pachetul software Autodesk Inventor</w:t>
      </w:r>
    </w:p>
    <w:p>
      <w:pPr>
        <w:pStyle w:val="Normal"/>
        <w:rPr/>
      </w:pPr>
      <w:r>
        <w:rPr>
          <w:rFonts w:cs="Arial" w:ascii="Arial" w:hAnsi="Arial"/>
        </w:rPr>
        <w:t xml:space="preserve">Student: </w:t>
        <w:tab/>
        <w:tab/>
        <w:t>Cătălin URS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asist.drd.ing. Nicuşor BAR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/>
      </w:pPr>
      <w:r>
        <w:rPr/>
        <w:t>SECTIUNEA 8:</w:t>
      </w:r>
    </w:p>
    <w:p>
      <w:pPr>
        <w:pStyle w:val="Heading1"/>
        <w:rPr/>
      </w:pPr>
      <w:r>
        <w:rPr/>
        <w:t>MASTERANDUL DE AZI –CERCETĂTORUL DE MÂ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isia de evaluare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reşedinte:</w:t>
        <w:tab/>
        <w:t>prof.dr.ing. Viorel PĂUNOIU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embri:</w:t>
        <w:tab/>
        <w:t>prof.dr.ing. Cătălina MAIER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ab/>
        <w:tab/>
        <w:t>prof.dr.ing. Laurenţia ANDREI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nf.dr.ing. Doina BOAZ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naliza cu elemente finite a comportării la solicitări a unui material nou creat după modelul pânzei de paianj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sterand: </w:t>
        <w:tab/>
        <w:tab/>
        <w:t>Adrian BUJOREANU, anul II ISIF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Concepte moderne de fabricaţie aplicate la produse profilate din bandă. Studiu de c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sterand: </w:t>
        <w:tab/>
        <w:tab/>
        <w:t>Magdalena MANEA, anul II MCI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icroeconomia. Studiu de caz aplicat la o întreprindere virtuală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Cosmin CODREANU, anul II MCI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Optimizarea aplicată în industria auto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Paul BRADEA, anul II MCI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Cătălina MAI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Linie flexibilă pentru colectarea şi selectarea deşeurilor reciclab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sterand: </w:t>
        <w:tab/>
        <w:tab/>
        <w:t>Dumitru STROE, anul II IS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Elena SCUTELNI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Analiza comparativă a emisiilor de gaze la sudarea mecanizată MAG cu sârme tubulare rutilice standard şi ecologice</w:t>
      </w:r>
    </w:p>
    <w:p>
      <w:pPr>
        <w:pStyle w:val="Normal"/>
        <w:rPr/>
      </w:pPr>
      <w:r>
        <w:rPr>
          <w:rFonts w:cs="Arial" w:ascii="Arial" w:hAnsi="Arial"/>
        </w:rPr>
        <w:t>Masterand:</w:t>
        <w:tab/>
        <w:tab/>
        <w:t>Daniel BOROŞ anul II Master ISIF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 dr. ing. Dănuţ MIHĂI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Modelarea procesului de îndoire a ţevil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Laurenţiu MARDARE, an II IS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an TATU, an II ISI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Dănuţ POTOP, an II ISIF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Viorel PĂUN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Soluţii moderne în proiectarea tehnologiilor şi echipamentelor pentru îndoirea ţevilor</w:t>
      </w:r>
    </w:p>
    <w:p>
      <w:pPr>
        <w:pStyle w:val="Normal"/>
        <w:rPr/>
      </w:pPr>
      <w:r>
        <w:rPr>
          <w:rFonts w:cs="Arial" w:ascii="Arial" w:hAnsi="Arial"/>
        </w:rPr>
        <w:t>Masteranzi:</w:t>
        <w:tab/>
        <w:tab/>
        <w:t>Jean TATU, an II ISIF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Laurenţiu MARDARE, an II ISI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Dănuţ POTOP, an II ISIF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Viorel PĂUN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Cercetări experimentale privind îndoirea ţevilor</w:t>
      </w:r>
    </w:p>
    <w:p>
      <w:pPr>
        <w:pStyle w:val="Normal"/>
        <w:rPr/>
      </w:pPr>
      <w:r>
        <w:rPr>
          <w:rFonts w:cs="Arial" w:ascii="Arial" w:hAnsi="Arial"/>
        </w:rPr>
        <w:t>Masteranzi:</w:t>
        <w:tab/>
        <w:tab/>
        <w:t>Laurenţiu MARDARE, an II IS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an TATU, an II ISI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Dănuţ POTOP, an II IS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AUN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Proiectarea unui sistem de asigurare a calităţii asistat de calculator</w:t>
      </w:r>
    </w:p>
    <w:p>
      <w:pPr>
        <w:pStyle w:val="Normal"/>
        <w:rPr/>
      </w:pPr>
      <w:r>
        <w:rPr>
          <w:rFonts w:cs="Arial" w:ascii="Arial" w:hAnsi="Arial"/>
        </w:rPr>
        <w:t>Masterand:</w:t>
        <w:tab/>
        <w:tab/>
        <w:t>Laurenţiu MARDARE, an II ISIF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Viorel PĂUNOI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>11. Cercetări privind înregistrarea elementelor identificate pe maşini de măsurat în coordonat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>Masteranzi</w:t>
      </w:r>
      <w:r>
        <w:rPr>
          <w:rFonts w:cs="Arial" w:ascii="Arial" w:hAnsi="Arial"/>
          <w:sz w:val="24"/>
          <w:szCs w:val="24"/>
          <w:lang w:val="de-DE"/>
        </w:rPr>
        <w:t>:</w:t>
        <w:tab/>
      </w:r>
      <w:r>
        <w:rPr>
          <w:rFonts w:cs="Arial" w:ascii="Arial" w:hAnsi="Arial"/>
          <w:color w:val="000000"/>
          <w:sz w:val="24"/>
          <w:szCs w:val="24"/>
          <w:lang w:val="ro-RO"/>
        </w:rPr>
        <w:tab/>
        <w:t>Doru ŞCHIOPU, an II ISIF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ab/>
        <w:tab/>
        <w:tab/>
        <w:t>Adrian SÎRGHE, an II ISIF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ordonator:</w:t>
        <w:tab/>
      </w:r>
      <w:r>
        <w:rPr>
          <w:rFonts w:cs="Arial" w:ascii="Arial" w:hAnsi="Arial"/>
          <w:color w:val="000000"/>
          <w:sz w:val="24"/>
          <w:szCs w:val="24"/>
          <w:lang w:val="ro-RO"/>
        </w:rPr>
        <w:tab/>
        <w:t>şef lucr.dr.ing. Virgil TEODOR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12. </w:t>
      </w:r>
      <w:r>
        <w:rPr>
          <w:rFonts w:cs="Arial" w:ascii="Arial" w:hAnsi="Arial"/>
          <w:sz w:val="24"/>
          <w:szCs w:val="24"/>
          <w:lang w:val="it-IT"/>
        </w:rPr>
        <w:t>Factorii care favorizează procesul de inov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 xml:space="preserve">Nicoleta FLOREA, anul I MCII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>Ionela PRISECARU, anul I MCI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  <w:lang w:val="it-IT"/>
        </w:rPr>
        <w:t>prof.dr.ing. Constantin STOI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13. </w:t>
      </w:r>
      <w:r>
        <w:rPr>
          <w:rFonts w:cs="Arial" w:ascii="Arial" w:hAnsi="Arial"/>
          <w:sz w:val="24"/>
          <w:szCs w:val="24"/>
          <w:lang w:val="ro-RO"/>
        </w:rPr>
        <w:t>Studiu privind elementele care blochează activitatea de creaţie tehnolog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Dănuţ BĂLAN, anul I MCI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Costel BERCARU, anul I MCII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firstLine="720"/>
        <w:rPr>
          <w:rFonts w:ascii="Arial" w:hAnsi="Arial" w:cs="Arial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ostel GHEORGHIŢĂ, anul I MCI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  <w:lang w:val="en-US"/>
        </w:rPr>
        <w:t>prof.dr.ing. Constantin STOIAN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14. </w:t>
      </w:r>
      <w:r>
        <w:rPr>
          <w:rFonts w:cs="Arial" w:ascii="Arial" w:hAnsi="Arial"/>
        </w:rPr>
        <w:t>Evaluarea şi prognoza tehnolog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Lucian ANDREI, anul I MCII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 xml:space="preserve">Cătălin MUNTEANU, anul I MCII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ro-RO"/>
        </w:rPr>
        <w:tab/>
        <w:tab/>
        <w:tab/>
        <w:t>Andrei ŞEREMET, anul I MCI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</w:rPr>
        <w:t>prof.dr.ing. Constantin STOI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15. </w:t>
      </w:r>
      <w:r>
        <w:rPr>
          <w:rFonts w:cs="Arial" w:ascii="Arial" w:hAnsi="Arial"/>
          <w:sz w:val="24"/>
          <w:szCs w:val="24"/>
          <w:lang w:val="ro-RO"/>
        </w:rPr>
        <w:t>Analiza metodelor imaginative de stimulare a creativităţ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Marlena COSTIN, anul I MCI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Cristina DINU, anul I MCII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>Georgiana GHISMAN, anul I MCII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</w:r>
      <w:r>
        <w:rPr>
          <w:rFonts w:cs="Arial" w:ascii="Arial" w:hAnsi="Arial"/>
          <w:color w:val="000000"/>
          <w:lang w:val="en-US"/>
        </w:rPr>
        <w:t>prof.dr.ing. Constantin STOIAN</w:t>
      </w:r>
    </w:p>
    <w:p>
      <w:pPr>
        <w:pStyle w:val="Normal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 xml:space="preserve">16. </w:t>
      </w:r>
      <w:r>
        <w:rPr>
          <w:rFonts w:cs="Arial" w:ascii="Arial" w:hAnsi="Arial"/>
        </w:rPr>
        <w:t>Stimularea creativităţii tehnice prin metode anali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Eugen CURMEI, anul I MCI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Daniel AVRAM, anul I MCII 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</w:rPr>
        <w:t>George STOICA, anul I MCI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onator:</w:t>
        <w:tab/>
        <w:tab/>
        <w:t>prof.dr.ing. Constantin STOIA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Transferul tehnologic prin licen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Ana MILU, anul I MCI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Nicuşor SACALĂ, anul I MCII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orge TOMA, anul I MCI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onator:</w:t>
        <w:tab/>
        <w:tab/>
        <w:t>prof.dr.ing. Constantin STOIA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rFonts w:cs="Arial" w:ascii="Arial" w:hAnsi="Arial"/>
        </w:rPr>
        <w:t>18</w:t>
      </w:r>
      <w:r>
        <w:rPr>
          <w:rFonts w:cs="Arial" w:ascii="Arial" w:hAnsi="Arial"/>
          <w:color w:val="000000"/>
          <w:lang w:val="en-US"/>
        </w:rPr>
        <w:t>. Analiza topografiei suprafeţelor uzate în teste de alunecare tip ştift pe disc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Cristina DOBRICĂ, anul II MAPAIM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Coordonator: </w:t>
        <w:tab/>
        <w:t>prof.dr.ing. Minodora RÎPĂ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19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Calculul şi modelarea unei structuri confecţionată din material compozit utilizând metode moderne de analiză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</w:rPr>
        <w:t>Masterand</w:t>
      </w:r>
      <w:r>
        <w:rPr>
          <w:rFonts w:cs="Arial" w:ascii="Arial" w:hAnsi="Arial"/>
          <w:color w:val="000000"/>
        </w:rPr>
        <w:t xml:space="preserve">: </w:t>
        <w:tab/>
        <w:tab/>
        <w:t>Decebal Gabriel NECULAU, anul II MAPAIM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ordonator: </w:t>
        <w:tab/>
        <w:t>şef lucr. dr. ing. Elena BEZNEA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Calibri;Arial" w:hAnsi="Calibri;Arial" w:cs="Calibri;Arial"/>
          <w:sz w:val="20"/>
          <w:szCs w:val="20"/>
        </w:rPr>
      </w:pPr>
      <w:r>
        <w:rPr>
          <w:rFonts w:cs="Arial" w:ascii="Arial" w:hAnsi="Arial"/>
        </w:rPr>
        <w:t>20. Calculul şi dimensionarea unei instalaţii de venti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sterand: </w:t>
        <w:tab/>
        <w:tab/>
        <w:t>Cristian LEPĂDATU, anul 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conf.dr.ing. Cristian IOSIFESCU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rPr/>
      </w:pPr>
      <w:r>
        <w:rPr/>
        <w:t>SECŢIUNEA 9:</w:t>
      </w:r>
    </w:p>
    <w:p>
      <w:pPr>
        <w:pStyle w:val="Heading1"/>
        <w:rPr/>
      </w:pPr>
      <w:r>
        <w:rPr/>
        <w:t>MASTERANDUL DE AZI –CERCETĂTORUL DE MÂINE</w:t>
      </w:r>
    </w:p>
    <w:p>
      <w:pPr>
        <w:pStyle w:val="Heading1"/>
        <w:rPr/>
      </w:pPr>
      <w:r>
        <w:rPr/>
        <w:t xml:space="preserve">SISTEME ŞI ECHIPAMENTE TERMICE ŞI PROTECŢIA MEDIULU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isia de evaluare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reşedinte:</w:t>
        <w:tab/>
        <w:t xml:space="preserve">conf.dr.ing. </w:t>
      </w:r>
      <w:r>
        <w:rPr>
          <w:rFonts w:cs="Arial" w:ascii="Arial" w:hAnsi="Arial"/>
          <w:lang w:val="en-US"/>
        </w:rPr>
        <w:t>Cristian</w:t>
      </w:r>
      <w:r>
        <w:rPr>
          <w:rFonts w:cs="Arial" w:ascii="Arial" w:hAnsi="Arial"/>
          <w:lang w:val="fr-FR"/>
        </w:rPr>
        <w:t xml:space="preserve"> IOSIFESCU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embri:</w:t>
        <w:tab/>
        <w:t>prof.dr.ing. Florin POPESCU</w:t>
      </w:r>
    </w:p>
    <w:p>
      <w:pPr>
        <w:pStyle w:val="Normal"/>
        <w:rPr>
          <w:lang w:val="en-US"/>
        </w:rPr>
      </w:pPr>
      <w:r>
        <w:rPr>
          <w:rFonts w:cs="Arial" w:ascii="Arial" w:hAnsi="Arial"/>
        </w:rPr>
        <w:tab/>
        <w:tab/>
        <w:tab/>
        <w:tab/>
        <w:t xml:space="preserve">conf.dr.ing. </w:t>
      </w:r>
      <w:r>
        <w:rPr>
          <w:rFonts w:cs="Arial" w:ascii="Arial" w:hAnsi="Arial"/>
          <w:lang w:val="en-US"/>
        </w:rPr>
        <w:t>Valeria MIRO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şef lucr. dr.ing. Ionel OPRE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Secretar: </w:t>
        <w:tab/>
        <w:t>asist.drd.ing. Mariana LUPCH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Sisteme hidroenergetice avansate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Nicoleta STRUŢĂ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conf.dr.ing. Ion V. 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2. Piroliza deşeurilor solide municipale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Gabriela L. ŞENCHIU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conf.dr.ing. Ion V. 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3. Reducerea emisiei de gaze cu efect de seră la utilizarea unui sistem de trigenerare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Florentin BEJAN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conf.dr.ing. Ion V. 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4. Reactoare catalitice</w:t>
      </w:r>
    </w:p>
    <w:p>
      <w:pPr>
        <w:pStyle w:val="Normal"/>
        <w:rPr/>
      </w:pPr>
      <w:r>
        <w:rPr>
          <w:rFonts w:cs="Arial" w:ascii="Arial" w:hAnsi="Arial"/>
        </w:rPr>
        <w:t>Masterand:</w:t>
        <w:tab/>
        <w:tab/>
        <w:t>Eugen DIMOFTE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dr.ing. Ionel OPRE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5. Biocombustibili - o alternativă ecologică pentru combustibilii convenţionali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Angela CHIOSA, anul II SETP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ordonator: </w:t>
        <w:tab/>
        <w:t>şef lucr.dr.ing. Ionel OPRE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Instalaţii eoliene pentru producerea de energie electrică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Georgiana ZAHARIA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dr.ing. Ionel OPRE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7. România la răscruce de vânturi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Doru CAIN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dr.ing. Ionel OP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Pile de combustibil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Natalia BRATCO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dr.ing. Ionel OPRE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9. Microcentrala murală - condensaţie sau convenţională ?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Cosmin RACHIERU, 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dr.ing. Ionel OPRE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10. Generatoare eoliene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Marian BĂDURA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şef lucr.dr.ing. Ionel OPRE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11. Biocombustibilii</w:t>
      </w:r>
    </w:p>
    <w:p>
      <w:pPr>
        <w:pStyle w:val="Normal"/>
        <w:rPr/>
      </w:pPr>
      <w:r>
        <w:rPr>
          <w:rFonts w:cs="Arial" w:ascii="Arial" w:hAnsi="Arial"/>
        </w:rPr>
        <w:t xml:space="preserve">Masterand: </w:t>
        <w:tab/>
        <w:tab/>
        <w:t>Florentin BEJAN, anul I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şef lucr.dr.ing. Ionel OPRE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12. Producerea energiei folosind sisteme eoliene – soluţie viabilă şi nepoluant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steranzi: </w:t>
        <w:tab/>
        <w:tab/>
        <w:t>Ştefan-Cătălin COZMA, anul I SETPM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Doru CAIN, anul II 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i: </w:t>
        <w:tab/>
        <w:t>asist.dr.ing. Spiru PARASCHIV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sist.dr.ing. Lizica Simona PARASCHI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Calculul depozitelor frigorif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steranzi: </w:t>
        <w:tab/>
        <w:tab/>
        <w:t>Ionuţ BIBICU, SETPM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Constantin AZAMFIREI,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conf.dr.ing. Cristian IOSIF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Sisteme moderne de încălzire a locuinţelor: încălzirea prin pardoseală</w:t>
      </w:r>
    </w:p>
    <w:p>
      <w:pPr>
        <w:pStyle w:val="Normal"/>
        <w:rPr/>
      </w:pPr>
      <w:r>
        <w:rPr>
          <w:rFonts w:cs="Arial" w:ascii="Arial" w:hAnsi="Arial"/>
        </w:rPr>
        <w:t xml:space="preserve">Masteranzi: </w:t>
        <w:tab/>
        <w:tab/>
        <w:t>Ştefan Liviu MIRON, anul I SETPM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Alice Mihaela MARICA, anul 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conf.dr.ing. Cristian IOSIF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 Sistem de răcire cu absorbţie ce funcţionează cu energie solară </w:t>
      </w:r>
    </w:p>
    <w:p>
      <w:pPr>
        <w:pStyle w:val="Normal"/>
        <w:rPr/>
      </w:pPr>
      <w:r>
        <w:rPr>
          <w:rFonts w:cs="Arial" w:ascii="Arial" w:hAnsi="Arial"/>
        </w:rPr>
        <w:t>Masterand:</w:t>
        <w:tab/>
        <w:tab/>
        <w:t>Cristian LEPĂDATU, anul 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Panouri solare: generalităţi, dimensionare</w:t>
      </w:r>
    </w:p>
    <w:p>
      <w:pPr>
        <w:pStyle w:val="Normal"/>
        <w:rPr/>
      </w:pPr>
      <w:r>
        <w:rPr>
          <w:rFonts w:cs="Arial" w:ascii="Arial" w:hAnsi="Arial"/>
        </w:rPr>
        <w:t>Masterand:</w:t>
        <w:tab/>
        <w:tab/>
        <w:t>Ştefan Liviu MIRON, anul 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Încălzirea unei locuinţe cu pompă de căldur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Alice Mihaela LEFTERACHE- MARICA, anul I SETPM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Marius BUCUR, anul I SETP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 Tehnologie nouă în domeniul termoizolaţiilor: aerog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Cristian LEPĂDATU, anul I SETPM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lice  Mihaela LEFTERACHE-MARICA, anul I SETPM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Sistem de răcire cu absorbţie folosind energie solar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Ionuţ BIBICU, anul I SETPM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Constantin AZAMFIREI, anul 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. Instalaţie de trigenerare (absorbţi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teranzi:</w:t>
        <w:tab/>
        <w:tab/>
        <w:t>Constantin AZAMFIREI, anul I SETPM</w:t>
      </w:r>
    </w:p>
    <w:p>
      <w:pPr>
        <w:pStyle w:val="Normal"/>
        <w:ind w:left="1440" w:firstLine="720"/>
        <w:rPr/>
      </w:pPr>
      <w:r>
        <w:rPr>
          <w:rFonts w:cs="Arial" w:ascii="Arial" w:hAnsi="Arial"/>
        </w:rPr>
        <w:t>Ionuţ BIBICU, anul I SET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Viorel PO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CŢIUNEA 10:</w:t>
      </w:r>
    </w:p>
    <w:p>
      <w:pPr>
        <w:pStyle w:val="Heading1"/>
        <w:rPr/>
      </w:pPr>
      <w:r>
        <w:rPr/>
        <w:t>DOCTORATUL – CERCETARE ŞTIINŢIFICĂ AVANSATĂ ÎN INGINERIE MECAN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isia de evaluare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reşedinte:</w:t>
        <w:tab/>
        <w:t>prof.dr.ing. Ionel CHIRICĂ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embri:</w:t>
        <w:tab/>
        <w:t>prof.dr.ing. Tănase PAN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f.dr.ing. Gabriel ANDRE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prof.dr.ing. Dănuţ MIHĂI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nf.dr.ing. Felicia S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Evaluarea potenţialului energetic eolian a zonei de vest din bazinul Mării Neg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Florin ON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 dr. ing. Eugen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Studii preliminare privind exploatarea energiei valurilor din cadrul fermelor eoliene offsh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Florin ON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 </w:t>
        <w:tab/>
        <w:t>Prof. dr. ing. Eugen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Evaluarea structurii spaţiale a câmpului de curenţi în bazinul Mării Neg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Robert TODERAŞ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 dr. ing. Eugen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Implementarea modelului de circulaţie globală MOHID pentru bazinul Mării Neg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Robert TODERAŞ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 dr. ing. Eugen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Simulări CFD şi analiza datelor experimentale ale unui corp semisubmersib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Sorin DIACO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 dr. ing. Eugen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Simulări şi analize ale eforturilor hidrodinamice ce acţionează asupra structurilor ma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Sorin DIACO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 dr. ing. Eugen RUS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Comportarea postcritică a panourilor navale de tip sandwi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ab/>
        <w:tab/>
        <w:t>Cosmin-Alexandru VASILA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 dr. ing. Ionel CHIR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Aplicaţii ale limbajului AutoLISP în biomecan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Marian Sorin TUDOR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 dr. ing. Elena MEREUŢ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Modelarea matematică şi validarea experimentală a proceselor din turnurile de răc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ab/>
        <w:tab/>
        <w:t>Sorinel TOF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Tănase PAN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Studiul fenomenului de „Flutter” aerodinamic utilizând modelarea şi simularea numerică CF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ab/>
        <w:tab/>
        <w:t>Răzvan Adrian MAHU</w:t>
      </w:r>
    </w:p>
    <w:p>
      <w:pPr>
        <w:pStyle w:val="Normal"/>
        <w:rPr/>
      </w:pPr>
      <w:r>
        <w:rPr>
          <w:rFonts w:cs="Arial" w:ascii="Arial" w:hAnsi="Arial"/>
        </w:rPr>
        <w:t>Coordonator:</w:t>
        <w:tab/>
        <w:tab/>
        <w:t>prof.dr.ing. Florin POP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Roman;Times New Roman" w:hAnsi="Times NewRoman;Times New Roman" w:cs="Times NewRoman;Times New Roman"/>
        </w:rPr>
      </w:pPr>
      <w:r>
        <w:rPr>
          <w:rFonts w:cs="Arial" w:ascii="Arial" w:hAnsi="Arial"/>
        </w:rPr>
        <w:t>11. Aspecte privind uzura nanocompozitelor cu matrice poliesteric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ab/>
        <w:tab/>
        <w:t>Luminiţa CIUPAGEA (COTEŢ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Gabriel AND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Impactul asupra mediului a utilizării RME la motoarele dies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pt-BR"/>
        </w:rPr>
        <w:t>Autor:</w:t>
        <w:tab/>
        <w:tab/>
        <w:tab/>
        <w:t>Raluca Cristina BUTURCA, anul II POSDRU-TOP ACADE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Dan SCARP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Influenţa temperaturii de operare a gazeificatorului cu strat fix descendent asupra compoziţiei gazelor de ardere</w:t>
      </w:r>
    </w:p>
    <w:p>
      <w:pPr>
        <w:pStyle w:val="Normal"/>
        <w:rPr/>
      </w:pPr>
      <w:r>
        <w:rPr>
          <w:rFonts w:cs="Arial" w:ascii="Arial" w:hAnsi="Arial"/>
        </w:rPr>
        <w:t>Autor:</w:t>
        <w:tab/>
        <w:tab/>
        <w:tab/>
        <w:t>Daniela TASMA, anul III POSDRU-TOP ACADEM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Tănase PAN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TMLPreformatted"/>
        <w:rPr>
          <w:lang w:val="ro-RO"/>
        </w:rPr>
      </w:pPr>
      <w:r>
        <w:rPr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/>
      </w:pPr>
      <w:r>
        <w:rPr/>
        <w:t>SECŢIUNEA 11:</w:t>
      </w:r>
    </w:p>
    <w:p>
      <w:pPr>
        <w:pStyle w:val="Heading1"/>
        <w:rPr/>
      </w:pPr>
      <w:r>
        <w:rPr/>
        <w:t>DOCTORATUL – CERCETARE ŞTIINŢIFICĂ AVANSATĂ ÎN INGINERIE INDUSTRIAL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isia de evaluare: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Preşedinte:</w:t>
        <w:tab/>
        <w:t>prof.dr.ing. Ionel CHIRICĂ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embri:</w:t>
        <w:tab/>
        <w:t>prof.dr.ing. Tănase PAN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f.dr.ing. Gabriel ANDRE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prof.dr.ing. Dănuţ MIHĂIL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onf.dr.ing. Felicia S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Analiza proprietăţilor micro-mecanice ale sistemului motor protein Tea2 – axonemes folosind tehnica optical tweezers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Simona PATRICHE, doctorand anul III</w:t>
      </w:r>
    </w:p>
    <w:p>
      <w:pPr>
        <w:pStyle w:val="Normal"/>
        <w:rPr/>
      </w:pPr>
      <w:r>
        <w:rPr>
          <w:rFonts w:cs="Arial" w:ascii="Arial" w:hAnsi="Arial"/>
        </w:rPr>
        <w:t xml:space="preserve">Coordonator: </w:t>
        <w:tab/>
        <w:t>prof.dr.ing. Mihaela B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specte teoretice şi experimentale privind transferul termic la strunjirea cu un burghiu elicoidal cu trei tăişuri cur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Nicuşor BAROIU</w:t>
      </w:r>
    </w:p>
    <w:p>
      <w:pPr>
        <w:pStyle w:val="Normal"/>
        <w:rPr/>
      </w:pPr>
      <w:r>
        <w:rPr>
          <w:rFonts w:cs="Arial" w:ascii="Arial" w:hAnsi="Arial"/>
        </w:rPr>
        <w:t xml:space="preserve">Coordonator: </w:t>
        <w:tab/>
        <w:t>prof.dr.ing. Nicolae OAN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odelarea suprafeţelor active ale unui burghiu elicoidal cu trei tăişuri curbe folosind pachetul soft-ware SV&amp;TOOLB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Nicuşor BAROIU</w:t>
      </w:r>
    </w:p>
    <w:p>
      <w:pPr>
        <w:pStyle w:val="Normal"/>
        <w:rPr/>
      </w:pPr>
      <w:r>
        <w:rPr>
          <w:rFonts w:cs="Arial" w:ascii="Arial" w:hAnsi="Arial"/>
        </w:rPr>
        <w:t xml:space="preserve">Coordonator: </w:t>
        <w:tab/>
        <w:t>prof.dr.ing. Nicolae OANC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Studiu influenţei unor parametri de proces privind adeziunea între LDPE şi HDPE la injectarea bicompon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Daniel Valentin DOBRE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ordonator: </w:t>
        <w:tab/>
        <w:t>prof.dr.ing. Cătălin FETECĂ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Variaţia ratei de depunere la sudarea automată sub strat de flux în funcţie de numărul şi modul de dispunere al sârmelor electr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Nicuşor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ordonator: </w:t>
        <w:tab/>
        <w:t>prof.dr.ing. Elena SCUTELNIC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ptimizarea lungimii de curgere la injectarea în matriţă a pieselor cu pereţi subţiri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Ionuţ Laurenţiu SANDU</w:t>
      </w:r>
    </w:p>
    <w:p>
      <w:pPr>
        <w:pStyle w:val="Normal"/>
        <w:rPr/>
      </w:pPr>
      <w:r>
        <w:rPr>
          <w:rFonts w:cs="Arial" w:ascii="Arial" w:hAnsi="Arial"/>
        </w:rPr>
        <w:t xml:space="preserve">Coordonatori: </w:t>
        <w:tab/>
        <w:t>prof.dr.ing. Cătălin FETECĂ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onf.dr.ing. Felicia ST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lang w:val="it-IT"/>
        </w:rPr>
        <w:t>Cercetări privind determinarea tenacităţii la rupere a politetrafluoretilen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: </w:t>
        <w:tab/>
        <w:tab/>
        <w:tab/>
        <w:t>Daniel VLA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oordonator: </w:t>
        <w:tab/>
        <w:t>prof.dr.ing. Cătălin FETECĂ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Generarea angrenajelor cu raport de transmitere variab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ab/>
        <w:tab/>
        <w:t>Marius VAS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Laurenţia AND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Curbe de bază în geometria roţilor dinţate necircu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r:</w:t>
        <w:tab/>
        <w:tab/>
        <w:tab/>
        <w:t>Ana IONESCU (CRISTESC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prof.dr.ing. Laurenţia ANDRE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Modelarea stării de tensiuni şi deformaţii la micro-ambutis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i: </w:t>
        <w:tab/>
        <w:tab/>
        <w:t>Simona PATRICHE, doctorand anul 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i: </w:t>
        <w:tab/>
        <w:t>prof.dr.ing. Mihaela BA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r. ing. Mitică AFTENI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2240" w:h="15840"/>
          <w:pgMar w:left="1701" w:right="170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ECTIUNEA 12</w:t>
      </w:r>
    </w:p>
    <w:p>
      <w:pPr>
        <w:pStyle w:val="Heading1"/>
        <w:rPr/>
      </w:pPr>
      <w:r>
        <w:rPr/>
        <w:t>SECŢIUNE SPECIALĂ PENTRU ELEVI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isia de evaluare:</w:t>
      </w:r>
    </w:p>
    <w:p>
      <w:pPr>
        <w:pStyle w:val="Normal"/>
        <w:ind w:left="720" w:firstLine="720"/>
        <w:rPr/>
      </w:pPr>
      <w:r>
        <w:rPr>
          <w:rFonts w:cs="Arial" w:ascii="Arial" w:hAnsi="Arial"/>
        </w:rPr>
        <w:t>Preşedinte:</w:t>
        <w:tab/>
        <w:t>prof.dr.ing. Lorena DELEANU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Membri:</w:t>
        <w:tab/>
        <w:t>prof.dr.ing. Viorel POP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conf.dr.ing. Constantin SPÂNU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sef lucr.dr.ing. Elena BEZNE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sef lucr.dr.ing. Virgil TEODO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sef lucr.drd.ing. Constantin GEORGE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Valorificarea energetică a deşeurilor alimentare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Laurenţiu LUPU, Colegiul de Industrie Alimentară „Elena Doamna” din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Prof. ing. Dana Ioana 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Instalaţii de măsurare</w:t>
      </w:r>
    </w:p>
    <w:p>
      <w:pPr>
        <w:pStyle w:val="Normal"/>
        <w:rPr/>
      </w:pPr>
      <w:r>
        <w:rPr>
          <w:rFonts w:cs="Arial" w:ascii="Arial" w:hAnsi="Arial"/>
        </w:rPr>
        <w:t xml:space="preserve">Autor : </w:t>
        <w:tab/>
        <w:tab/>
        <w:t>Liviu GALERU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 : </w:t>
        <w:tab/>
        <w:t>Răducu CLAPA, anul I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Măsurarea mărimilor cinematice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Iulian COJOCARU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Anca PÂNDARU, anul III M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Metode şi mijloace de măsurare a lungimilor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Valentin IGNAT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Dorina SAVA, anul I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Tehnologia asamblărilor prin pene şi ştifturi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Cătălina CĂTANĂ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ordonator: </w:t>
        <w:tab/>
        <w:t>Alexandru STAN – student anul 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Tehnologia asamblărilor cu elemente elastice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Alina NECULAI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Gabriel ION – student anul 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Tehnologia asamblărilor prin filet</w:t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Ionuţ IORGU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Răducu CLAPA, anul I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 Tehnologia asamblărilor prin lipire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Alexandru COŞERU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Gabriel ION – student anul 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Tehnologia asamblărilor prin sudare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Petrică ENACHE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Alexandru STAN – student anul 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Tehnologia asamblărilor prin caneluri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Nicu AVRAM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Adriana CĂLUGĂRU, anul III M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ransmisii cu cablu</w:t>
      </w:r>
    </w:p>
    <w:p>
      <w:pPr>
        <w:pStyle w:val="Normal"/>
        <w:rPr/>
      </w:pPr>
      <w:r>
        <w:rPr>
          <w:rFonts w:cs="Arial" w:ascii="Arial" w:hAnsi="Arial"/>
        </w:rPr>
        <w:t xml:space="preserve">Autor: </w:t>
        <w:tab/>
        <w:tab/>
        <w:tab/>
        <w:t>Adrian CONSTANTIN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ătălin URSE, anul I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Transmisii prin lanţuri</w:t>
      </w:r>
    </w:p>
    <w:p>
      <w:pPr>
        <w:pStyle w:val="Normal"/>
        <w:rPr/>
      </w:pPr>
      <w:r>
        <w:rPr>
          <w:rFonts w:cs="Arial" w:ascii="Arial" w:hAnsi="Arial"/>
        </w:rPr>
        <w:t>Autor:</w:t>
        <w:tab/>
        <w:tab/>
        <w:tab/>
        <w:t>George VIERU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Cătălin URSE, anul III 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Componentele procesului de producţie</w:t>
      </w:r>
    </w:p>
    <w:p>
      <w:pPr>
        <w:pStyle w:val="Normal"/>
        <w:rPr/>
      </w:pPr>
      <w:r>
        <w:rPr>
          <w:rFonts w:cs="Arial" w:ascii="Arial" w:hAnsi="Arial"/>
        </w:rPr>
        <w:t>Autor:</w:t>
        <w:tab/>
        <w:tab/>
        <w:tab/>
        <w:t>Adrian STAN, Colegiul Tehnic „Traian Vuia” Galaţ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ordonator:</w:t>
        <w:tab/>
        <w:tab/>
        <w:t>Ionuţ LEHĂDUŞ, anul III I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2240" w:h="15840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1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54"/>
      <w:gridCol w:w="884"/>
    </w:tblGrid>
    <w:tr>
      <w:trPr/>
      <w:tc>
        <w:tcPr>
          <w:tcW w:w="7954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b/>
              <w:sz w:val="28"/>
              <w:lang w:val="fr-FR"/>
            </w:rPr>
            <w:drawing>
              <wp:inline distT="0" distB="0" distL="0" distR="0">
                <wp:extent cx="193675" cy="16002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75" cy="160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28"/>
              <w:lang w:val="fr-FR"/>
            </w:rPr>
            <w:t xml:space="preserve">                                            </w:t>
          </w:r>
          <w:r>
            <w:rPr>
              <w:lang w:val="fr-FR"/>
            </w:rPr>
            <w:t>Facultatea de MECANICĂ</w:t>
          </w:r>
          <w:r>
            <w:rPr/>
            <w:t xml:space="preserve"> | </w:t>
          </w:r>
          <w:r>
            <w:rPr/>
            <w:fldChar w:fldCharType="begin"/>
          </w:r>
          <w:r>
            <w:rPr/>
            <w:instrText xml:space="preserve"> STYLEREF  1 \* MERGEFORMAT </w:instrText>
          </w:r>
          <w:r>
            <w:rPr/>
            <w:fldChar w:fldCharType="separate"/>
          </w:r>
          <w:r>
            <w:rPr/>
            <w:t>SECŢIUNE SPECIALĂ PENTRU ELEVI</w:t>
          </w:r>
          <w:r>
            <w:rPr/>
            <w:fldChar w:fldCharType="end"/>
          </w:r>
        </w:p>
      </w:tc>
      <w:tc>
        <w:tcPr>
          <w:tcW w:w="88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186"/>
      <w:gridCol w:w="2652"/>
    </w:tblGrid>
    <w:tr>
      <w:trPr/>
      <w:tc>
        <w:tcPr>
          <w:tcW w:w="618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aps/>
              <w:sz w:val="12"/>
              <w:lang w:val="en-US"/>
            </w:rPr>
            <w:t xml:space="preserve">SESIUNEA NAŢIONALĂ DE COMUNICĂRI ŞTIINŢIFICE STUDENŢEŞTI “ANGHEL SALIGNY” </w:t>
          </w:r>
        </w:p>
      </w:tc>
      <w:tc>
        <w:tcPr>
          <w:tcW w:w="265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sz w:val="20"/>
              <w:lang w:val="en-US"/>
            </w:rPr>
            <w:t>18-21 Mai 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Times New Roman" w:hAnsi="Cambria;Times New Roman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Cambria;Times New Roman" w:hAnsi="Cambria;Times New Roman" w:eastAsia="Times New Roman" w:cs="Times New Roman"/>
      <w:b/>
      <w:bCs/>
      <w:kern w:val="2"/>
      <w:sz w:val="32"/>
      <w:szCs w:val="32"/>
      <w:lang w:val="ro-RO"/>
    </w:rPr>
  </w:style>
  <w:style w:type="character" w:styleId="NoSpacingChar">
    <w:name w:val="No Spacing Char"/>
    <w:basedOn w:val="DefaultParagraphFont"/>
    <w:qFormat/>
    <w:rPr>
      <w:rFonts w:ascii="Calibri;Arial" w:hAnsi="Calibri;Arial" w:cs="Calibri;Arial"/>
      <w:sz w:val="22"/>
      <w:szCs w:val="22"/>
      <w:lang w:val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  <w:lang w:val="ro-RO"/>
    </w:rPr>
  </w:style>
  <w:style w:type="character" w:styleId="CharChar">
    <w:name w:val=" Char Char"/>
    <w:basedOn w:val="DefaultParagraphFont"/>
    <w:qFormat/>
    <w:rPr>
      <w:sz w:val="24"/>
      <w:szCs w:val="24"/>
      <w:lang w:val="ro-RO"/>
    </w:rPr>
  </w:style>
  <w:style w:type="character" w:styleId="Appleconvertedspace">
    <w:name w:val="apple-converted-space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CaracterCaracter2">
    <w:name w:val=" 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Times New Roman" w:hAnsi="Cambria;Times New Roman" w:eastAsia="Times New Roman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41:00Z</dcterms:created>
  <dc:creator>MC</dc:creator>
  <dc:description/>
  <cp:keywords/>
  <dc:language>en-US</dc:language>
  <cp:lastModifiedBy>MADALINA</cp:lastModifiedBy>
  <cp:lastPrinted>2012-05-10T19:57:00Z</cp:lastPrinted>
  <dcterms:modified xsi:type="dcterms:W3CDTF">2012-05-11T06:20:00Z</dcterms:modified>
  <cp:revision>111</cp:revision>
  <dc:subject/>
  <dc:title>SECTIUNEA 1</dc:title>
</cp:coreProperties>
</file>