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Universitatea „Dunărea de Jos” Gala</w:t>
      </w:r>
      <w:r>
        <w:rPr>
          <w:rFonts w:cs="Tahoma" w:ascii="Tahoma" w:hAnsi="Tahoma"/>
          <w:b/>
          <w:bCs/>
          <w:sz w:val="20"/>
          <w:szCs w:val="20"/>
          <w:lang w:val="ro-RO"/>
        </w:rPr>
        <w:t>ț</w:t>
      </w:r>
      <w:r>
        <w:rPr>
          <w:rFonts w:cs="Arial" w:ascii="Arial" w:hAnsi="Arial"/>
          <w:b/>
          <w:bCs/>
          <w:sz w:val="20"/>
          <w:szCs w:val="20"/>
          <w:lang w:val="ro-RO"/>
        </w:rPr>
        <w:t>i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>Facultatea de Istorie, Filosofie si Teologie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Departamentul de Teologie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Sesiunea de Comunicări </w:t>
      </w:r>
      <w:r>
        <w:rPr>
          <w:rFonts w:cs="Tahoma" w:ascii="Tahoma" w:hAnsi="Tahoma"/>
          <w:b/>
          <w:bCs/>
          <w:sz w:val="20"/>
          <w:szCs w:val="20"/>
          <w:lang w:val="ro-RO"/>
        </w:rPr>
        <w:t>Ș</w:t>
      </w:r>
      <w:r>
        <w:rPr>
          <w:rFonts w:cs="Arial" w:ascii="Arial" w:hAnsi="Arial"/>
          <w:b/>
          <w:bCs/>
          <w:sz w:val="20"/>
          <w:szCs w:val="20"/>
          <w:lang w:val="ro-RO"/>
        </w:rPr>
        <w:t>tiin</w:t>
      </w:r>
      <w:r>
        <w:rPr>
          <w:rFonts w:cs="Tahoma" w:ascii="Tahoma" w:hAnsi="Tahoma"/>
          <w:b/>
          <w:bCs/>
          <w:sz w:val="20"/>
          <w:szCs w:val="20"/>
          <w:lang w:val="ro-RO"/>
        </w:rPr>
        <w:t>ț</w:t>
      </w:r>
      <w:r>
        <w:rPr>
          <w:rFonts w:cs="Arial" w:ascii="Arial" w:hAnsi="Arial"/>
          <w:b/>
          <w:bCs/>
          <w:sz w:val="20"/>
          <w:szCs w:val="20"/>
          <w:lang w:val="ro-RO"/>
        </w:rPr>
        <w:t>ifice Studen</w:t>
      </w:r>
      <w:r>
        <w:rPr>
          <w:rFonts w:cs="Tahoma" w:ascii="Tahoma" w:hAnsi="Tahoma"/>
          <w:b/>
          <w:bCs/>
          <w:sz w:val="20"/>
          <w:szCs w:val="20"/>
          <w:lang w:val="ro-RO"/>
        </w:rPr>
        <w:t>ț</w:t>
      </w:r>
      <w:r>
        <w:rPr>
          <w:rFonts w:cs="Arial" w:ascii="Arial" w:hAnsi="Arial"/>
          <w:b/>
          <w:bCs/>
          <w:sz w:val="20"/>
          <w:szCs w:val="20"/>
          <w:lang w:val="ro-RO"/>
        </w:rPr>
        <w:t>e</w:t>
      </w:r>
      <w:r>
        <w:rPr>
          <w:rFonts w:cs="Tahoma" w:ascii="Tahoma" w:hAnsi="Tahoma"/>
          <w:b/>
          <w:bCs/>
          <w:sz w:val="20"/>
          <w:szCs w:val="20"/>
          <w:lang w:val="ro-RO"/>
        </w:rPr>
        <w:t>ș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ti,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  <w:t xml:space="preserve">Secţiunea Teologie ortodoxă                               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eastAsia="Arial"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o-RO"/>
        </w:rPr>
        <w:t>MAI, 20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ro-RO"/>
        </w:rPr>
      </w:pPr>
      <w:r>
        <w:rPr>
          <w:rFonts w:cs="Arial" w:ascii="Arial" w:hAnsi="Arial"/>
          <w:b/>
          <w:bCs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P R O G R A M</w:t>
      </w:r>
    </w:p>
    <w:p>
      <w:pPr>
        <w:pStyle w:val="Normal"/>
        <w:tabs>
          <w:tab w:val="clear" w:pos="720"/>
          <w:tab w:val="left" w:pos="6120" w:leader="none"/>
          <w:tab w:val="left" w:pos="747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o-RO"/>
        </w:rPr>
        <w:t>Pre</w:t>
      </w:r>
      <w:r>
        <w:rPr>
          <w:rFonts w:cs="Tahoma" w:ascii="Tahoma" w:hAnsi="Tahoma"/>
          <w:b/>
          <w:bCs/>
          <w:sz w:val="20"/>
          <w:szCs w:val="20"/>
          <w:lang w:val="ro-RO"/>
        </w:rPr>
        <w:t>ș</w:t>
      </w:r>
      <w:r>
        <w:rPr>
          <w:rFonts w:cs="Arial" w:ascii="Arial" w:hAnsi="Arial"/>
          <w:b/>
          <w:bCs/>
          <w:sz w:val="20"/>
          <w:szCs w:val="20"/>
          <w:lang w:val="ro-RO"/>
        </w:rPr>
        <w:t>edinte:                                             Membri:                                                         Secretar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Pr. Conf. dr. Ionel Ene                             Pr. Conf.dr. Leontin Popescu                         Masterand Costel Buruiana</w:t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ro-RO"/>
        </w:rPr>
        <w:t xml:space="preserve">             </w:t>
      </w:r>
      <w:r>
        <w:rPr>
          <w:rFonts w:cs="Arial" w:ascii="Arial" w:hAnsi="Arial"/>
          <w:sz w:val="20"/>
          <w:szCs w:val="20"/>
          <w:lang w:val="ro-RO"/>
        </w:rPr>
        <w:t>Pr. Lect.dr. Sorin Marinescu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eastAsia="Arial" w:cs="Arial" w:ascii="Arial" w:hAnsi="Arial"/>
          <w:sz w:val="20"/>
          <w:szCs w:val="20"/>
          <w:lang w:val="ro-RO"/>
        </w:rPr>
        <w:t xml:space="preserve">             </w:t>
      </w:r>
      <w:r>
        <w:rPr>
          <w:rFonts w:cs="Arial" w:ascii="Arial" w:hAnsi="Arial"/>
          <w:sz w:val="20"/>
          <w:szCs w:val="20"/>
          <w:lang w:val="ro-RO"/>
        </w:rPr>
        <w:t>Pr. Asist.drd. Ionel Ostache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95"/>
        <w:gridCol w:w="3831"/>
        <w:gridCol w:w="950"/>
        <w:gridCol w:w="248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CR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UME ŞI PRENUM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ITLUL COMUNICĂR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NU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ÎNDRUMĂTOR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TON MARIUS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Parohia ca teren de activitate pastorala a preotulu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RITON IO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it-IT"/>
              </w:rPr>
              <w:t>Responsabilitatea şi misiunea preoţească în slujirea păstoriţilo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OGA (VOINEAG) EMILIA MIHAEL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it-IT"/>
              </w:rPr>
              <w:t>Pastoraţia Bolnavilor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it-IT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ĂRUS SORIN 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i/>
                <w:i/>
                <w:iCs/>
                <w:smallCaps/>
                <w:sz w:val="24"/>
                <w:szCs w:val="24"/>
                <w:lang w:val="ro-RO"/>
              </w:rPr>
            </w:pPr>
            <w:r>
              <w:rPr>
                <w:rStyle w:val="FontStyle43"/>
                <w:rFonts w:cs="Arial" w:ascii="Arial" w:hAnsi="Arial"/>
                <w:i/>
                <w:iCs/>
                <w:sz w:val="24"/>
                <w:szCs w:val="24"/>
                <w:lang w:val="ro-RO" w:eastAsia="ro-RO"/>
              </w:rPr>
              <w:t>Preotul ca păstor de suflete în Biserica Ortodox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B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URCUŞ VASILICĂ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it-IT"/>
              </w:rPr>
              <w:t>Preotul ca păstor de suflete în Biserica Ortodox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BUIA CĂTĂLI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it-IT"/>
              </w:rPr>
              <w:t>Vizitele pastorale si importanta lor</w:t>
            </w:r>
          </w:p>
          <w:p>
            <w:pPr>
              <w:pStyle w:val="Footer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it-IT"/>
              </w:rPr>
              <w:t>pentru cunoasterea parohie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IMA STEFA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Pastoratia familiei cre</w:t>
            </w:r>
            <w:r>
              <w:rPr>
                <w:rFonts w:cs="Tahoma" w:ascii="Tahoma" w:hAnsi="Tahoma"/>
                <w:i/>
                <w:iCs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tine. Pregătirea tinerilor în vederea căsătoriei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DUMBRAVĂ COSTEL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isus Hristos - Păstorul suprem (Arhipăstoru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LAZĂR PETRISOR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Taina Spovedaniei- Mijloc de Pastoraţie Individual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IHALCEA STEFA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Style w:val="FontStyle43"/>
                <w:rFonts w:cs="Arial" w:ascii="Arial" w:hAnsi="Arial"/>
                <w:i/>
                <w:iCs/>
                <w:sz w:val="24"/>
                <w:szCs w:val="24"/>
                <w:lang w:val="ro-RO" w:eastAsia="ro-RO"/>
              </w:rPr>
              <w:t>Spovedania - mijloc de pastoraţie individual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OMOIU ALEXANDRU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before="0" w:after="0"/>
              <w:jc w:val="both"/>
              <w:rPr>
                <w:rFonts w:ascii="Arial" w:hAnsi="Arial" w:cs="Arial"/>
                <w:i/>
                <w:i/>
                <w:iCs/>
                <w:lang w:val="ro-RO"/>
              </w:rPr>
            </w:pPr>
            <w:r>
              <w:rPr>
                <w:rFonts w:cs="Arial" w:ascii="Arial" w:hAnsi="Arial"/>
                <w:i/>
                <w:iCs/>
                <w:lang w:val="ro-RO"/>
              </w:rPr>
              <w:t>Despre viaţa morală a preotulu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MUNTEANU MIHAEL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Liturghia, tainele şi ierurgiile ca mijloace de pastoraţ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ĂSTASE MIHAI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bCs w:val="false"/>
                <w:i/>
                <w:iCs/>
                <w:sz w:val="24"/>
                <w:szCs w:val="24"/>
                <w:lang w:val="it-IT"/>
              </w:rPr>
              <w:t xml:space="preserve">Apostolatul laicilor şi organizarea lui; căi şi mijloace de susţinere – a </w:t>
            </w:r>
            <w:r>
              <w:rPr>
                <w:b w:val="false"/>
                <w:bCs w:val="false"/>
                <w:i/>
                <w:iCs/>
                <w:sz w:val="24"/>
                <w:szCs w:val="24"/>
                <w:lang w:val="ro-RO"/>
              </w:rPr>
              <w:t>implicării mirenilor în activitatea pastoral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ANDELE STEL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it-IT"/>
              </w:rPr>
              <w:t>Rolul familiei creştine în pastoraţia copiilor. repere patristice- Sfântul Ioan Gură de Au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APADATU ALEXANDRU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855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ro-RO" w:eastAsia="en-US"/>
              </w:rPr>
              <w:t>Spovedania-mijloc de pastoraţie individual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PLATON MIHAIT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Cultura   preotului  şi  importanţa  ei  în  pastoraţ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STEFAN IONUT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Responsabilitatea preoţiei -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Necazurile şi greutăţile e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ALDEA CATERIN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it-IT"/>
              </w:rPr>
              <w:t>Comuniune şi  iubire în viaţa creştinismulu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d. Ionel Ostach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TANASE LEONARD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it-IT"/>
              </w:rPr>
              <w:t>Taina Spovedaniei cel mai eficient mijloc de catehizare individual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VOINEAG NECULAI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Rolul Duhovnicului în viaţa păstoriţilo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 conf. dr. Leontin Popescu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TON  E. MARIUS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Învăţătura despre energiile dumnezeieşti necreat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ARUS  I. SORI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Omul – chipul şi asemănarea lui Dumnezeu – elemente de antropologie creştină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IA  I. CATALI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Raportul dintre har şi libertate în gândirea părintelui Stăniloa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OGA  F. EMILIA – MIHAEL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Concepţia despre răscumpărare în teologia părintelui Stăniloai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ISTEA  T. MARIUS – GEORG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Cunoaşterea lui Dumnezeu – catafatism şi apofatism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DIMA  V. STEFAN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Relaţia dintre Dumnezeu şi lume oglindite în actul creaţiei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UMBRAVA  L. COSTEL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Locul Sfintelor Icoane în cultul Ortodox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RECU  C. FLORIN – MARIUS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Teologia logosului şi a întrupării premisă a îndumnezeirii firii uman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HANU  A. CORNELIU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Biserica locaş de închinare, centru liturgic al creaţiei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ISPAS  V. VALENTI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Sfânta Treime ca model şi principiu de viaţă al Bisericii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RIN  C. ADRIA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Taina Sfintei Euharistii, arvuna vieţii veşnic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IHALCEA  R.V. STEFA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Unitatea credinţei oglindită în activitatea liturgică omofonă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ITU  C. CLAUDIU DANIEL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Naţiune şi naţionalism în interpretarea teologică a părintelui Stăniloaie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UNTEANU  C. MIHAEL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Lumea ca mijloc de dialog între Dumnezeu şi om (raţionalitatea creaţiei)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ADOI  F. VALENTI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Relaţia dintre Hristos şi Duhul Sfânt în Biserică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ster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conf.dr. Ionel En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36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DRIEŞ MARI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Învăţătura Sfântului Ioan gură de Aur despre famil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d. Ionel Ostach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DEANU MIHAEL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Calităţile duhovnicului şi rolul lui în viaţa creştinilo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d. Ionel Ostach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UDEANU EUGENI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Rugăciunea şi valoarea ei morală pentru viaţa creştin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d. Ionel Ostach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LABU MIHAELA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Postul în Biseric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d. Ionel Ostach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STEA TINC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Cuprinsul teologic moral al Învăţăturilor lui Neagoe Basarab către fiul său Teodos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d. Ionel Ostach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RJOS SILVI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Pocăinţa şi refacerea legăturilor credincioşilor cu Dumneze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d. Ionel Ostach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EAGU GIN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Sfintele Taine şi faptele bune în procesul mântuiri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d. Ionel Ostach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OPA DORINA GABRIEL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Consideraţii privind postul în Evanghelia după Mate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RITON VIOREL VIRGIL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Facerea la Sfinţii Părinţ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RANCA PARASCHIV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Profeţii mesianice la Cartea Profetului Danie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ISALON MIHAEL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Caracterizarea Sare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MJA NORIC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Melchisedec preotul din Legea Vech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ANOLACHE DOIN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Curente filosofice in vremea aparitiei crestinismulu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FLORIN LEFTER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Personalitatea patriarhului Isaa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IMA MARIUS LEONARDO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Cartea Estere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OMAN DANIEL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Viata si activitatea Sfantului Prooroc Mois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OPRISAN LILIAN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Mediul  politic, social si cultural de aparitie a crestinismulu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LEXE MARI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Qumranismul si crestinismu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RESCANU CORNELIU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Exegeza la textul pauli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EHACI OLG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Inspiratia Sfintei Scriptur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USU CATALINA IULIAN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Noul Testament. Philon Alexandrinu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OBRA MADALI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Lucrarile apocrife ale Noului Testamen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JOCARU VALENTI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Qumranism siu Crestinis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OICA ANA MARIA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Manuscrisele de la Marea Moart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BREBEANU CRISTIAN MADALIN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i/>
                <w:i/>
                <w:i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Despre iudais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nul II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.Asist.dr.d Constantin Oance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Char">
    <w:name w:val="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FontStyle43">
    <w:name w:val="Font Style43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b/>
      <w:bCs/>
      <w:i/>
      <w:iCs/>
      <w:sz w:val="32"/>
      <w:szCs w:val="3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8:00Z</dcterms:created>
  <dc:creator>Administrator</dc:creator>
  <dc:description/>
  <cp:keywords/>
  <dc:language>en-US</dc:language>
  <cp:lastModifiedBy>asd</cp:lastModifiedBy>
  <dcterms:modified xsi:type="dcterms:W3CDTF">2013-06-17T06:18:00Z</dcterms:modified>
  <cp:revision>2</cp:revision>
  <dc:subject/>
  <dc:title>Universitatea „Dunărea de Jos” Galați</dc:title>
</cp:coreProperties>
</file>