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bCs/>
          <w:color w:val="000000"/>
          <w:szCs w:val="17"/>
          <w:lang w:val="ro-RO"/>
        </w:rPr>
        <w:t xml:space="preserve">Premii obţinute de studenţii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lang w:val="fr-FR"/>
        </w:rPr>
        <w:t>Facult</w:t>
      </w:r>
      <w:r>
        <w:rPr>
          <w:b/>
          <w:lang w:val="ro-RO"/>
        </w:rPr>
        <w:t>ă</w:t>
      </w:r>
      <w:r>
        <w:rPr>
          <w:b/>
          <w:lang w:val="fr-FR"/>
        </w:rPr>
        <w:t>ţii de Ştiinţe Juridice, Sociale şi Politice</w:t>
      </w:r>
      <w:r>
        <w:rPr>
          <w:b/>
          <w:bCs/>
          <w:color w:val="000000"/>
          <w:szCs w:val="17"/>
          <w:lang w:val="ro-RO"/>
        </w:rPr>
        <w:t xml:space="preserve"> în anul 20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bCs/>
          <w:color w:val="000000"/>
          <w:szCs w:val="17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bCs/>
          <w:color w:val="000000"/>
          <w:szCs w:val="17"/>
          <w:lang w:val="ro-RO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17"/>
          <w:lang w:val="ro-RO"/>
        </w:rPr>
      </w:pPr>
      <w:r>
        <w:rPr>
          <w:b/>
          <w:bCs/>
          <w:color w:val="000000"/>
          <w:sz w:val="22"/>
          <w:szCs w:val="17"/>
          <w:lang w:val="ro-RO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02"/>
        <w:gridCol w:w="1440"/>
        <w:gridCol w:w="1949"/>
        <w:gridCol w:w="439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Nr. crt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Nume, prenu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tud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tud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Premiu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Competiţie/Secţiun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1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Hariton In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/20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dministraţie Public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Mihalcea Cris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/15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dministraţie Public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azăr Vasil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I/5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dministraţie Public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4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Irina Şegh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/20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Drept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Natalia Babăr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/15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Drept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6.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Veronica Andreea Bî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I/50 le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Drept</w:t>
            </w:r>
          </w:p>
        </w:tc>
      </w:tr>
    </w:tbl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Preşedinte comisie evaluare,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Lect.univ.dr. Valentina Cornea- secţiunea Administraţie Publică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Conf.univ.dr. Nadia Cerasela Aniţei- secţiunea Drept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42:00Z</dcterms:created>
  <dc:creator>Nave</dc:creator>
  <dc:description/>
  <cp:keywords/>
  <dc:language>en-US</dc:language>
  <cp:lastModifiedBy>mchivu</cp:lastModifiedBy>
  <cp:lastPrinted>2014-05-13T12:43:00Z</cp:lastPrinted>
  <dcterms:modified xsi:type="dcterms:W3CDTF">2014-05-13T13:31:00Z</dcterms:modified>
  <cp:revision>4</cp:revision>
  <dc:subject/>
  <dc:title>Premii obţinute de studenţii </dc:title>
</cp:coreProperties>
</file>