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iversitatea „Dunărea de Jos” – Galaț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 I B L I O T E C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liale ale  bibliotecii și săli de lectură din cadrul facultăților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080"/>
        <w:gridCol w:w="1080"/>
        <w:gridCol w:w="1620"/>
        <w:gridCol w:w="1047"/>
        <w:gridCol w:w="93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ilială/ Locaț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ațiu depozite (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ațiu sală lectură (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ațiu administrativ (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tal spațiu (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locuri în sală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iul Centr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lectură documen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,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lectură – documente tehn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6,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mprum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,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multime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,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u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,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iala de Științe Economice și Umanis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lectu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mprum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8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ca Facultății de Medicină și Farma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lectură și împrum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5,3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6,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multime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,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ca Facultății de Litere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lectu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4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ca Facultății de inginerie din Brăi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mprum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lectu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blioteca Facultății de Educație Fizică și Sport***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lectu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5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blioteca Facultății de Istorie, Filosofie și Teologie**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z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lectu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u de documentare European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lectu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 de Științe Juridice,  Sociale și Poli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AE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 de Mecan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B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,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G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AN103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,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P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AN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 de Știința și Ingineria Alimentelor Departament SAIAB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ca „Brad Segal” - împrum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F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ală de studiu/ documentare E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E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Q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3,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 de Științe și Medi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SA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,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 de Arhitectură naval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AS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nat+sală consil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 de Ingineria materialelor și a mediulu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AN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 de Automatică, Calculatoare, Inginerie electrică și electron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Y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G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 de Ar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AE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atea de Inginerie din Brăi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D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ultatea Trans-frontalieră de Științe Uministe, Economice și Inginereș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K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K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studiu/ documentare K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ăminele studențești B, C, D, E, G, H, LS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li de lectu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na 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e lectur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,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77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73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6,7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367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spații anexe (hol, scări, grup sanitar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ă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**Spațiu administrat de Facultatea de Liter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***Spațiu administrat de Facultatea de Educație Fizică și Sport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Spațiu administrat de Facultatea de Istorie, Filosofie și Teologie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14935</wp:posOffset>
            </wp:positionV>
            <wp:extent cx="90868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Șef Serviciu Bibliotecă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Mioara Voncil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38:00Z</dcterms:created>
  <dc:creator>Mioara Voncila</dc:creator>
  <dc:description/>
  <cp:keywords/>
  <dc:language>en-US</dc:language>
  <cp:lastModifiedBy>Calitate</cp:lastModifiedBy>
  <dcterms:modified xsi:type="dcterms:W3CDTF">2013-07-11T11:50:00Z</dcterms:modified>
  <cp:revision>10</cp:revision>
  <dc:subject/>
  <dc:title>Universitatea „Dunărea de Jos” – Galați</dc:title>
</cp:coreProperties>
</file>