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STUDENŢEASCĂ 22 MAI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Tabel cu lucrările studenţilor la Secţiunea I – Educaţie fizică şcolară</w:t>
      </w:r>
    </w:p>
    <w:p>
      <w:pPr>
        <w:pStyle w:val="Normal"/>
        <w:jc w:val="right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şedinte: Lect.dr. Gheorghiu Gabri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Membrii: Lect.dr. Manolache Gabriel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Lect.drd. Moisescu Petron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Secretar: Lect.dr. Drăgan Aurelian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6120"/>
        <w:gridCol w:w="2160"/>
      </w:tblGrid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ndidatulu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itlul lucrării de licenţ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Numele               conducătorulu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ştiinţific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cianu Dănuţ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experimental privind creşterea indicilor calităţii motrice viteza în ciclul gimnazial (cl. a VII-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Mereuţă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acu Dumit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comparativ privind profilul somatic al elevilor din clasa a VII-a din mediul rural si urban care practica atletism in cadrul scolii ciclu gimnaz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Mereuţă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irmachi Mar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Pregătirea tetratlonului şcolar prin jocuri, ştafete si trasee aplicativ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d.Sava Lucic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reţu Nicole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constatativ privind influenţa parametrilor antropometrici şi a mobilităţii articulare asupra vitezei de execuţie a elementelor tehnice din jocul de handbal (ciclul gimnazi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Stan Zenovia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a Mihae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experimental privind dezvoltarea forţei şi a detentei în ciclul gimnaz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 dr.Mareuţă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etu Alin Adr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privind predarea fotbalului in invatamantul liceal, clasele IX-X la clasele speciale de profi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goi Cost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experimental privind imbunatatirea continutului programelor de educatie fizica pentru invatamantul gimnazial cu referire la ivatarea jocului de vole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.Păcuraru Alexandru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erciu Mariu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pregatirea reprezentativelor scolare de volei (m+f) la lice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.Păcuraru Alexand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are Loreda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experimental privind dezvoltarea vitezei de reactie cu ajutorul mijloacelor specifi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Baştiurea Euge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istor Liliana Gabrie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cu privire la elaborarea unor cicluri de lectii in vederea accelerarii procesului de invatare a principalelor tehnici din handbal in cadrul lectiei de educatie fizica si sport clasele V-V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Baştiurea Eugen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Zarnica Enache Fanic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experimental privind dezvoltarea coordonarii cu ajutorul mijloacelor specifice jocului de handbal (gimnazi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Baştiurea Eugen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tandache Mariu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iudiu asupra sistemelor de actionare si formele de practicare ale jocului de volei la clasele V-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.Păcuraru Alexandr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roeru Ionuţ Flor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tudiu comparative privind periodizarea programului de pregatire al unei echipe reprezentative scolare de handbal, ciclul scolar gimnazial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 Baştiurea Euge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arie Ra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zvoltarea calitatilor motrice viteza si indemanarea prin mijloace specifice boxului la clasa a V-a (10-12 an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Gheorghiu Gabriel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ligor Alina Iri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erimentarea folosirii unor metode si procedee metodice pentru dezvoltarea fortei la elevii ciclului gimnazial clasa a VII-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Pop Nicolae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obu Cristinel Valent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si mijloace pentru dezvoltarea fortei in ciclul gimnaz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Pop Nicolae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agu Ele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iterii de selectie la clasele a II-a si a III-a in vole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.Păcuraru Alexandru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mulis Elect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experimental privind dezvoltarea calitatii motrice viteza, specifice jocului de voilei in clasa a V-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.Păcuraru Alexandr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ileanu Valenti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l privind pregatirea reprezentativelor scolare de volei (m+f) la gimnaziu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 Păcuraru Alexandru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rpaci Au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experimental privin dezvolatrea calitatii motrice – indemanrea in jocul de voeli in clasele V-VI, VII-VI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 Păcuraru Alexandru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lea Elena Zamfi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tiudiu experimental privind dezvolatrea calitatii motrice –viteaza – in jocul de volei la clasel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V-VI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.Păcurau Alexandr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lcan Aurel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cu privire la elaborarea unor cicluri de lectii in vederea accelerarii procesului de invatare a principaleleor elemente tehnice din handbal in cadrul lectiei de educatie fizica (clasele V-VI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 Baştiurea Euge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rcanu Lidia Cecil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experimental privind dezvoltarea rezistentei la clasa a VII-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Mereuţă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ima Emil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erimentarea unor mijloace, metode si procedee metodice pentru dezvoltarea rezistentei in ciclul gimnaz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d.Sava Lucica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igore Flor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xperimentarea unor mijloace metode si procedee metodice pentru dezvoltarea vitezei in ciclul gimnazial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d.Sava Lucica</w:t>
            </w:r>
          </w:p>
        </w:tc>
      </w:tr>
      <w:tr>
        <w:trPr>
          <w:trHeight w:val="6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vanescu Ione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influenta mijloacelor specifice de handbal asupra dezvoltarii psihomotrice la copii din ciclul gimnaz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Stan Zenovi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umb Flor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privind algoritmizarea mijloacelor folosite in pregatirea unei echipe representative scolare de handbal (lice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izireanu Diana Danie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experimental in legatura cu imbunatatirea capacitatii de mentinere a echilibrului dnamic la elevii din ciclul gimnazial (clasa V-V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Baştiurea Euge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cu Miha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ributii la imbunatatirea metodologiei de predare a jocului de baschet in lectia de educatie fizica cu elevii clase I,II,III,IV, option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sist..drd. Nini Flori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stantin Ione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 si mijloace specifice atletismului pentru dezvoltarea rezistenei in ciclul gimnazial de invatama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Mereuţă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rimia Andre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experimental referitor la cresterea eficientei jocului de baschet in lectia de educatie fizica prin utilizarea jocurilor pregatitoare clasele I-IV (option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sist..drd. Nini Flori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ma Em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municarea verbala si nonverbala in predarea jocului de baschet la clasele I si II (varsta 6-8an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sist..drd. Nini Florin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ron Emanoi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optimizarea procesului de instruire in predarea exercitiilor si probelor de alergari de rezistenta in ciclul gimnaz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 Pop Nicolae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herghisan Eug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constatativ privin dezvoltarea coordonarii, prin utilizarea jocului de voleila clasa a V-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Prof.dr. Păcuraru Alexandr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barcea Liv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ributii la rationalizarea si standardizarea principalelor metode si mijloace de stretching folosite in lectia de educatie fizica in vederea cresterii eficientei predarii temelor din atletis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d.Sava Lucica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 Cristi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iu experimental asupra eficientei jocurilor dinamicesi a stafetelor in dezvoltarea aptitudinilor psihomotrice ale elevilor din clasa a VI-a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Ciocoiu Lucica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u Ionut Dor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mizarea procesului de selectie privind pregatirea reprezentativei scolare la treapta gimnaziala (fotbal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ndru Cristian Dani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corelatia dintre starea ponderala si indicile de activitate fizica la elevi din invatamantul liceal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onf.dr.Ion Ene Mirc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exe Octav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STUDENŢEASCĂ MAI 20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abel cu lucrările studenţilor la Secţiunea III – Kinetoterapie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Preşedinte: Conf.dr. Gogulescu Nicola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Membrii: Conf.dr. Moroşanu Magdale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Lect.drd. Marinescu Rodic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Secretar: Alexe Octavi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4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58"/>
        <w:gridCol w:w="6028"/>
        <w:gridCol w:w="2250"/>
      </w:tblGrid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ndidatului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itlul lucrării de licenţ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ele               conducătorulu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ştiinţific</w:t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DAS AURELIAN CRISTIA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 privind  efectele  educatiei fizice asupra  dezvoltari  psihomotrice la copii din ciclul prim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2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URGHIU DELIA MIHAEL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l privind  kinetoterapia in patologia reumatica  a genunchiulu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bCs/>
                  <w:color w:val="052D4E"/>
                  <w:u w:val="single"/>
                </w:rPr>
                <w:t xml:space="preserve">Lect.univ.dr. Gheorghiu Gabriel 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DABUR ANDREI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perarea entorselor  de genunchi prin kinetoterapie  si masaj in hocheiul pe gheata  de performan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Cs/>
                  <w:color w:val="052D4E"/>
                  <w:u w:val="single"/>
                </w:rPr>
                <w:t xml:space="preserve">Lect.univ.dr. Gheorghiu Gabriel </w:t>
              </w:r>
            </w:hyperlink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BANU COSTIC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cuperarea  atitudinilor scoliotice prin kinetoterapie la elevii cu dezabilitati  auditiv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hyperlink r:id="rId5">
              <w:r>
                <w:rPr>
                  <w:rStyle w:val="InternetLink"/>
                  <w:bCs/>
                  <w:color w:val="052D4E"/>
                  <w:u w:val="single"/>
                  <w:lang w:val="fr-FR"/>
                </w:rPr>
                <w:t xml:space="preserve">Lect.univ.dr. Gheorghiu Gabriel 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OCLU  MITICA LIVIU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perarea prehensiun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Cs/>
                  <w:color w:val="052D4E"/>
                  <w:u w:val="single"/>
                </w:rPr>
                <w:t xml:space="preserve">Conf.univ.dr. Gogulescu Nicolae 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IRITA COSM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oterapia in insuficientele circulatorii  perifer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or.dr. Lefter Veronica</w:t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BREA LAURENTIA OA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u privind frecventa  deficientelor de atitudine la nivelul copiilor de varsta prescolara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7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AGUSIN FLAVIUS NICU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iu privind efectele educatiei fizice, asupra dezvoltarii psihomotorice  la copii din ciclul gimnazial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8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ACONU ANDREI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privind metodele de recuperare in leziunile  ligamentare ale genunchiulu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D4E"/>
                <w:u w:val="single"/>
              </w:rPr>
            </w:pPr>
            <w:r>
              <w:rPr>
                <w:bCs/>
                <w:color w:val="052D4E"/>
                <w:u w:val="single"/>
              </w:rPr>
              <w:t>Lect.Dr.Marinescu Rodica</w:t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U AL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tizarea mijloacelor de masusare si evaluare a deficientelor coloanei vertebra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9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RCILA COSM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privind antrenamentul  aerobic ca mijloc de baza in kinetoterap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Cs/>
                  <w:color w:val="052D4E"/>
                  <w:u w:val="single"/>
                </w:rPr>
                <w:t xml:space="preserve">Lect.univ.dr. Gheorghiu Gabriel 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HIZILA MARCEL RENAT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l  privind frecventa  deficientelor  de atitudine in randul elevilor din ciclul  gimnazi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11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SU ALIN GABRIE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l privind  evolutia culturismului ca sport de performanta pe plan internation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Cs/>
                  <w:color w:val="052D4E"/>
                  <w:u w:val="single"/>
                </w:rPr>
                <w:t xml:space="preserve">Lect.univ.dr. Liusnea Stefan </w:t>
              </w:r>
            </w:hyperlink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RDAN GINETA ELE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udiu privind corelatia dintre starea ponderala  si indicele de activitate fizica la elevii de gimnaziu (11-14 ani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hyperlink r:id="rId13">
              <w:r>
                <w:rPr>
                  <w:rStyle w:val="InternetLink"/>
                  <w:bCs/>
                  <w:color w:val="052D4E"/>
                  <w:u w:val="single"/>
                  <w:lang w:val="fr-FR"/>
                </w:rPr>
                <w:t>Conf.univ.dr. Ion Ene Mircea</w:t>
              </w:r>
            </w:hyperlink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rof. Asociat drd. Alexe Sabin</w:t>
            </w:r>
          </w:p>
        </w:tc>
      </w:tr>
      <w:tr>
        <w:trPr>
          <w:trHeight w:val="5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PIANU GEORGE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privind  corelatia dintre starea podnderala si indicele de activitate fizica la elevii din ciclul primar (6-10 ani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hyperlink r:id="rId14">
              <w:r>
                <w:rPr>
                  <w:rStyle w:val="InternetLink"/>
                  <w:bCs/>
                  <w:color w:val="052D4E"/>
                  <w:u w:val="single"/>
                  <w:lang w:val="fr-FR"/>
                </w:rPr>
                <w:t>Conf.univ.dr. Ion Ene Mircea</w:t>
              </w:r>
            </w:hyperlink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sociat drd. Alexe Sabin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CHIAN DIA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udiu privind  evaluarea indicilor antropometrici, pe grupa de varsta la copii prescola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hyperlink r:id="rId15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ANCA ANDREI CATALI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experimental privind kinetoterapia in recuperarea herniei de disc lomb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52D4E"/>
                <w:u w:val="single"/>
              </w:rPr>
            </w:pPr>
            <w:r>
              <w:rPr>
                <w:bCs/>
                <w:color w:val="052D4E"/>
                <w:u w:val="single"/>
              </w:rPr>
              <w:t>Lect.Dr.Marinescu Rodica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DURARIU GETA CRISTI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ologia in afectiunile mainii  posttraumat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na.Dr Lefter Veronica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RISOR CORI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privind folosirea  inversarii agonistice  in recuperarea redori de c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Cs/>
                  <w:color w:val="052D4E"/>
                  <w:u w:val="single"/>
                </w:rPr>
                <w:t xml:space="preserve">Lect.univ.dr. Gheorghiu Gabriel </w:t>
              </w:r>
            </w:hyperlink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TRISOR NI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privind importanta kinetoterapiei in tratamentul spondilitei ankilopoieti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or.dr. Lefter Veronica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SCA MIOAR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nfluienta contractiei izometrice  asupra tensiuni si frecventei cardiace la varstnici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or.dr. Lefter Veronica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PESCU ELENA CARMI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atizarea metodelor de evaluare profilaxiei si tratament specifice  coloanei vertebrale (scolioza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17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ARU COSTE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privind depistarea  deficientelor coloanei vertebrale si corelarea acestora  cu parametric antropometrici la elevii din ciclul lice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hyperlink r:id="rId18">
              <w:r>
                <w:rPr>
                  <w:rStyle w:val="InternetLink"/>
                  <w:bCs/>
                  <w:color w:val="052D4E"/>
                  <w:u w:val="single"/>
                  <w:lang w:val="de-DE"/>
                </w:rPr>
                <w:t>Lect.univ.dr. Stan Zenovia</w:t>
              </w:r>
            </w:hyperlink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MOILA CRISTI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perarea entorselor de glez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f.univ.dr. Gogulescu Nicolae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ACARU (TARACHIU) RADIT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privind rolul kinetoterapiei in recuperarea complexa a persoanelor de varsta a tre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tor.dr. Lefter Veronica</w:t>
            </w:r>
          </w:p>
        </w:tc>
      </w:tr>
      <w:tr>
        <w:trPr>
          <w:trHeight w:val="8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CU CIPRIAN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ficientizarea procesului de pregătire la juniorii (15-16 ani)  </w:t>
            </w:r>
          </w:p>
          <w:p>
            <w:pPr>
              <w:pStyle w:val="Normal"/>
              <w:rPr/>
            </w:pPr>
            <w:r>
              <w:rPr/>
              <w:t>în cadrul l.p.s., pentru postul de fundaş lateral în fotbal  – studiu experiment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ctor univ. dr. Aurelian Drăg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BARCEA LIVI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tributii la rationalizarea si standardizarea principalelor metode si mijloace de stretching folosite in lectia de educatie fizica in vederea cresterii eficientei predarii temelor din atletis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d.Sava Lucica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 CRISTIN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iu experimental asupra eficientei jocurilor dinamicesi a stafetelor in dezvoltarea aptitudinilor psihomotrice ale elevilor din clasa a VI-a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Ciocoiu Lucica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CU IONUT DORE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timizarea procesului de selectie privind pregatirea reprezentativei scolare la treapta gimnaziala (fotb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MANDRU CRISTIAN DANIEL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corelatia dintre starea ponderala si indicile de activitate fizica la elevi din invatamantul liceal.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Ion Ene Mirc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lexe Octavian</w:t>
            </w:r>
          </w:p>
        </w:tc>
      </w:tr>
      <w:tr>
        <w:trPr>
          <w:trHeight w:val="4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HIZILĂ MARCEL RENATO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frecvenţa deficienţelor coloanei vertebrale şi modalităţile de plicare a acestora la elevii cu deficienţe de auz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or dr. Stan Zeno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UNEA STUDENŢEASCĂ MAI 20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abel cu lucrările studenţilor la Secţiunea II– Performanţă sportiv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şedinte: Conf.dr. Ploeşteanu C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Membrii: Prof.dr. Hoştiuc Ni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Conf.dr. Pop Nicola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Secretar: Lect.dr. Liuşnea Ştefan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6120"/>
        <w:gridCol w:w="2160"/>
      </w:tblGrid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e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andidatulu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itlul lucrării de licenţ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ele               conducătorulu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ştiinţific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scu Miha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Dezvoltarea mobilitatii prin metode si mijloace specifice stretching-ului la fotbalistii juniori de 16-18 an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ovin Vior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conducerea pregatirii fizice in programul zilnic de lucru din unitatile militar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ereuţă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cob Razv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tributii experimentale privind optimizarea pregatirii tehnico-tactice a fotbalistilor juniori 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(14-16 an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adauceanu Danie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algoritmizarea mijloacelor folosite in pregatirea portarilor de handbal – junioare 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Bastiurea Eugen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halache Virginica Margare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namica rezistentei la kaiacistii juniori pe parcursul unui an competition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Dragu Mircea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vlov Dani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Strategia selectiei si implicatiile acesteia in instruirea jucatorului de vole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d.Sava Lucic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nasa Georgia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pectul privind selectia si metodica instruirii incepatorilor in probele de semifon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ereuţă Claudiu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ana Valentin Cipr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orientativ privin profilul phihologic al jucatorului de handb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Stan Zenovia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hinea Ele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cu privire la influenta parametrilor antropometrici asupra dezvoltarii coordonarii in jocul de handb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Stan Zenovia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egru Valeri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individualizarea pregatirii jucatorului specializat pe postul de portar in jocul de forbal (varsta la alege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dr.Nicolae Hoştiuc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a Ele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constatativ cu privire la cresterea eficientei aruncarii la poarta (echipa de joc-junioar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Bastiurea Euge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onescu Tudor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ontributii privind experimentarea metodei stretching in antrenamentul jucatorilor de fotb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dr.Nicolae Hostiuc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azar Mihaiela Daniel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zvolatrea imaginii de sine la preadolescenti si adolescenti prin jocul de vole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entea Cristina Corin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lan Maria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iudiu privin optimizarea antrenamentelor in haltere prin folosirea unor mijloace de refacere eficien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Lect.dr.Liuşnea Ştefa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vitchi Sor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comparativ al interrelatiilor de gru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avitchi Vadi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scarea inselatoare in fotb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igore Mariu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Studiu asupra contributiei ridicator – coordinator la realizarea conceptiei de joc la o echipa de performant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dr.Păcuraru Alexandru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tuhov Alexand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dezvoltarea fortei la echipele de junior II (cadet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dr.Pacuraru Alexandr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lase Rad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 jocului de baschet in cadrul campionatului mondial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d.Nini Flori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onte Nicolet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iu constatativ privind ponderea atitudinilor tactice si individuale si colective effectuate de jucatorul de handbal in cadrul unui joc bilateral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Bastiurea Eugen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toica Leonard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iul privind manifestarea mobilitatii la volebalisti (divizia A si B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dr.Păcuraru Alexandr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aube Andree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dalitati de selectionare si promovare a sportivilor in inot. Criterii anatomice, biologice si psihologi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Onet Ioa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carlatescu Stefan Sor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programarea instruirii grupelor de incepatori in jocul de basch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d. Nini Florin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ja Mar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ributii tehnico-metodice de implementare a mijloacelor de antrenament si jocul de fundas dreapta (senior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anolache Gabriel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ma Andreea Cristi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d dezvolatrea rezistenetei la juniori in probele de semifon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ereuta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udurache Claudiu Dori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l privind raportul intensitate volum intr-un ciclu annual de pregatire la atletii junior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Mereuta Claudiu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pa Geanina Ali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asupra contributiei jocurilor motrice, a jocurilor sportive si a altor ramuri sportice in selectia si pregatirea jucatorilor de vole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f.dr. Păcuraru Alexandru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Roibu Bogdan Dumitr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experimental privind optimizarea capacitatii de effort specific a sportivilor judoka utilizand mijloace specifice si nespecifi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Ion Ene Mircea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iron Alexandra Carm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constatativ privind influenta fortei musculare asupra calitatii executiei elementelor tehnice de baz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ect.dr.Stan Zenovia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atrichi Maria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udiu privin rolul si influenta profesorului/antrenorului in modelarea conduitei sportivilor in arte martia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Ion Ene Mircea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otolici Iulian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tudiu privind dezvoltarea rezistentei in karate shotokan-traditional, la nivel de juniori II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f.dr.Ion Ene Mirce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fs.ugal.ro/cv/Stan Zenovia, FEFS, CV 2008.doc" TargetMode="External"/><Relationship Id="rId3" Type="http://schemas.openxmlformats.org/officeDocument/2006/relationships/hyperlink" Target="http://www.fefs.ugal.ro/cv/CV Ghe.Gab.doc" TargetMode="External"/><Relationship Id="rId4" Type="http://schemas.openxmlformats.org/officeDocument/2006/relationships/hyperlink" Target="http://www.fefs.ugal.ro/cv/CV Ghe.Gab.doc" TargetMode="External"/><Relationship Id="rId5" Type="http://schemas.openxmlformats.org/officeDocument/2006/relationships/hyperlink" Target="http://www.fefs.ugal.ro/cv/CV Ghe.Gab.doc" TargetMode="External"/><Relationship Id="rId6" Type="http://schemas.openxmlformats.org/officeDocument/2006/relationships/hyperlink" Target="http://www.fefs.ugal.ro/cv/CURRICULUM VITAE Nicolae Gogulescu la 11 februarie 2009.doc" TargetMode="External"/><Relationship Id="rId7" Type="http://schemas.openxmlformats.org/officeDocument/2006/relationships/hyperlink" Target="http://www.fefs.ugal.ro/cv/Stan Zenovia, FEFS, CV 2008.doc" TargetMode="External"/><Relationship Id="rId8" Type="http://schemas.openxmlformats.org/officeDocument/2006/relationships/hyperlink" Target="http://www.fefs.ugal.ro/cv/Stan Zenovia, FEFS, CV 2008.doc" TargetMode="External"/><Relationship Id="rId9" Type="http://schemas.openxmlformats.org/officeDocument/2006/relationships/hyperlink" Target="http://www.fefs.ugal.ro/cv/Stan Zenovia, FEFS, CV 2008.doc" TargetMode="External"/><Relationship Id="rId10" Type="http://schemas.openxmlformats.org/officeDocument/2006/relationships/hyperlink" Target="http://www.fefs.ugal.ro/cv/CV Ghe.Gab.doc" TargetMode="External"/><Relationship Id="rId11" Type="http://schemas.openxmlformats.org/officeDocument/2006/relationships/hyperlink" Target="http://www.fefs.ugal.ro/cv/Stan Zenovia, FEFS, CV 2008.doc" TargetMode="External"/><Relationship Id="rId12" Type="http://schemas.openxmlformats.org/officeDocument/2006/relationships/hyperlink" Target="http://www.fefs.ugal.ro/cv/Curriculum vitae IFR Stefan.doc" TargetMode="External"/><Relationship Id="rId13" Type="http://schemas.openxmlformats.org/officeDocument/2006/relationships/hyperlink" Target="http://www.fefs.ugal.ro/cv/CURRIC IEM.doc" TargetMode="External"/><Relationship Id="rId14" Type="http://schemas.openxmlformats.org/officeDocument/2006/relationships/hyperlink" Target="http://www.fefs.ugal.ro/cv/CURRIC IEM.doc" TargetMode="External"/><Relationship Id="rId15" Type="http://schemas.openxmlformats.org/officeDocument/2006/relationships/hyperlink" Target="http://www.fefs.ugal.ro/cv/Stan Zenovia, FEFS, CV 2008.doc" TargetMode="External"/><Relationship Id="rId16" Type="http://schemas.openxmlformats.org/officeDocument/2006/relationships/hyperlink" Target="http://www.fefs.ugal.ro/cv/CV Ghe.Gab.doc" TargetMode="External"/><Relationship Id="rId17" Type="http://schemas.openxmlformats.org/officeDocument/2006/relationships/hyperlink" Target="http://www.fefs.ugal.ro/cv/Stan Zenovia, FEFS, CV 2008.doc" TargetMode="External"/><Relationship Id="rId18" Type="http://schemas.openxmlformats.org/officeDocument/2006/relationships/hyperlink" Target="http://www.fefs.ugal.ro/cv/Stan Zenovia, FEFS, CV 2008.doc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05:00Z</dcterms:created>
  <dc:creator>Stefan</dc:creator>
  <dc:description/>
  <cp:keywords/>
  <dc:language>en-US</dc:language>
  <cp:lastModifiedBy>asd</cp:lastModifiedBy>
  <cp:lastPrinted>2009-05-14T11:06:00Z</cp:lastPrinted>
  <dcterms:modified xsi:type="dcterms:W3CDTF">2013-06-18T07:05:00Z</dcterms:modified>
  <cp:revision>2</cp:revision>
  <dc:subject/>
  <dc:title>SESIUNEA STUDENŢEASCĂ 22 MAI 2009</dc:title>
</cp:coreProperties>
</file>