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UNIVERSITATEA “DUNĂREA DE JOS” GALAŢ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ACULTATEA DE ŞTIINŢ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SIUNEA ŞTIINŢIFICĂ STUDENŢEASCĂ</w:t>
      </w:r>
    </w:p>
    <w:p>
      <w:pPr>
        <w:pStyle w:val="Normal"/>
        <w:jc w:val="center"/>
        <w:rPr/>
      </w:pPr>
      <w:r>
        <w:rPr/>
        <w:t>Mai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ecţiunea</w:t>
      </w:r>
      <w:r>
        <w:rPr/>
        <w:t xml:space="preserve">: </w:t>
      </w:r>
      <w:r>
        <w:rPr>
          <w:b/>
        </w:rPr>
        <w:t xml:space="preserve">Fizică, </w:t>
      </w:r>
    </w:p>
    <w:p>
      <w:pPr>
        <w:pStyle w:val="Normal"/>
        <w:rPr/>
      </w:pPr>
      <w:r>
        <w:rPr/>
        <w:t>Data: 20.05.2010, Ora: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isia</w:t>
      </w:r>
      <w:r>
        <w:rPr/>
        <w:t>: Preşedinte: Conf. dr. Dănilă Emilian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Membri:    Lect. dr. Draşoveanu Romana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Lect. dr. Gosav Steluta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Secretar: Asist. drd. Condurche-Bota Simio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4"/>
        <w:gridCol w:w="1800"/>
        <w:gridCol w:w="1440"/>
        <w:gridCol w:w="1980"/>
        <w:gridCol w:w="144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ul lucrăr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le studenţi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ultatea, an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ru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rdonator stiintific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area unor mărimi fizice pentru diferite sorturi de vinu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ARU GABRIELA</w:t>
            </w:r>
          </w:p>
          <w:p>
            <w:pPr>
              <w:pStyle w:val="Normal"/>
              <w:rPr/>
            </w:pPr>
            <w:r>
              <w:rPr/>
              <w:t>CĂLUIAN VALENT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A-IPA</w:t>
            </w:r>
          </w:p>
          <w:p>
            <w:pPr>
              <w:pStyle w:val="Normal"/>
              <w:rPr/>
            </w:pPr>
            <w:r>
              <w:rPr/>
              <w:t>An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1B</w:t>
            </w:r>
          </w:p>
          <w:p>
            <w:pPr>
              <w:pStyle w:val="Normal"/>
              <w:rPr/>
            </w:pPr>
            <w:r>
              <w:rPr/>
              <w:t>12011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. Drd. SIMONA CONDURACHE-BOTA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area unor mărimi fizice pentru diferite sorturi de băuturi spirto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MIOARA</w:t>
            </w:r>
          </w:p>
          <w:p>
            <w:pPr>
              <w:pStyle w:val="Normal"/>
              <w:rPr/>
            </w:pPr>
            <w:r>
              <w:rPr/>
              <w:t>PURCĂREA D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A-IPA</w:t>
            </w:r>
          </w:p>
          <w:p>
            <w:pPr>
              <w:pStyle w:val="Normal"/>
              <w:rPr/>
            </w:pPr>
            <w:r>
              <w:rPr/>
              <w:t>An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1B</w:t>
            </w:r>
          </w:p>
          <w:p>
            <w:pPr>
              <w:pStyle w:val="Normal"/>
              <w:rPr/>
            </w:pPr>
            <w:r>
              <w:rPr/>
              <w:t>12011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. Drd. SIMONA CONDURACHE-BOTA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area unor mărimi fizice pentru diferite sorturi de b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OACĂ DANIELA</w:t>
            </w:r>
          </w:p>
          <w:p>
            <w:pPr>
              <w:pStyle w:val="Normal"/>
              <w:rPr/>
            </w:pPr>
            <w:r>
              <w:rPr/>
              <w:t>BUNGĂ MIR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A-IMAPA</w:t>
            </w:r>
          </w:p>
          <w:p>
            <w:pPr>
              <w:pStyle w:val="Normal"/>
              <w:rPr/>
            </w:pPr>
            <w:r>
              <w:rPr/>
              <w:t>An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1 C</w:t>
            </w:r>
          </w:p>
          <w:p>
            <w:pPr>
              <w:pStyle w:val="Normal"/>
              <w:rPr/>
            </w:pPr>
            <w:r>
              <w:rPr/>
              <w:t>12211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. Drd. SIMONA CONDURACHE-BOTA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area unor mărimi fizice pentru sucuri comerciale neacidul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PU VICTOR</w:t>
            </w:r>
          </w:p>
          <w:p>
            <w:pPr>
              <w:pStyle w:val="Normal"/>
              <w:rPr/>
            </w:pPr>
            <w:r>
              <w:rPr/>
              <w:t>OCHEANU IU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A-IMAPA</w:t>
            </w:r>
          </w:p>
          <w:p>
            <w:pPr>
              <w:pStyle w:val="Normal"/>
              <w:rPr/>
            </w:pPr>
            <w:r>
              <w:rPr/>
              <w:t>An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1 C</w:t>
            </w:r>
          </w:p>
          <w:p>
            <w:pPr>
              <w:pStyle w:val="Normal"/>
              <w:rPr/>
            </w:pPr>
            <w:r>
              <w:rPr/>
              <w:t>12211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. Drd. SIMONA CONDURACHE-BOTA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area unor mărimi fizice pentru lichide aromate (esenţe) folosite in patiser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EORGHIŢĂ  OANA</w:t>
            </w:r>
          </w:p>
          <w:p>
            <w:pPr>
              <w:pStyle w:val="Normal"/>
              <w:rPr/>
            </w:pPr>
            <w:r>
              <w:rPr/>
              <w:t>PĂCALĂ MIHA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A-IPA</w:t>
            </w:r>
          </w:p>
          <w:p>
            <w:pPr>
              <w:pStyle w:val="Normal"/>
              <w:rPr/>
            </w:pPr>
            <w:r>
              <w:rPr/>
              <w:t>An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4A</w:t>
            </w:r>
          </w:p>
          <w:p>
            <w:pPr>
              <w:pStyle w:val="Normal"/>
              <w:rPr/>
            </w:pPr>
            <w:r>
              <w:rPr/>
              <w:t>12014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. Drd. SIMONA CONDURACHE-BOTA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ţia solară. Insolaţia. Monitorizar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ŢIPLICA OANA</w:t>
            </w:r>
          </w:p>
          <w:p>
            <w:pPr>
              <w:pStyle w:val="Normal"/>
              <w:rPr/>
            </w:pPr>
            <w:r>
              <w:rPr/>
              <w:t>FILIP AND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tiinţa mediului</w:t>
            </w:r>
          </w:p>
          <w:p>
            <w:pPr>
              <w:pStyle w:val="Normal"/>
              <w:rPr/>
            </w:pPr>
            <w:r>
              <w:rPr/>
              <w:t>An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r.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. Drd. SIMONA CONDURACHE-BOTA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noza vremii. Graf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RNOAGĂ OANA</w:t>
            </w:r>
          </w:p>
          <w:p>
            <w:pPr>
              <w:pStyle w:val="Normal"/>
              <w:rPr/>
            </w:pPr>
            <w:r>
              <w:rPr/>
              <w:t>RAPOTAN COS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tiinţa mediului</w:t>
            </w:r>
          </w:p>
          <w:p>
            <w:pPr>
              <w:pStyle w:val="Normal"/>
              <w:rPr/>
            </w:pPr>
            <w:r>
              <w:rPr/>
              <w:t>An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r.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. Drd. SIMONA CONDURACHE-BOTA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ctura cristalină a minerale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HILĂ FLORINA</w:t>
            </w:r>
          </w:p>
          <w:p>
            <w:pPr>
              <w:pStyle w:val="Normal"/>
              <w:rPr/>
            </w:pPr>
            <w:r>
              <w:rPr/>
              <w:t>PINTILIE VALENT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tiinţa mediului</w:t>
            </w:r>
          </w:p>
          <w:p>
            <w:pPr>
              <w:pStyle w:val="Normal"/>
              <w:rPr/>
            </w:pPr>
            <w:r>
              <w:rPr/>
              <w:t>An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r.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. Drd. SIMONA CONDURACHE-BOTA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ul absorbţiei radiaţiilor nucleare de către diferite sorturi de legu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ULAIDE DANIELA</w:t>
            </w:r>
          </w:p>
          <w:p>
            <w:pPr>
              <w:pStyle w:val="Normal"/>
              <w:rPr/>
            </w:pPr>
            <w:r>
              <w:rPr/>
              <w:t>SIMION CARM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tiinţa mediului</w:t>
            </w:r>
          </w:p>
          <w:p>
            <w:pPr>
              <w:pStyle w:val="Normal"/>
              <w:rPr/>
            </w:pPr>
            <w:r>
              <w:rPr/>
              <w:t>An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r.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. Drd. SIMONA CONDURACHE-BOTA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ii si nebulozitatea. Monitorizar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CIU ALEXANDRU</w:t>
            </w:r>
          </w:p>
          <w:p>
            <w:pPr>
              <w:pStyle w:val="Normal"/>
              <w:rPr/>
            </w:pPr>
            <w:r>
              <w:rPr/>
              <w:t>VARGOLICI GEOR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tiinţa mediului</w:t>
            </w:r>
          </w:p>
          <w:p>
            <w:pPr>
              <w:pStyle w:val="Normal"/>
              <w:rPr/>
            </w:pPr>
            <w:r>
              <w:rPr/>
              <w:t>An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r.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. Drd. SIMONA CONDURACHE-BOTA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e meteorolog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IU PAUL</w:t>
            </w:r>
          </w:p>
          <w:p>
            <w:pPr>
              <w:pStyle w:val="Normal"/>
              <w:rPr/>
            </w:pPr>
            <w:r>
              <w:rPr/>
              <w:t>STOIAN DO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tiinţa mediului</w:t>
            </w:r>
          </w:p>
          <w:p>
            <w:pPr>
              <w:pStyle w:val="Normal"/>
              <w:rPr/>
            </w:pPr>
            <w:r>
              <w:rPr/>
              <w:t>An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r.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t. Drd. SIMONA CONDURACHE-BOTA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Banda de trecere a amplificatoarelor de curent alternativ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lang w:val="fr-FR"/>
              </w:rPr>
            </w:pPr>
            <w:r>
              <w:rPr>
                <w:caps/>
                <w:lang w:val="fr-FR"/>
              </w:rPr>
              <w:t xml:space="preserve">Catana Irina, </w:t>
            </w:r>
          </w:p>
          <w:p>
            <w:pPr>
              <w:pStyle w:val="Normal"/>
              <w:rPr>
                <w:caps/>
                <w:lang w:val="fr-FR"/>
              </w:rPr>
            </w:pPr>
            <w:r>
              <w:rPr>
                <w:caps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cultatea de Stiinta Calculatoare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r. 22C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 Dr. Tigau Nicolae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Circuitul echinalent al tranzistorului bipolar cu parametrii hibriz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lang w:val="fr-FR"/>
              </w:rPr>
            </w:pPr>
            <w:r>
              <w:rPr>
                <w:caps/>
                <w:lang w:val="fr-FR"/>
              </w:rPr>
              <w:t xml:space="preserve">Turcu Teodora,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  <w:lang w:val="fr-FR"/>
              </w:rPr>
              <w:t xml:space="preserve">Simescu Ailoaie Sorin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cultatea de Stiinta Calculatoare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r. 22C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 Dr. Tigau Nicolae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Redresarea tensiunii alternativ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lang w:val="fr-FR"/>
              </w:rPr>
              <w:t>Par</w:t>
            </w:r>
            <w:r>
              <w:rPr>
                <w:caps/>
              </w:rPr>
              <w:t>ă Vlad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itu Ionu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Facultatea de Stiinta Calculatoare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r. 22C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 Dr. Tigau Nicolae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US"/>
              </w:rPr>
            </w:pPr>
            <w:r>
              <w:rPr>
                <w:lang w:val="es-US"/>
              </w:rPr>
              <w:t>Modelare si simulare de circuite electr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Grecu Ana Georgiana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cultatea de Stii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II - FI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 Dr. Emilian Danila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US"/>
              </w:rPr>
            </w:pPr>
            <w:r>
              <w:rPr/>
              <w:t>Motor Stirl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Ghetau Gheorgh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cultatea de Stii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US"/>
              </w:rPr>
              <w:t>Master anul I AFCSMM</w:t>
            </w:r>
            <w:r>
              <w:rPr/>
              <w:t xml:space="preserve">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 Dr. Emilian Danila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orator virtual de calorimetr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Ghetau Came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cultatea de Stii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US"/>
              </w:rPr>
            </w:pPr>
            <w:r>
              <w:rPr>
                <w:lang w:val="es-US"/>
              </w:rPr>
              <w:t>Master anul II AFCS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 Dr. Emilian Danila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are si simulare in electromagnetis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Mioara Gingh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cultatea de Stii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II - FI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 Dr. Emilian Danila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US"/>
              </w:rPr>
            </w:pPr>
            <w:r>
              <w:rPr>
                <w:lang w:val="es-US"/>
              </w:rPr>
              <w:t>Optimizare polinomiala de ordin general  cu ajutorul MAP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Codreanu Andre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cultatea de Stii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II - FI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. Dr. Gabriel Murariu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US"/>
              </w:rPr>
            </w:pPr>
            <w:r>
              <w:rPr>
                <w:lang w:val="es-US"/>
              </w:rPr>
              <w:t>Analiza propagarii campului electromagnetic intr-un spatiu unidimensional folosind metoda FDT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Coada Daniela</w:t>
            </w:r>
          </w:p>
          <w:p>
            <w:pPr>
              <w:pStyle w:val="Normal"/>
              <w:rPr>
                <w:caps/>
                <w:lang w:val="es-US"/>
              </w:rPr>
            </w:pPr>
            <w:r>
              <w:rPr>
                <w:caps/>
              </w:rPr>
              <w:t>Andrei Ur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cultatea de Stii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I - F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. Dr. Luminita Moraru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US"/>
              </w:rPr>
            </w:pPr>
            <w:r>
              <w:rPr>
                <w:lang w:val="es-US"/>
              </w:rPr>
              <w:t>Sisteme de stocare a energi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lang w:val="es-US"/>
              </w:rPr>
            </w:pPr>
            <w:r>
              <w:rPr>
                <w:caps/>
                <w:lang w:val="es-US"/>
              </w:rPr>
              <w:t>Elena Raduca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cultatea de Stii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US"/>
              </w:rPr>
            </w:pPr>
            <w:r>
              <w:rPr>
                <w:lang w:val="es-US"/>
              </w:rPr>
              <w:t>Master anul II AFCS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. Luminita Moraru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/>
              <w:t>Analiza probelor de mediu prin fluorescenţă de raze 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lang w:val="es-US"/>
              </w:rPr>
            </w:pPr>
            <w:r>
              <w:rPr>
                <w:caps/>
              </w:rPr>
              <w:t>Cioară Lil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cultatea de Stii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US"/>
              </w:rPr>
            </w:pPr>
            <w:r>
              <w:rPr>
                <w:lang w:val="es-US"/>
              </w:rPr>
              <w:t>Master anul I AFCS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Antoaneta Ene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caţii ale reacţiilor nucleare cu protoni în analiza materialel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lang w:val="es-US"/>
              </w:rPr>
            </w:pPr>
            <w:r>
              <w:rPr>
                <w:caps/>
                <w:lang w:val="fr-FR"/>
              </w:rPr>
              <w:t>Simion Mihae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cultatea de Stii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US"/>
              </w:rPr>
            </w:pPr>
            <w:r>
              <w:rPr>
                <w:lang w:val="es-US"/>
              </w:rPr>
              <w:t>Master anul II AFCS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Antoaneta Ene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lize fizico-chimice în studiul calităţii apelor de suprafaţă din judeţul Galaţ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lang w:val="es-US"/>
              </w:rPr>
            </w:pPr>
            <w:r>
              <w:rPr>
                <w:caps/>
                <w:lang w:val="pt-BR"/>
              </w:rPr>
              <w:t>Cumelschi Laurenţ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cultatea de Stii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US"/>
              </w:rPr>
            </w:pPr>
            <w:r>
              <w:rPr>
                <w:lang w:val="es-US"/>
              </w:rPr>
              <w:t>Master anul II AFCS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Antoaneta Ene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/>
              <w:t>Metode de analiză a radioactivităţii naturale a probelor de mediu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lang w:val="es-US"/>
              </w:rPr>
            </w:pPr>
            <w:r>
              <w:rPr>
                <w:caps/>
              </w:rPr>
              <w:t>Munteanu (</w:t>
            </w:r>
            <w:r>
              <w:rPr>
                <w:caps/>
                <w:lang w:val="pt-BR"/>
              </w:rPr>
              <w:t>Caragea) Cătăl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cultatea de Stii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US"/>
              </w:rPr>
            </w:pPr>
            <w:r>
              <w:rPr>
                <w:lang w:val="es-US"/>
              </w:rPr>
              <w:t>Master anul II AFCS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Antoaneta Ene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erminarea concentratiei alcoolice ale unor probe de vin rosu cu ajutorul refractometrului Ab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Serinela-Ionela TERT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Facultatea: Stiinta si Ingineria Alimentel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Facultatea </w:t>
            </w:r>
            <w:r>
              <w:rPr/>
              <w:t>Stiinta si Ingineria Alimentel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nul I, Grupa 1221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anul I, </w:t>
            </w:r>
            <w:r>
              <w:rPr/>
              <w:t>Grupa 12211,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pecializarea: Inginerie si management in alimentatie publica si agroturis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d. Alina-Mihaela CANTARAGIU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terminarea salinitatii unor de probe de apa cu ajutorul refractometrului Ab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Daniela DISCUL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20"/>
                <w:tab w:val="center" w:pos="7083" w:leader="none"/>
              </w:tabs>
              <w:rPr/>
            </w:pPr>
            <w:r>
              <w:rPr>
                <w:lang w:val="fr-FR"/>
              </w:rPr>
              <w:t xml:space="preserve">Facultatea </w:t>
            </w:r>
            <w:r>
              <w:rPr/>
              <w:t xml:space="preserve">Stiinta si </w:t>
            </w:r>
          </w:p>
          <w:p>
            <w:pPr>
              <w:pStyle w:val="TableContents"/>
              <w:tabs>
                <w:tab w:val="clear" w:pos="720"/>
                <w:tab w:val="center" w:pos="7083" w:leader="none"/>
              </w:tabs>
              <w:rPr/>
            </w:pPr>
            <w:r>
              <w:rPr/>
              <w:t>Ingineria Alimentelor</w:t>
              <w:tab/>
              <w:t>Facultatea: Stiinta si Ingineria Alimentelor</w:t>
            </w:r>
          </w:p>
          <w:p>
            <w:pPr>
              <w:pStyle w:val="TableContents"/>
              <w:jc w:val="center"/>
              <w:rPr/>
            </w:pPr>
            <w:r>
              <w:rPr/>
              <w:t>Facultatea: Stiinta si Ingineria Alimentelor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Anul I, Grupa 12211</w:t>
            </w:r>
          </w:p>
          <w:p>
            <w:pPr>
              <w:pStyle w:val="TableContents"/>
              <w:rPr/>
            </w:pPr>
            <w:r>
              <w:rPr/>
              <w:t>Anul I, Grupa 1221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anul I, </w:t>
            </w:r>
            <w:r>
              <w:rPr/>
              <w:t>Grupa 1221</w:t>
            </w:r>
          </w:p>
          <w:p>
            <w:pPr>
              <w:pStyle w:val="TableContents"/>
              <w:rPr/>
            </w:pPr>
            <w:r>
              <w:rPr/>
              <w:t>Specializarea: Inginerie si management in alimentatie publica si agroturis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Drd. Alina-Mihaela CANTARAGIU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</w:rPr>
        <w:t>Secţiunea</w:t>
      </w:r>
      <w:r>
        <w:rPr/>
        <w:t xml:space="preserve">: </w:t>
      </w:r>
      <w:r>
        <w:rPr>
          <w:b/>
        </w:rPr>
        <w:t xml:space="preserve">Matematică-informatică, </w:t>
      </w:r>
    </w:p>
    <w:p>
      <w:pPr>
        <w:pStyle w:val="Normal"/>
        <w:rPr/>
      </w:pPr>
      <w:r>
        <w:rPr/>
        <w:t>Data: 13.05.2010, Ora: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isia</w:t>
      </w:r>
      <w:r>
        <w:rPr/>
        <w:t>: Preşedinte: Lect. dr. Frigioiu Camelia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Membri:    Lect. dr. Bercu Gabriel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Asist. drd. Popescu Marius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Secretar: Asist. drd. Corneschi Cosmin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734"/>
        <w:gridCol w:w="2160"/>
        <w:gridCol w:w="1531"/>
        <w:gridCol w:w="2429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 crt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tlul lucrar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le studentilo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nul/Specializare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ordonator stiintific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Web-design şi programe de creare a paginilor de intern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Movradin Stel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ul III, Matematică - Informatic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onf.dr. Ion Miric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lemente de teoria grafurilor cu aplicaţ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it-IT"/>
              </w:rPr>
              <w:t>Lăzărescu Florentin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Anul I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it-IT"/>
              </w:rPr>
              <w:t>Matematică - Informatic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f.dr. Ion Mirică, </w:t>
            </w:r>
          </w:p>
          <w:p>
            <w:pPr>
              <w:pStyle w:val="Normal"/>
              <w:rPr/>
            </w:pPr>
            <w:r>
              <w:rPr/>
              <w:t>Asist. drd. Corina Bocăneal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aze de date – dependenţe funcţionale, multivaluate şi de incluziuni. Aplicaţi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Puşcaşu Anamari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Anul III, Matematică - Informatic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Ion Mirică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i/>
              </w:rPr>
              <w:t>Normalizarea schemelor de baze de date şi aplicaţi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Bălan Alexand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Anul III, Matematică - Informatic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f.dr.Ion Miric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oluţii de securitate WIRELESS – Aplicaţii Java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Băeţelu Raluc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Anul III, Matematică - Informatic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Conf.dr. Ion Miric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ontrolul traiectoriei unui vehicul folosind algoritmi numerici de interpolar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Spiridonescu Vla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Anul III, Matematică - Informatic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Conf.dr. Ion Miric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roprietăţi ale reţelelor Petri cu mai multe nive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Dima Corin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Anul III, Matematică - Informatic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f.dr. Ion Mirică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i/>
              </w:rPr>
              <w:t>Derivabilitate în sens Gateaux şi Fréche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Răducan Mihael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Anul III, Matematică – Informatic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f.dr.Jenică Crînganu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i/>
              </w:rPr>
              <w:t>Proprietăţi ale funcţiei continue între spaţii metr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Manea Marius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Anul III, Matematică – Informatic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Conf.dr. Jenică Crînganu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plicaţii ale matematicii în microeconomie: preferinţe şi utilităţi.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Stănilă Ludmil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ul  III, Matematică – Informatică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Mihaela Baron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uprafeţe particula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Dincă Andree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Anul III, Matematică – Informatic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Monica Aprodu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Hiperplane afine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Vasile Sorin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Anul III, Matematică – Informatic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Conf.dr. Monica Aprodu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Varietăţi diferenţiabile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Popa Alin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Anul III, Matematică – Informatic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Monica Aprodu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Geometria intrinsecă a suprafeţelor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Băbuş Mirel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Anul III, Matematică – Informatic</w:t>
            </w:r>
          </w:p>
          <w:p>
            <w:pPr>
              <w:pStyle w:val="Normal"/>
              <w:ind w:firstLine="708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Monica Aprodu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ransformări geometrice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Muşat Silvan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Anul III, Matematică – Informatic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.dr. Monica Aprodu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toda transporturilor. Aplicaţii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Fridjoi Violet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ul III, Matematică – Informatică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t.dr. Camelia Frigioiu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7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goritmul de explorare MIN-MAX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Oprea Adria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Anul III, Matematică – Informatic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Asist.drd. Corina Bocaneal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8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i/>
                <w:iCs/>
                <w:lang w:val="it-IT"/>
              </w:rPr>
              <w:t>Prelucrarea limbajului natural folosind structuri de atribu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Badiu Ali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Anul III, Matematică – Informatic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sist.drd. Corina Bocaneală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9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i/>
                <w:iCs/>
                <w:lang w:val="it-IT"/>
              </w:rPr>
              <w:t>Algoritmi genetic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Lupulovici Miha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Anul III, Matematică – Informatic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Asist.drd. Corina Bocaneală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i/>
                <w:iCs/>
                <w:lang w:val="it-IT"/>
              </w:rPr>
              <w:t>Transformarea Laplace-aplicatii in inginer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Buc</w:t>
            </w:r>
            <w:r>
              <w:rPr>
                <w:lang w:val="it-IT"/>
              </w:rPr>
              <w:t>şă</w:t>
            </w:r>
            <w:r>
              <w:rPr/>
              <w:t xml:space="preserve"> Mioar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Anul III, Matematică – Informatic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it-IT"/>
              </w:rPr>
              <w:t>Conf. dr. Mihaela Baron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</w:rPr>
              <w:t>Teoria distributii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AnaMaria Proc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ul III, Matematică – Informatic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ect. dr. Gabriel Bercu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</w:rPr>
              <w:t>Elemente de teoria numerelor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Emilia Sgarcit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ul III, Matematică – Informatic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ct. dr. Gabriel Bercu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</w:rPr>
              <w:t>Distributii period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Oana Boghe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ul III, Matematică – Informatic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ct. dr. Gabriel Bercu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</w:rPr>
              <w:t>Elemente de teoria grafuri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Nicoleta Bucur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it-IT"/>
              </w:rPr>
              <w:t>Anul III, Matematică – Informatic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f. dr. Ion Mirică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</w:rPr>
              <w:t>Ecuatii cu derivate partiale de ordinul I cvasilinia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Iulia Acci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it-IT"/>
              </w:rPr>
              <w:t>Anul III, Matematică – Informatic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ct.dr. Constantin Bendrea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6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pt-BR"/>
              </w:rPr>
              <w:t>Modelul barbilian de introducere a functiilor trigonometr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pait Maximilian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ul I, Master: Matematică Didactic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Lect. dr. Camelia Frigioiu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pt-BR"/>
              </w:rPr>
              <w:t>Geometria euclidiană a conice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aciu Mihael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ul I, Master: Matematică Didactic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Lect. dr. Camelia Frigioiu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pt-BR"/>
              </w:rPr>
              <w:t>Probleme de extrem în geometria elementar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tei Andree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ul I, Master: Matematică Didactic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Lect. dr. Camelia Frigioiu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</w:rPr>
        <w:t>Secţiunea</w:t>
      </w:r>
      <w:r>
        <w:rPr/>
        <w:t xml:space="preserve">: </w:t>
      </w:r>
      <w:r>
        <w:rPr>
          <w:b/>
        </w:rPr>
        <w:t xml:space="preserve">Chimie, ştiinţa vieţii </w:t>
      </w:r>
    </w:p>
    <w:p>
      <w:pPr>
        <w:pStyle w:val="Normal"/>
        <w:rPr/>
      </w:pPr>
      <w:r>
        <w:rPr/>
        <w:t>Data: 14.05.2010, Ora: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misia</w:t>
      </w:r>
      <w:r>
        <w:rPr/>
        <w:t>: Preşedinte: Lect. dr. Popa Paula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Membri:    Lect. dr. Furdui Bianca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 xml:space="preserve">Asist. drd. Timofti Mihaela 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Secretar: Asist. drd. Murarescu Moni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iu privind solubilitatea şi caracteristici tampon pentru soluţie injectabilă de Sulperazon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Studenţi: </w:t>
      </w:r>
      <w:r>
        <w:rPr>
          <w:rFonts w:cs="Times New Roman" w:ascii="Times New Roman" w:hAnsi="Times New Roman"/>
          <w:b/>
          <w:i/>
          <w:sz w:val="24"/>
          <w:szCs w:val="24"/>
        </w:rPr>
        <w:t>Ţugui Casiana, Toader Mariana</w:t>
      </w:r>
      <w:r>
        <w:rPr>
          <w:rFonts w:cs="Times New Roman" w:ascii="Times New Roman" w:hAnsi="Times New Roman"/>
          <w:sz w:val="24"/>
          <w:szCs w:val="24"/>
        </w:rPr>
        <w:t>, an I Farmacie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Coordonatori: prof.dr. G. Cârâc. S.l.dr. P. Popa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zarea vitaminei C din hrean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Studenţi: </w:t>
      </w:r>
      <w:r>
        <w:rPr>
          <w:rFonts w:cs="Times New Roman" w:ascii="Times New Roman" w:hAnsi="Times New Roman"/>
          <w:b/>
          <w:i/>
          <w:sz w:val="24"/>
          <w:szCs w:val="24"/>
        </w:rPr>
        <w:t>Ţugui Casiana, Toader Mariana</w:t>
      </w:r>
      <w:r>
        <w:rPr>
          <w:rFonts w:cs="Times New Roman" w:ascii="Times New Roman" w:hAnsi="Times New Roman"/>
          <w:sz w:val="24"/>
          <w:szCs w:val="24"/>
        </w:rPr>
        <w:t>, an I Farmaci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i: prof.dr. G. Cârâc. S.l.dr. P. Popa, conf. Dr. V. Alupoaie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luarea nivelului de poluare chimică cu fenoli a unor ape reziduale din Galaţi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Studenţi: </w:t>
      </w:r>
      <w:r>
        <w:rPr>
          <w:rFonts w:cs="Times New Roman" w:ascii="Times New Roman" w:hAnsi="Times New Roman"/>
          <w:b/>
          <w:i/>
          <w:sz w:val="24"/>
          <w:szCs w:val="24"/>
        </w:rPr>
        <w:t>Sava Ionel, Niţescu Valentin,</w:t>
      </w:r>
      <w:r>
        <w:rPr>
          <w:rFonts w:cs="Times New Roman" w:ascii="Times New Roman" w:hAnsi="Times New Roman"/>
          <w:sz w:val="24"/>
          <w:szCs w:val="24"/>
        </w:rPr>
        <w:t xml:space="preserve"> an I Metalurgi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i: as.dr. R. Creţu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etări privind analiza statistică a principalilor indicatori de calitate ai apelor uzate din Galaţi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Studenţi: </w:t>
      </w:r>
      <w:r>
        <w:rPr>
          <w:rFonts w:cs="Times New Roman" w:ascii="Times New Roman" w:hAnsi="Times New Roman"/>
          <w:b/>
          <w:i/>
          <w:sz w:val="24"/>
          <w:szCs w:val="24"/>
        </w:rPr>
        <w:t>Sava Ionel, Niţescu Valentin</w:t>
      </w:r>
      <w:r>
        <w:rPr>
          <w:rFonts w:cs="Times New Roman" w:ascii="Times New Roman" w:hAnsi="Times New Roman"/>
          <w:sz w:val="24"/>
          <w:szCs w:val="24"/>
        </w:rPr>
        <w:t>, an I Metalurgi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i: as.dr. R. Creţu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luarea prin analize specifice a proprietăţilor fizico-chimice şi senzoriale ale unor gemuri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Studenţi: </w:t>
      </w:r>
      <w:r>
        <w:rPr>
          <w:rFonts w:cs="Times New Roman" w:ascii="Times New Roman" w:hAnsi="Times New Roman"/>
          <w:b/>
          <w:i/>
          <w:sz w:val="24"/>
          <w:szCs w:val="24"/>
        </w:rPr>
        <w:t>Bungă Mirela, Teloacă Daniela</w:t>
      </w:r>
      <w:r>
        <w:rPr>
          <w:rFonts w:cs="Times New Roman" w:ascii="Times New Roman" w:hAnsi="Times New Roman"/>
          <w:sz w:val="24"/>
          <w:szCs w:val="24"/>
        </w:rPr>
        <w:t>, an I Ştiinţa şi Ingineria Alimentelor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i: as.dr. R. Creţu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iu  privind indicatorii de calitate ai sistemelor alimentare cu conţinut scăzut de grăsime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Studenţi: </w:t>
      </w:r>
      <w:r>
        <w:rPr>
          <w:rFonts w:cs="Times New Roman" w:ascii="Times New Roman" w:hAnsi="Times New Roman"/>
          <w:b/>
          <w:i/>
          <w:sz w:val="24"/>
          <w:szCs w:val="24"/>
        </w:rPr>
        <w:t>Badia Dorina</w:t>
      </w:r>
      <w:r>
        <w:rPr>
          <w:rFonts w:cs="Times New Roman" w:ascii="Times New Roman" w:hAnsi="Times New Roman"/>
          <w:sz w:val="24"/>
          <w:szCs w:val="24"/>
        </w:rPr>
        <w:t>, an I an I Ştiinţa şi Ingineria Alimentelor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i: as.dr. R. Creţu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ariaţia unor caracteristici fizico-chimice în cursul congelării căpşunilor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Studenţi: </w:t>
      </w:r>
      <w:r>
        <w:rPr>
          <w:rFonts w:cs="Times New Roman" w:ascii="Times New Roman" w:hAnsi="Times New Roman"/>
          <w:b/>
          <w:i/>
          <w:sz w:val="24"/>
          <w:szCs w:val="24"/>
        </w:rPr>
        <w:t>Puişor Angelica</w:t>
      </w:r>
      <w:r>
        <w:rPr>
          <w:rFonts w:cs="Times New Roman" w:ascii="Times New Roman" w:hAnsi="Times New Roman"/>
          <w:sz w:val="24"/>
          <w:szCs w:val="24"/>
        </w:rPr>
        <w:t>, an I an I Ştiinţa şi Ingineria Alimentelor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i: as.dr. R. Creţu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Analize fizico-chimice asupra apei din Lacul Brates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tudenti: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Nechifor Valentina, Mitu Claudia</w:t>
      </w:r>
      <w:r>
        <w:rPr>
          <w:rFonts w:cs="Times New Roman" w:ascii="Times New Roman" w:hAnsi="Times New Roman"/>
          <w:sz w:val="24"/>
          <w:szCs w:val="24"/>
          <w:lang w:val="it-IT"/>
        </w:rPr>
        <w:t>, anul I Stiinta Mediului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ordonator: Conf. Dr. Maria Cioroi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</w:rPr>
        <w:t>Studiu asupra unor caracteristici fizico-chimice ale solurilor agricol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tudenti: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Frangulea Andreea, Mandrescu Marilena</w:t>
      </w:r>
      <w:r>
        <w:rPr>
          <w:rFonts w:cs="Times New Roman" w:ascii="Times New Roman" w:hAnsi="Times New Roman"/>
          <w:sz w:val="24"/>
          <w:szCs w:val="24"/>
          <w:lang w:val="it-IT"/>
        </w:rPr>
        <w:t>, anul I Stiinta Mediului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ordonator: Conf. Dr. Maria Cioroi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Rolul metabolic al ferului - dozarea ferului din apele de supafata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tudenti: </w:t>
      </w:r>
      <w:r>
        <w:rPr>
          <w:rFonts w:cs="Times New Roman" w:ascii="Times New Roman" w:hAnsi="Times New Roman"/>
          <w:b/>
          <w:i/>
          <w:sz w:val="24"/>
          <w:szCs w:val="24"/>
          <w:lang w:val="pt-BR"/>
        </w:rPr>
        <w:t>Rapotan Ana-Cosima, Chirnoaga Oana, Tiplica Oana-Georgiana,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nul I Stiinta Mediului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ordonator: Conf. Dr. Maria Cioroi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Analiza si tratarea levigatului format in depozitele de deseuri municipal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tudenti: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Sanaploianu Ana-Maria, Pericleanu Anamaria, Hahui Daniela, S</w:t>
      </w:r>
      <w:r>
        <w:rPr>
          <w:rFonts w:cs="Times New Roman" w:ascii="Times New Roman" w:hAnsi="Times New Roman"/>
          <w:b/>
          <w:sz w:val="24"/>
          <w:szCs w:val="24"/>
        </w:rPr>
        <w:t xml:space="preserve">âmbotin Lucia-Cristina, </w:t>
      </w:r>
      <w:r>
        <w:rPr>
          <w:rFonts w:cs="Times New Roman" w:ascii="Times New Roman" w:hAnsi="Times New Roman"/>
          <w:sz w:val="24"/>
          <w:szCs w:val="24"/>
          <w:lang w:val="it-IT"/>
        </w:rPr>
        <w:t>anul I Stiinta Mediului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ordonator: Conf. Dr. Maria Cioroi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Cauze ale aparitiei metalelor toxice in apele de suprafata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tudenti: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 xml:space="preserve">Simion Carmen Lavinia, Niculaide Daniela, Pintilie valentina, Tuchila Florina Claudia, </w:t>
      </w:r>
      <w:r>
        <w:rPr>
          <w:rFonts w:cs="Times New Roman" w:ascii="Times New Roman" w:hAnsi="Times New Roman"/>
          <w:sz w:val="24"/>
          <w:szCs w:val="24"/>
          <w:lang w:val="it-IT"/>
        </w:rPr>
        <w:t>anul I Stiinta Mediului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ordonator: Conf. Dr. Maria Cioroi</w:t>
      </w:r>
    </w:p>
    <w:p>
      <w:pPr>
        <w:pStyle w:val="Normal"/>
        <w:numPr>
          <w:ilvl w:val="0"/>
          <w:numId w:val="2"/>
        </w:numPr>
        <w:rPr>
          <w:b/>
          <w:b/>
          <w:lang w:val="it-IT"/>
        </w:rPr>
      </w:pPr>
      <w:r>
        <w:rPr>
          <w:b/>
          <w:lang w:val="it-IT"/>
        </w:rPr>
        <w:t>Poluarea atmosferei cu derivati ai sulfului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tudenti: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osu Adrian, Vlasie Sorin, Oanca Alexandru, Voina Daniela</w:t>
      </w:r>
      <w:r>
        <w:rPr>
          <w:rFonts w:cs="Times New Roman" w:ascii="Times New Roman" w:hAnsi="Times New Roman"/>
          <w:sz w:val="24"/>
          <w:szCs w:val="24"/>
          <w:lang w:val="it-IT"/>
        </w:rPr>
        <w:t>, anul I Stiinta Mediului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ordonator: Conf. Dr. Maria Cioroi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Factori favorizanti in producerea smogului fotochimic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tudenti: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 xml:space="preserve">Stanciu Alexandru, Peiu Paul, Stoian Doru-Victor, Virgolici George, </w:t>
      </w:r>
      <w:r>
        <w:rPr>
          <w:rFonts w:cs="Times New Roman" w:ascii="Times New Roman" w:hAnsi="Times New Roman"/>
          <w:sz w:val="24"/>
          <w:szCs w:val="24"/>
          <w:lang w:val="it-IT"/>
        </w:rPr>
        <w:t>anul I Stiinta Mediului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ordonator: Conf. Dr. Maria Cioroi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tudiu asupra unor caracteristici fizico-chimice ale apelor mineral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tudenti: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 xml:space="preserve">Rusu iuliana, Lungu Alexandrina, Saghin Oana, </w:t>
      </w:r>
      <w:r>
        <w:rPr>
          <w:rFonts w:cs="Times New Roman" w:ascii="Times New Roman" w:hAnsi="Times New Roman"/>
          <w:sz w:val="24"/>
          <w:szCs w:val="24"/>
          <w:lang w:val="it-IT"/>
        </w:rPr>
        <w:t>anul I Chimie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ordonator: Conf. Dr. Maria Cioroi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Importanta Vitaminei C pentru om si dozarea volumetrica a acesteia din citrice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tudenti: </w:t>
      </w:r>
      <w:r>
        <w:rPr>
          <w:rFonts w:cs="Times New Roman" w:ascii="Times New Roman" w:hAnsi="Times New Roman"/>
          <w:b/>
          <w:i/>
          <w:sz w:val="24"/>
          <w:szCs w:val="24"/>
        </w:rPr>
        <w:t>Baloiu Roxana-Georgiana, Maties Georgiana, Mocanu Georgiana Roxana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nul I Chimie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ordonator: Conf. Dr. Maria Cioroi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Analiza calitativa a ionilor prezenti in noroiul produs de “Vulcanii noroiosi” de la Berca-Buzau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tudent: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 xml:space="preserve">Lujanschi Claudiu, </w:t>
      </w:r>
      <w:r>
        <w:rPr>
          <w:rFonts w:cs="Times New Roman" w:ascii="Times New Roman" w:hAnsi="Times New Roman"/>
          <w:sz w:val="24"/>
          <w:szCs w:val="24"/>
          <w:lang w:val="it-IT"/>
        </w:rPr>
        <w:t>anul I Chimie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ordonator: Conf. Dr. Maria Cioroi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Importanta strugurilor in alimentatie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tudenti: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Lupu Elena Georgiana, Gheorghita Georgiana Eliza, Grosu Alina Nicoleta,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nul I Chimie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ordonator: Conf. Dr. Maria Cioroi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Studiu asupra continutului de azotati/azotiti prezenti in apa de fantana din judetul Galati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tudenta: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Lupu Mioara</w:t>
      </w:r>
      <w:r>
        <w:rPr>
          <w:rFonts w:cs="Times New Roman" w:ascii="Times New Roman" w:hAnsi="Times New Roman"/>
          <w:sz w:val="24"/>
          <w:szCs w:val="24"/>
          <w:lang w:val="it-IT"/>
        </w:rPr>
        <w:t>, anul I Master MMM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ordonator: Conf. Dr. Maria Cioroi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iul spectrofotometric şi determinarea pH-ului unor băuturi răcoritoare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tudenţi: </w:t>
      </w: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Buzăianu Mirela-Georgiana, Mînzală Mariana, Negru Diana, Petrică Elena</w:t>
      </w:r>
      <w:r>
        <w:rPr>
          <w:rFonts w:cs="Times New Roman" w:ascii="Times New Roman" w:hAnsi="Times New Roman"/>
          <w:sz w:val="24"/>
          <w:szCs w:val="24"/>
          <w:lang w:val="it-IT"/>
        </w:rPr>
        <w:t>, anul I, SIA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Coordonator</w:t>
      </w:r>
      <w:r>
        <w:rPr>
          <w:rFonts w:cs="Times New Roman" w:ascii="Times New Roman" w:hAnsi="Times New Roman"/>
          <w:sz w:val="24"/>
          <w:szCs w:val="24"/>
        </w:rPr>
        <w:t xml:space="preserve"> Lector dr. Apetrei Constantin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aliza tricromatică a unor băuturi răcoritoare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Studenţi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Onofrei Daniela, Ţopea Oana, Jiglău Marcela, </w:t>
      </w:r>
      <w:r>
        <w:rPr>
          <w:rFonts w:cs="Times New Roman" w:ascii="Times New Roman" w:hAnsi="Times New Roman"/>
          <w:sz w:val="24"/>
          <w:szCs w:val="24"/>
        </w:rPr>
        <w:t>Anul I , SIA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 Lector dr. Apetrei Constantin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dentificarea şi dozarea carotenului din produse alimentare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Student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Disculţu Daniela, </w:t>
      </w:r>
      <w:r>
        <w:rPr>
          <w:rFonts w:cs="Times New Roman" w:ascii="Times New Roman" w:hAnsi="Times New Roman"/>
          <w:sz w:val="24"/>
          <w:szCs w:val="24"/>
        </w:rPr>
        <w:t>anul I, SIA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 Lector dr. Apetrei Constantin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iul lipidelor şi al proteinelor din preparate din carne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Student:</w:t>
      </w:r>
      <w:r>
        <w:rPr>
          <w:rFonts w:cs="Times New Roman" w:ascii="Times New Roman" w:hAnsi="Times New Roman"/>
          <w:b/>
          <w:i/>
          <w:sz w:val="24"/>
          <w:szCs w:val="24"/>
        </w:rPr>
        <w:t>Tertiş Serinela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nul I, SIA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 Lector dr. Apetrei Constantin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aminarea apei de suprafata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Student:</w:t>
      </w:r>
      <w:r>
        <w:rPr>
          <w:rFonts w:cs="Times New Roman" w:ascii="Times New Roman" w:hAnsi="Times New Roman"/>
          <w:b/>
          <w:i/>
          <w:sz w:val="24"/>
          <w:szCs w:val="24"/>
        </w:rPr>
        <w:t>Bideaua Popa Doina</w:t>
      </w:r>
      <w:r>
        <w:rPr>
          <w:rFonts w:cs="Times New Roman" w:ascii="Times New Roman" w:hAnsi="Times New Roman"/>
          <w:sz w:val="24"/>
          <w:szCs w:val="24"/>
        </w:rPr>
        <w:t>, anul I, MMM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 Conf. Dr.Iticescu Cătălina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luenta calitatii aerului asupra starii de sanatate a populatiei din Municipiul Galati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Student: </w:t>
      </w:r>
      <w:r>
        <w:rPr>
          <w:rFonts w:cs="Times New Roman" w:ascii="Times New Roman" w:hAnsi="Times New Roman"/>
          <w:b/>
          <w:i/>
          <w:sz w:val="24"/>
          <w:szCs w:val="24"/>
        </w:rPr>
        <w:t>Lupu Mioara</w:t>
      </w:r>
      <w:r>
        <w:rPr>
          <w:rFonts w:cs="Times New Roman" w:ascii="Times New Roman" w:hAnsi="Times New Roman"/>
          <w:sz w:val="24"/>
          <w:szCs w:val="24"/>
        </w:rPr>
        <w:t>, anul I, MMM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: Conf. Dr.Iticescu Cătălin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pactul antropic asupra ecosistemelor agricole,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:Stafie Cristina Doinita, anul I, MMM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donator Conf.dr. Iticescu Cătălina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plementarea reţelei ecologice Natura 2000 în Romania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: Irimia Valentina, anul I, MMM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 Conf. Dr. Iticescu Cătălina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paritia padurilor din Romania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: Ermineanu Steluta, Cretu Nicoleta, anul I, MMM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: Conf.dr. Iticescu Cătălina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iul polarimetric al cineticii reacţiei de hidroliză acidă a zaharozei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Student: </w:t>
      </w:r>
      <w:r>
        <w:rPr>
          <w:rFonts w:cs="Times New Roman" w:ascii="Times New Roman" w:hAnsi="Times New Roman"/>
          <w:b/>
          <w:i/>
          <w:sz w:val="24"/>
          <w:szCs w:val="24"/>
        </w:rPr>
        <w:t>Carmen Ştefan, Andreea Aftene</w:t>
      </w:r>
      <w:r>
        <w:rPr>
          <w:rFonts w:cs="Times New Roman" w:ascii="Times New Roman" w:hAnsi="Times New Roman"/>
          <w:sz w:val="24"/>
          <w:szCs w:val="24"/>
        </w:rPr>
        <w:t>, anul II, Chimi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: Conf.dr. Gh. Zgherea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portarea apei magice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Student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Andreea Morariu Dudău</w:t>
      </w:r>
      <w:r>
        <w:rPr>
          <w:rFonts w:cs="Times New Roman" w:ascii="Times New Roman" w:hAnsi="Times New Roman"/>
          <w:sz w:val="24"/>
          <w:szCs w:val="24"/>
        </w:rPr>
        <w:t>, anul II, Farmacie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: Conf.dr. Gh. Zgherea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fectul unor plante aromate asupra stabilităţii la încălzire a uleiurilor vegetale 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Studenţi: </w:t>
      </w:r>
      <w:r>
        <w:rPr>
          <w:rFonts w:cs="Times New Roman" w:ascii="Times New Roman" w:hAnsi="Times New Roman"/>
          <w:b/>
          <w:i/>
          <w:sz w:val="24"/>
          <w:szCs w:val="24"/>
        </w:rPr>
        <w:t>Matei Bogdan,Victor-Radu Ceauş</w:t>
      </w:r>
      <w:r>
        <w:rPr>
          <w:rFonts w:cs="Times New Roman" w:ascii="Times New Roman" w:hAnsi="Times New Roman"/>
          <w:sz w:val="24"/>
          <w:szCs w:val="24"/>
        </w:rPr>
        <w:t>, Anul I, SIA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 ştiinţific:Ş.L.dr. Bianca Furdui, Asist. Dr. R.Creţu, Conf. dr. R. Dinică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terminarea conţinutului de pigmenţi clorofilieni şi carotenoidici din Urticae Folium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Studenţi: </w:t>
      </w:r>
      <w:r>
        <w:rPr>
          <w:rFonts w:cs="Times New Roman" w:ascii="Times New Roman" w:hAnsi="Times New Roman"/>
          <w:b/>
          <w:i/>
          <w:sz w:val="24"/>
          <w:szCs w:val="24"/>
        </w:rPr>
        <w:t>Oana Gheorghiţă, Cezara Mereuţă</w:t>
      </w:r>
      <w:r>
        <w:rPr>
          <w:rFonts w:cs="Times New Roman" w:ascii="Times New Roman" w:hAnsi="Times New Roman"/>
          <w:sz w:val="24"/>
          <w:szCs w:val="24"/>
        </w:rPr>
        <w:t>, Anul I SIA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 ştiinţific:Ş.L.dr. Bianca Furdui, Conf. dr. R. Dinică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terminarea conţinutului de compuşi polifenolici şi flavonoidici din Urticae Folium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Studenţi: </w:t>
      </w:r>
      <w:r>
        <w:rPr>
          <w:rFonts w:cs="Times New Roman" w:ascii="Times New Roman" w:hAnsi="Times New Roman"/>
          <w:b/>
          <w:i/>
          <w:sz w:val="24"/>
          <w:szCs w:val="24"/>
        </w:rPr>
        <w:t>Oana Gheorghiţă, Cezara Mereuţă</w:t>
      </w:r>
      <w:r>
        <w:rPr>
          <w:rFonts w:cs="Times New Roman" w:ascii="Times New Roman" w:hAnsi="Times New Roman"/>
          <w:sz w:val="24"/>
          <w:szCs w:val="24"/>
        </w:rPr>
        <w:t>, Anul I SIA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 ştiinţific:Ş.L.dr. Bianca Furdui, Conf. dr. R. Dinică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terminarea conţinutului de compuşi polifenolici şi flavonoidici din Alliaria petiolata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>Studenţi</w:t>
      </w:r>
      <w:r>
        <w:rPr>
          <w:rFonts w:cs="Times New Roman" w:ascii="Times New Roman" w:hAnsi="Times New Roman"/>
          <w:b/>
          <w:i/>
          <w:sz w:val="24"/>
          <w:szCs w:val="24"/>
        </w:rPr>
        <w:t>: Georgiana Anghel, Elena Goga</w:t>
      </w:r>
      <w:r>
        <w:rPr>
          <w:rFonts w:cs="Times New Roman" w:ascii="Times New Roman" w:hAnsi="Times New Roman"/>
          <w:sz w:val="24"/>
          <w:szCs w:val="24"/>
        </w:rPr>
        <w:t>, Anul I SIA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ordonator ştiinţific: Conf. dr. R. Dinică, Ş.L.dr. Bianca Furdui,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ii preliminare privind analiza fitochimică a speciei Salvia Officinalis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Studenţi: </w:t>
      </w:r>
      <w:r>
        <w:rPr>
          <w:rFonts w:cs="Times New Roman" w:ascii="Times New Roman" w:hAnsi="Times New Roman"/>
          <w:b/>
          <w:i/>
          <w:sz w:val="24"/>
          <w:szCs w:val="24"/>
        </w:rPr>
        <w:t>Gazi Inge</w:t>
      </w:r>
      <w:r>
        <w:rPr>
          <w:rFonts w:cs="Times New Roman" w:ascii="Times New Roman" w:hAnsi="Times New Roman"/>
          <w:sz w:val="24"/>
          <w:szCs w:val="24"/>
        </w:rPr>
        <w:t xml:space="preserve"> Anul IV SIA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ordonator ştiinţific: Conf. dr. R. Dinică,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ii electrochimice şi antimicrobiene ale unei serii de N-heterocicli acceptori de electroni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Studenţi: </w:t>
      </w:r>
      <w:r>
        <w:rPr>
          <w:rFonts w:cs="Times New Roman" w:ascii="Times New Roman" w:hAnsi="Times New Roman"/>
          <w:b/>
          <w:i/>
          <w:sz w:val="24"/>
          <w:szCs w:val="24"/>
        </w:rPr>
        <w:t>Ionuţ Tăbăcaru,</w:t>
      </w:r>
      <w:r>
        <w:rPr>
          <w:rFonts w:cs="Times New Roman" w:ascii="Times New Roman" w:hAnsi="Times New Roman"/>
          <w:sz w:val="24"/>
          <w:szCs w:val="24"/>
        </w:rPr>
        <w:t xml:space="preserve"> Anul II MF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 ştiinţific: Prof. dr. Geta Cârâc, Conf. dr. R. Dinică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iul compuşilor polifenolici din usturoi sălbatic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Studenţi: </w:t>
      </w:r>
      <w:r>
        <w:rPr>
          <w:rFonts w:cs="Times New Roman" w:ascii="Times New Roman" w:hAnsi="Times New Roman"/>
          <w:b/>
          <w:i/>
          <w:sz w:val="24"/>
          <w:szCs w:val="24"/>
        </w:rPr>
        <w:t>Raluca Parnavel</w:t>
      </w:r>
      <w:r>
        <w:rPr>
          <w:rFonts w:cs="Times New Roman" w:ascii="Times New Roman" w:hAnsi="Times New Roman"/>
          <w:sz w:val="24"/>
          <w:szCs w:val="24"/>
        </w:rPr>
        <w:t>, Anul IV SIA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 ştiinţific: Conf. dr. R. Dinică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iul compuşilor cu sulf din Allium ursinum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Studenţi: </w:t>
      </w:r>
      <w:r>
        <w:rPr>
          <w:rFonts w:cs="Times New Roman" w:ascii="Times New Roman" w:hAnsi="Times New Roman"/>
          <w:b/>
          <w:i/>
          <w:sz w:val="24"/>
          <w:szCs w:val="24"/>
        </w:rPr>
        <w:t>Marcela Tomiţa, Latu Lorena,</w:t>
      </w:r>
      <w:r>
        <w:rPr>
          <w:rFonts w:cs="Times New Roman" w:ascii="Times New Roman" w:hAnsi="Times New Roman"/>
          <w:sz w:val="24"/>
          <w:szCs w:val="24"/>
        </w:rPr>
        <w:t xml:space="preserve"> Anul II MF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 ştiinţific: Conf. dr. R. Dinică, Ş.L.dr. Bianca Furdui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terminarea conţinutului de fenoli din ape uzate 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Studenţi: </w:t>
      </w:r>
      <w:r>
        <w:rPr>
          <w:rFonts w:cs="Times New Roman" w:ascii="Times New Roman" w:hAnsi="Times New Roman"/>
          <w:b/>
          <w:i/>
          <w:sz w:val="24"/>
          <w:szCs w:val="24"/>
        </w:rPr>
        <w:t>Marian Borş, Ionuţ Cătănoiu,</w:t>
      </w:r>
      <w:r>
        <w:rPr>
          <w:rFonts w:cs="Times New Roman" w:ascii="Times New Roman" w:hAnsi="Times New Roman"/>
          <w:sz w:val="24"/>
          <w:szCs w:val="24"/>
        </w:rPr>
        <w:t xml:space="preserve"> Anul I ŞtM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 ştiinţific: Asist.drd. Mihaela Timofti, Ş.L.dr. Bianca Furdui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udiul biodegradării polizaharidelor din biomasa vegetală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Studenţi: </w:t>
      </w:r>
      <w:r>
        <w:rPr>
          <w:rFonts w:cs="Times New Roman" w:ascii="Times New Roman" w:hAnsi="Times New Roman"/>
          <w:b/>
          <w:i/>
          <w:sz w:val="24"/>
          <w:szCs w:val="24"/>
        </w:rPr>
        <w:t>Simona Patriche, Bunea Aurora,</w:t>
      </w:r>
      <w:r>
        <w:rPr>
          <w:rFonts w:cs="Times New Roman" w:ascii="Times New Roman" w:hAnsi="Times New Roman"/>
          <w:sz w:val="24"/>
          <w:szCs w:val="24"/>
        </w:rPr>
        <w:t xml:space="preserve"> Anul II MMM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 ştiinţific: Conf. dr. R. Dinică, Ş.L.dr. Bianca Furdui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luarea procesului de biodegradare a ligninei din biomasa vegetala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Studenţi: </w:t>
      </w:r>
      <w:r>
        <w:rPr>
          <w:rFonts w:cs="Times New Roman" w:ascii="Times New Roman" w:hAnsi="Times New Roman"/>
          <w:b/>
          <w:i/>
          <w:sz w:val="24"/>
          <w:szCs w:val="24"/>
        </w:rPr>
        <w:t>Bunea Aurora, Simona Patriche,</w:t>
      </w:r>
      <w:r>
        <w:rPr>
          <w:rFonts w:cs="Times New Roman" w:ascii="Times New Roman" w:hAnsi="Times New Roman"/>
          <w:sz w:val="24"/>
          <w:szCs w:val="24"/>
        </w:rPr>
        <w:t xml:space="preserve"> Anul II MMM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 ştiinţific: Conf. dr. R. Dinică, Ş.L.dr. Bianca Furdui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nteza unor noi săruri cuaternare de piridiniu cu potenţială activitate biologică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</w:rPr>
        <w:t xml:space="preserve">Studenţi: </w:t>
      </w:r>
      <w:r>
        <w:rPr>
          <w:rFonts w:cs="Times New Roman" w:ascii="Times New Roman" w:hAnsi="Times New Roman"/>
          <w:b/>
          <w:i/>
          <w:sz w:val="24"/>
          <w:szCs w:val="24"/>
        </w:rPr>
        <w:t>Andreea Aftene, Carmen Stefan</w:t>
      </w:r>
      <w:r>
        <w:rPr>
          <w:rFonts w:cs="Times New Roman" w:ascii="Times New Roman" w:hAnsi="Times New Roman"/>
          <w:sz w:val="24"/>
          <w:szCs w:val="24"/>
        </w:rPr>
        <w:t>, Anul II CH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ordonator ştiinţific: Ş.L.dr. Bianca Furdui, Conf. dr. R. Dinic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16:00Z</dcterms:created>
  <dc:creator>aprodu</dc:creator>
  <dc:description/>
  <cp:keywords/>
  <dc:language>en-US</dc:language>
  <cp:lastModifiedBy>asd</cp:lastModifiedBy>
  <dcterms:modified xsi:type="dcterms:W3CDTF">2013-06-18T12:16:00Z</dcterms:modified>
  <cp:revision>2</cp:revision>
  <dc:subject/>
  <dc:title>UNIVERSITATEA “DUNĂREA DE JOS” GALAŢI</dc:title>
</cp:coreProperties>
</file>