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pt-BR"/>
        </w:rPr>
      </w:pPr>
      <w:r>
        <w:rPr>
          <w:rFonts w:cs="Tahoma" w:ascii="Tahoma" w:hAnsi="Tahoma"/>
          <w:b/>
          <w:i/>
          <w:iCs/>
          <w:sz w:val="22"/>
          <w:szCs w:val="22"/>
          <w:lang w:val="it-IT"/>
        </w:rPr>
        <w:t>MATERIALE FUNCŢIONALE ŞI NANOTEHNOLOGII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 – sal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202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Presedinte:    prof.dr.ing. Viorica Musat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       conf.dr.ing. Stela Constantinesc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conf.dr.ing. Gheorghe Gurău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Carmela Gurău ,,Univ. “Dunarea de Jos” din Galati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Simona Boiciuc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Petrică Alexandru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retariat:   student</w:t>
      </w:r>
      <w:r>
        <w:rPr>
          <w:rFonts w:cs="Tahoma" w:ascii="Tahoma" w:hAnsi="Tahoma"/>
          <w:sz w:val="22"/>
          <w:szCs w:val="22"/>
          <w:lang w:val="pt-BR"/>
        </w:rPr>
        <w:t xml:space="preserve"> Nela Slivneanu, anul III IPM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bCs/>
          <w:i/>
          <w:sz w:val="22"/>
          <w:szCs w:val="22"/>
          <w:lang w:val="ro-RO"/>
        </w:rPr>
        <w:t>INGINERIA</w:t>
      </w: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 MATERIALELOR -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sal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>213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  <w:t>prof.dr.ing.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 xml:space="preserve">Florentina Potecasu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>prof.dr.ing.</w:t>
      </w:r>
      <w:r>
        <w:rPr>
          <w:rFonts w:cs="Tahoma" w:ascii="Tahoma" w:hAnsi="Tahoma"/>
          <w:sz w:val="22"/>
          <w:szCs w:val="22"/>
          <w:lang w:val="ro-RO"/>
        </w:rPr>
        <w:t xml:space="preserve"> Marian Bordei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conf.dr.ing. Gheorghe Flore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it-IT"/>
        </w:rPr>
        <w:t xml:space="preserve">conf.dr.ing. </w:t>
      </w:r>
      <w:r>
        <w:rPr>
          <w:rFonts w:cs="Tahoma" w:ascii="Tahoma" w:hAnsi="Tahoma"/>
          <w:sz w:val="22"/>
          <w:szCs w:val="22"/>
          <w:lang w:val="ro-RO"/>
        </w:rPr>
        <w:t xml:space="preserve">Adrian Vasili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ing. </w:t>
      </w:r>
      <w:r>
        <w:rPr>
          <w:rFonts w:cs="Tahoma" w:ascii="Tahoma" w:hAnsi="Tahoma"/>
          <w:sz w:val="22"/>
          <w:szCs w:val="22"/>
          <w:lang w:val="pt-BR"/>
        </w:rPr>
        <w:t>Beatrice Tudor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ab/>
        <w:t xml:space="preserve">                     a</w:t>
      </w:r>
      <w:r>
        <w:rPr>
          <w:rFonts w:cs="Tahoma" w:ascii="Tahoma" w:hAnsi="Tahoma"/>
          <w:sz w:val="22"/>
          <w:szCs w:val="22"/>
          <w:lang w:val="it-IT"/>
        </w:rPr>
        <w:t>s.ing. Istrate Gin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student</w:t>
      </w:r>
      <w:r>
        <w:rPr>
          <w:rFonts w:cs="Tahoma" w:ascii="Tahoma" w:hAnsi="Tahoma"/>
          <w:sz w:val="22"/>
          <w:szCs w:val="22"/>
          <w:lang w:val="en-US"/>
        </w:rPr>
        <w:t xml:space="preserve"> Lefter Costică </w:t>
      </w:r>
      <w:r>
        <w:rPr>
          <w:rFonts w:cs="Tahoma" w:ascii="Tahoma" w:hAnsi="Tahoma"/>
          <w:sz w:val="22"/>
          <w:szCs w:val="22"/>
          <w:lang w:val="sv-SE"/>
        </w:rPr>
        <w:t>anul</w:t>
      </w:r>
      <w:r>
        <w:rPr>
          <w:rFonts w:cs="Tahoma" w:ascii="Tahoma" w:hAnsi="Tahoma"/>
          <w:sz w:val="22"/>
          <w:szCs w:val="22"/>
          <w:lang w:val="en-US"/>
        </w:rPr>
        <w:t xml:space="preserve"> II SM</w:t>
      </w:r>
      <w:r>
        <w:rPr>
          <w:rFonts w:cs="Tahoma" w:ascii="Tahoma" w:hAnsi="Tahoma"/>
          <w:sz w:val="22"/>
          <w:szCs w:val="22"/>
          <w:lang w:val="sv-SE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sv-SE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  <w:r>
        <w:rPr>
          <w:rFonts w:cs="Tahoma" w:ascii="Tahoma" w:hAnsi="Tahoma"/>
          <w:sz w:val="22"/>
          <w:szCs w:val="22"/>
          <w:lang w:val="sv-SE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ro-RO"/>
        </w:rPr>
        <w:t>APLICATII ALE INGINERIEI MEDIULUI IN INDUSTRIE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 - sala AN 212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</w:t>
      </w:r>
      <w:r>
        <w:rPr>
          <w:rFonts w:cs="Tahoma" w:ascii="Tahoma" w:hAnsi="Tahoma"/>
          <w:sz w:val="22"/>
          <w:szCs w:val="22"/>
          <w:lang w:val="it-IT"/>
        </w:rPr>
        <w:t>Anişoara Ciocan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 ing. </w:t>
      </w:r>
      <w:r>
        <w:rPr>
          <w:rFonts w:cs="Tahoma" w:ascii="Tahoma" w:hAnsi="Tahoma"/>
          <w:sz w:val="22"/>
          <w:szCs w:val="22"/>
          <w:lang w:val="pt-BR"/>
        </w:rPr>
        <w:t>Elisabeta Vasilescu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prof.dr. ing. </w:t>
      </w:r>
      <w:r>
        <w:rPr>
          <w:rFonts w:cs="Tahoma" w:ascii="Tahoma" w:hAnsi="Tahoma"/>
          <w:sz w:val="22"/>
          <w:szCs w:val="22"/>
          <w:lang w:val="it-IT"/>
        </w:rPr>
        <w:t>Lidia Benea</w:t>
      </w:r>
      <w:r>
        <w:rPr>
          <w:rFonts w:cs="Tahoma" w:ascii="Tahoma" w:hAnsi="Tahoma"/>
          <w:sz w:val="22"/>
          <w:szCs w:val="22"/>
          <w:lang w:val="pt-BR"/>
        </w:rPr>
        <w:t>.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it-IT"/>
        </w:rPr>
        <w:t>s.l.dr.ing. Stefan Balt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as.drd.ing. Vasile Basliu,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</w:t>
      </w:r>
      <w:r>
        <w:rPr>
          <w:rFonts w:cs="Tahoma" w:ascii="Tahoma" w:hAnsi="Tahoma"/>
          <w:sz w:val="22"/>
          <w:szCs w:val="22"/>
          <w:lang w:val="ro-RO"/>
        </w:rPr>
        <w:tab/>
        <w:t>as.dr.ing.ec. Carmen Papadatu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student</w:t>
      </w:r>
      <w:r>
        <w:rPr>
          <w:rFonts w:cs="Tahoma" w:ascii="Tahoma" w:hAnsi="Tahoma"/>
          <w:sz w:val="22"/>
          <w:szCs w:val="22"/>
          <w:lang w:val="it-IT"/>
        </w:rPr>
        <w:t xml:space="preserve"> Cristea V. Geanina Adina, </w:t>
      </w:r>
      <w:r>
        <w:rPr>
          <w:rFonts w:cs="Tahoma" w:ascii="Tahoma" w:hAnsi="Tahoma"/>
          <w:sz w:val="22"/>
          <w:szCs w:val="22"/>
          <w:lang w:val="en-US"/>
        </w:rPr>
        <w:t xml:space="preserve">anul </w:t>
      </w:r>
      <w:r>
        <w:rPr>
          <w:rFonts w:cs="Tahoma" w:ascii="Tahoma" w:hAnsi="Tahoma"/>
          <w:sz w:val="22"/>
          <w:szCs w:val="22"/>
          <w:lang w:val="it-IT"/>
        </w:rPr>
        <w:t>IV IPMI</w:t>
      </w:r>
      <w:r>
        <w:rPr>
          <w:rFonts w:cs="Tahoma" w:ascii="Tahoma" w:hAnsi="Tahoma"/>
          <w:sz w:val="22"/>
          <w:szCs w:val="22"/>
          <w:lang w:val="en-U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sz w:val="22"/>
          <w:szCs w:val="22"/>
          <w:lang w:val="pt-BR"/>
        </w:rPr>
        <w:t>MONITORIZAREA FACTORILOR DE MEDIU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 - sala AN 218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Tamara Radu, </w:t>
      </w:r>
      <w:r>
        <w:rPr>
          <w:rFonts w:cs="Tahoma" w:ascii="Tahoma" w:hAnsi="Tahoma"/>
          <w:sz w:val="22"/>
          <w:szCs w:val="22"/>
          <w:lang w:val="pt-BR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</w:t>
      </w:r>
      <w:r>
        <w:rPr>
          <w:rFonts w:cs="Tahoma" w:ascii="Tahoma" w:hAnsi="Tahoma"/>
          <w:sz w:val="22"/>
          <w:szCs w:val="22"/>
          <w:lang w:val="pt-BR"/>
        </w:rPr>
        <w:t xml:space="preserve"> Viorel Muntean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ab/>
        <w:tab/>
        <w:t>conf. dr. ing.</w:t>
      </w:r>
      <w:r>
        <w:rPr>
          <w:rFonts w:cs="Tahoma" w:ascii="Tahoma" w:hAnsi="Tahoma"/>
          <w:sz w:val="22"/>
          <w:szCs w:val="22"/>
          <w:lang w:val="pt-BR"/>
        </w:rPr>
        <w:t xml:space="preserve"> Lucica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conf. dr. ing. </w:t>
      </w:r>
      <w:r>
        <w:rPr>
          <w:rFonts w:cs="Tahoma" w:ascii="Tahoma" w:hAnsi="Tahoma"/>
          <w:sz w:val="22"/>
          <w:szCs w:val="22"/>
          <w:lang w:val="pt-BR"/>
        </w:rPr>
        <w:t>Simion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 ing. </w:t>
      </w:r>
      <w:r>
        <w:rPr>
          <w:rFonts w:cs="Tahoma" w:ascii="Tahoma" w:hAnsi="Tahoma"/>
          <w:sz w:val="22"/>
          <w:szCs w:val="22"/>
          <w:lang w:val="pt-BR"/>
        </w:rPr>
        <w:t>Alina Ciubotari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it-IT"/>
        </w:rPr>
        <w:t xml:space="preserve">Parteni T. Aurica, </w:t>
      </w:r>
      <w:r>
        <w:rPr>
          <w:rFonts w:cs="Tahoma" w:ascii="Tahoma" w:hAnsi="Tahoma"/>
          <w:sz w:val="22"/>
          <w:szCs w:val="22"/>
          <w:lang w:val="ro-RO"/>
        </w:rPr>
        <w:t>anul</w:t>
      </w:r>
      <w:r>
        <w:rPr>
          <w:rFonts w:cs="Tahoma" w:ascii="Tahoma" w:hAnsi="Tahoma"/>
          <w:sz w:val="22"/>
          <w:szCs w:val="22"/>
          <w:lang w:val="it-IT"/>
        </w:rPr>
        <w:t xml:space="preserve"> IV IPMI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ENERGIE. RECICLAREA ŞI VALORIFICAREA DESEURILOR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– sala AN 214 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it-IT"/>
        </w:rPr>
        <w:t xml:space="preserve">prof.dr.ing. </w:t>
      </w:r>
      <w:r>
        <w:rPr>
          <w:rFonts w:cs="Tahoma" w:ascii="Tahoma" w:hAnsi="Tahoma"/>
          <w:sz w:val="22"/>
          <w:szCs w:val="22"/>
          <w:lang w:val="pt-BR"/>
        </w:rPr>
        <w:t>Maria Vlad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>prof.dr.ing. Stefan Dragomir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prof.dr.ing. Livia Gheorghies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pt-BR"/>
        </w:rPr>
        <w:t>conf.dr.ing. Ana Donig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nf.dr.ing. Viorel Dragan, Univ. “Dunarea de Jos” din Galat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pt-BR"/>
        </w:rPr>
        <w:t>s.l.dr.ing. Ovidiu Dim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</w:t>
      </w: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pt-BR"/>
        </w:rPr>
        <w:t xml:space="preserve">Pastrama St. Anamaria, 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sz w:val="22"/>
          <w:szCs w:val="22"/>
          <w:lang w:val="pt-BR"/>
        </w:rPr>
        <w:t>IV IPMI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bCs/>
          <w:i/>
          <w:sz w:val="22"/>
          <w:szCs w:val="22"/>
          <w:lang w:val="es-ES_tradnl"/>
        </w:rPr>
        <w:t xml:space="preserve">INFORMATICA APLICAT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>– Sala Sd 12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pt-BR"/>
        </w:rPr>
        <w:t>conf.dr.ing.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pt-BR"/>
        </w:rPr>
        <w:t>Octavian Potecas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 xml:space="preserve">s.l.dr.ing. </w:t>
      </w:r>
      <w:r>
        <w:rPr>
          <w:rFonts w:cs="Tahoma" w:ascii="Tahoma" w:hAnsi="Tahoma"/>
          <w:sz w:val="22"/>
          <w:szCs w:val="22"/>
          <w:shd w:fill="FFFFFF" w:val="clear"/>
          <w:lang w:val="pt-BR"/>
        </w:rPr>
        <w:t>Doru Hangan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pt-BR"/>
        </w:rPr>
        <w:t>s.l.dr.ing.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  <w:lang w:val="ro-RO"/>
        </w:rPr>
        <w:t>Ionel Petre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ro-RO"/>
        </w:rPr>
        <w:t>as.dr.ing. Mihaela Marin, Univ. “Dunarea de Jos” din Gal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ro-RO"/>
        </w:rPr>
        <w:t>as.dr.ing. Florin Marin, 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</w:t>
      </w: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it-IT"/>
        </w:rPr>
        <w:t xml:space="preserve">Ana-Maria Ionescu </w:t>
      </w:r>
      <w:r>
        <w:rPr>
          <w:rFonts w:cs="Tahoma" w:ascii="Tahoma" w:hAnsi="Tahoma"/>
          <w:bCs/>
          <w:sz w:val="22"/>
          <w:szCs w:val="22"/>
          <w:lang w:val="ro-RO"/>
        </w:rPr>
        <w:t>an</w:t>
      </w:r>
      <w:r>
        <w:rPr>
          <w:rFonts w:cs="Tahoma" w:ascii="Tahoma" w:hAnsi="Tahoma"/>
          <w:sz w:val="22"/>
          <w:szCs w:val="22"/>
          <w:lang w:val="it-IT"/>
        </w:rPr>
        <w:t xml:space="preserve"> II IPMI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ab/>
        <w:t>Decan,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>Prof.dr.ing. Marian Bordei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pt-BR"/>
        </w:rPr>
      </w:pPr>
      <w:r>
        <w:rPr>
          <w:rFonts w:cs="Tahoma" w:ascii="Tahoma" w:hAnsi="Tahoma"/>
          <w:b/>
          <w:i/>
          <w:iCs/>
          <w:sz w:val="22"/>
          <w:szCs w:val="22"/>
          <w:lang w:val="it-IT"/>
        </w:rPr>
        <w:t>MATERIALE FUNCŢIONALE ŞI NANOTEHNOLOGII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 – sal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202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Presedinte:    prof.dr.ing. Viorica Musat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       conf.dr.ing. Stela Constantinesc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conf.dr.ing. Gheorghe Gurău, Univ. “Dunarea de Jos” din Galati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Carmela Gurău ,,Univ. “Dunarea de Jos” din Galati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Simona Boiciuc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</w:t>
      </w:r>
      <w:r>
        <w:rPr>
          <w:rFonts w:cs="Tahoma" w:ascii="Tahoma" w:hAnsi="Tahoma"/>
          <w:sz w:val="22"/>
          <w:szCs w:val="22"/>
          <w:lang w:val="ro-RO"/>
        </w:rPr>
        <w:t>s.l.dr.ing. Petrică Alexandru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ecretariat:   student</w:t>
      </w:r>
      <w:r>
        <w:rPr>
          <w:rFonts w:cs="Tahoma" w:ascii="Tahoma" w:hAnsi="Tahoma"/>
          <w:sz w:val="22"/>
          <w:szCs w:val="22"/>
          <w:lang w:val="pt-BR"/>
        </w:rPr>
        <w:t xml:space="preserve"> Nela Slivneanu, anul III IPM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it-IT"/>
        </w:rPr>
      </w:pPr>
      <w:r>
        <w:rPr>
          <w:rFonts w:cs="Tahoma" w:ascii="Tahoma" w:hAnsi="Tahoma"/>
          <w:b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.Metode moderne de investigare a nanomaterialelor multifuntion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opa Remus, Mitrofan Laurentiu, I Master, NMM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Conf.dr.ing.Constantinescu Ste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.Tendinte in cercetarea si  dezvoltarea de noi materiale micro si  nanostructurate.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udent: Ursan Gabriela, </w:t>
      </w:r>
      <w:r>
        <w:rPr>
          <w:rFonts w:cs="Times New Roman" w:ascii="Times New Roman" w:hAnsi="Times New Roman"/>
          <w:sz w:val="24"/>
          <w:szCs w:val="24"/>
        </w:rPr>
        <w:t>anul II master NM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ordonator: prof.dr.ing.Vasilescu E.</w:t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3.Filme nanostructurate pentru aplicatii în optoelectronică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tudent: Mazilu M. Adrian, II NMF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ordonator: Prof.dr.ing.Musat Vioric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jc w:val="both"/>
        <w:rPr>
          <w:lang w:val="es-ES_tradnl"/>
        </w:rPr>
      </w:pPr>
      <w:r>
        <w:rPr>
          <w:lang w:val="es-ES_tradnl"/>
        </w:rPr>
        <w:t>4.Nanostructuri de ZnO obţinute prin oxidarea filmelor subţiri din zinc depuse prin procedeul PVD.</w:t>
      </w:r>
    </w:p>
    <w:p>
      <w:pPr>
        <w:pStyle w:val="Normal"/>
        <w:shd w:fill="FFFFFF" w:val="clear"/>
        <w:jc w:val="both"/>
        <w:rPr/>
      </w:pPr>
      <w:r>
        <w:rPr>
          <w:lang w:val="es-ES_tradnl"/>
        </w:rPr>
        <w:t>Student: Tapu Dumitru II NMF</w:t>
      </w:r>
    </w:p>
    <w:p>
      <w:pPr>
        <w:pStyle w:val="Normal"/>
        <w:shd w:fill="FFFFFF" w:val="clear"/>
        <w:jc w:val="both"/>
        <w:rPr>
          <w:lang w:val="es-ES_tradnl"/>
        </w:rPr>
      </w:pPr>
      <w:r>
        <w:rPr>
          <w:lang w:val="es-ES_tradnl"/>
        </w:rPr>
        <w:t>Coordonatori: Prof.dr.chim Muşat Viorica, sl.dr.ing. Boiciuc Simona, sl.dr.ing. Alexandru Petrică</w:t>
      </w:r>
    </w:p>
    <w:p>
      <w:pPr>
        <w:pStyle w:val="Normal"/>
        <w:shd w:fill="FFFFFF" w:val="clear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jc w:val="both"/>
        <w:rPr>
          <w:lang w:val="es-ES_tradnl"/>
        </w:rPr>
      </w:pPr>
      <w:r>
        <w:rPr>
          <w:lang w:val="es-ES_tradnl"/>
        </w:rPr>
        <w:t>5.Nanostructuri de oxid de cupru obţinute prin oxidarea filmelor subţiri din cupru depuse prin procedeul PVD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tudent: Mazilu Adrian, II NMF</w:t>
      </w:r>
    </w:p>
    <w:p>
      <w:pPr>
        <w:pStyle w:val="Normal"/>
        <w:shd w:fill="FFFFFF" w:val="clear"/>
        <w:jc w:val="both"/>
        <w:rPr>
          <w:lang w:val="es-ES_tradnl"/>
        </w:rPr>
      </w:pPr>
      <w:r>
        <w:rPr>
          <w:lang w:val="es-ES_tradnl"/>
        </w:rPr>
        <w:t>Coordonatori: Prof.dr.chim. Muşat Viorica, sl.dr.ing. Boiciuc Simona, sl.dr.ing. Alexandru Petrică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it-IT"/>
        </w:rPr>
        <w:t>6.Nanomateriale – aplicatii in medicina regenerativă.</w:t>
      </w:r>
    </w:p>
    <w:p>
      <w:pPr>
        <w:pStyle w:val="Normal"/>
        <w:jc w:val="both"/>
        <w:rPr/>
      </w:pPr>
      <w:r>
        <w:rPr>
          <w:lang w:val="it-IT"/>
        </w:rPr>
        <w:t>Studenti: Lucaci  Catalin, Zaharia Cristian Catalin, I CMDD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i: Prof.dr.ing.Vasilescu Elisabet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pt-BR"/>
        </w:rPr>
        <w:t>7.Impactul nanotehnologiilor asupra mediului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i: Robanschi Carmen anul I CMDD, Maranda Danuta anul II master NMF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8.Biomateriale inteligent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tudent: Roman Ortanta, anul II Master NMF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9.Tehnici  avansate de modificare controlata a suprafetei biomaterialelo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Student: Slivneanu Nela, anul III IPM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10.Evaluarea biocompatibilitatii materialelor cu aplicatii în medicina dentara.</w:t>
      </w:r>
    </w:p>
    <w:p>
      <w:pPr>
        <w:pStyle w:val="Normal"/>
        <w:jc w:val="both"/>
        <w:rPr/>
      </w:pPr>
      <w:r>
        <w:rPr>
          <w:color w:val="000000"/>
          <w:lang w:val="it-IT"/>
        </w:rPr>
        <w:t>Studenţi:</w:t>
      </w:r>
      <w:r>
        <w:rPr>
          <w:lang w:val="it-IT"/>
        </w:rPr>
        <w:t xml:space="preserve"> Oprea Alexandra; Neagu Gabriela, anul II Medicina dentar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it-IT"/>
        </w:rPr>
        <w:t>11.Noi aliaje de titan cu biocompatibilitate crescuta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: Leonov Liviu anul I master PPCMMM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it-IT"/>
        </w:rPr>
        <w:t>12.Biomateriale utilizate in practica implantologica – titanul, masele ceramice, materiale si membrane biologice utilizate in tehnicile de augmentare osoas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t: Mazilu Adrian, anul II master NMF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Vasilescu 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.Polimeri biodegradabili- material biocompatibile utilizate in medicin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Arinton Maricica anul II master NMF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14.Performante si limite ale utilizarii metalelor si aliajelor  in implantologia dentara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: Grigoras Vasilica anul III IPM; Neagu Gabriela , anul II medicina dentara;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ro-RO"/>
        </w:rPr>
        <w:t>15.Aliaje cu memoria formei cu baza cupr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Candea Laura, IV S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 S.l.dr.ing. Gurau Carmela, Conf.dr.ing.Gurau Gheorgh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it-IT"/>
        </w:rPr>
        <w:t>16.Aliaje cu memoria formei NiT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Costantache Georgiana, IV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i: S.l.dr.ing. Gurau Carmela, Conf.dr.ing.Gurau Gheorg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17.Ni-Ti elaborat prin metalurgia pulberil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Alexa Alexandru, II PPCMM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18.Studii si cercetari privind analiza tribologica a  straturilor subtiri de TiN obtinute prin metoda CVD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opa I. Viorel, IV SM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Conf.dr.ing.Constantinescu Ste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19. </w:t>
      </w:r>
      <w:r>
        <w:rPr>
          <w:lang w:val="ro-RO"/>
        </w:rPr>
        <w:t>Studii privind obtinerea materialelor oxidice (sticloase) prin inglobarea ionilor metalici din deseuri periculoas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udent: Soltuz Gh. Angela, IV SM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ordonator: Prof.dr.ing. Vlad Maria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ro-RO"/>
        </w:rPr>
        <w:t>20. Influenta parametrilor de sinterizare asupra distributiei porilor in filtrele metalice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udent: Nechifor M. Ionela, IV S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Conf.dr.ing. Potecasu Octavi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21.</w:t>
      </w:r>
      <w:r>
        <w:rPr>
          <w:lang w:val="it-IT"/>
        </w:rPr>
        <w:t xml:space="preserve"> Măsurarea dimensiunii defectelor de </w:t>
      </w:r>
      <w:r>
        <w:rPr>
          <w:color w:val="000000"/>
          <w:lang w:val="it-IT"/>
        </w:rPr>
        <w:t>impachetare pentru straturi subtiri obtinute prin metoda CVD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Manole Adina, Vrabie Bogdan, I Master, NM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Constantinescu Stel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22. </w:t>
      </w:r>
      <w:r>
        <w:fldChar w:fldCharType="begin"/>
      </w:r>
      <w:r>
        <w:rPr>
          <w:rStyle w:val="InternetLink"/>
          <w:color w:val="000000"/>
          <w:lang w:val="pt-BR"/>
        </w:rPr>
        <w:instrText xml:space="preserve"> HYPERLINK "http://zeus.east.utcluj.ro/~hvermesan/doctorat/cap2.html" \l "2-1%232-1"</w:instrText>
      </w:r>
      <w:r>
        <w:rPr>
          <w:rStyle w:val="InternetLink"/>
          <w:color w:val="000000"/>
          <w:lang w:val="pt-BR"/>
        </w:rPr>
        <w:fldChar w:fldCharType="separate"/>
      </w:r>
      <w:r>
        <w:rPr>
          <w:rStyle w:val="InternetLink"/>
          <w:color w:val="000000"/>
          <w:lang w:val="pt-BR"/>
        </w:rPr>
        <w:t>Imperfectiuni în structura otelurilor inoxidabile austenitice</w:t>
      </w:r>
      <w:r>
        <w:rPr>
          <w:rStyle w:val="InternetLink"/>
          <w:color w:val="000000"/>
          <w:lang w:val="pt-BR"/>
        </w:rPr>
        <w:fldChar w:fldCharType="end"/>
      </w:r>
      <w:r>
        <w:rPr>
          <w:lang w:val="pt-BR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  <w:lang w:val="pt-BR"/>
        </w:rPr>
        <w:t>Studenti: Biristeica Andreea, Plescan Viorica, I Master, NM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Constantinescu Ste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bCs/>
          <w:i/>
          <w:sz w:val="22"/>
          <w:szCs w:val="22"/>
          <w:lang w:val="ro-RO"/>
        </w:rPr>
        <w:t>INGINERIA</w:t>
      </w: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 MATERIALELOR -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 xml:space="preserve">sal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b/>
          <w:i/>
          <w:caps/>
          <w:sz w:val="22"/>
          <w:szCs w:val="22"/>
          <w:lang w:val="it-IT"/>
        </w:rPr>
        <w:t>213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  <w:t>prof.dr.ing.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 xml:space="preserve">Florentina Potecasu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>prof.dr.ing.</w:t>
      </w:r>
      <w:r>
        <w:rPr>
          <w:rFonts w:cs="Tahoma" w:ascii="Tahoma" w:hAnsi="Tahoma"/>
          <w:sz w:val="22"/>
          <w:szCs w:val="22"/>
          <w:lang w:val="ro-RO"/>
        </w:rPr>
        <w:t xml:space="preserve"> Marian Bordei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conf.dr.ing. Gheorghe Flore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it-IT"/>
        </w:rPr>
        <w:t xml:space="preserve">conf.dr.ing. </w:t>
      </w:r>
      <w:r>
        <w:rPr>
          <w:rFonts w:cs="Tahoma" w:ascii="Tahoma" w:hAnsi="Tahoma"/>
          <w:sz w:val="22"/>
          <w:szCs w:val="22"/>
          <w:lang w:val="ro-RO"/>
        </w:rPr>
        <w:t xml:space="preserve">Adrian Vasili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ing. </w:t>
      </w:r>
      <w:r>
        <w:rPr>
          <w:rFonts w:cs="Tahoma" w:ascii="Tahoma" w:hAnsi="Tahoma"/>
          <w:sz w:val="22"/>
          <w:szCs w:val="22"/>
          <w:lang w:val="pt-BR"/>
        </w:rPr>
        <w:t>Beatrice Tudor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ab/>
        <w:t xml:space="preserve">                     a</w:t>
      </w:r>
      <w:r>
        <w:rPr>
          <w:rFonts w:cs="Tahoma" w:ascii="Tahoma" w:hAnsi="Tahoma"/>
          <w:sz w:val="22"/>
          <w:szCs w:val="22"/>
          <w:lang w:val="it-IT"/>
        </w:rPr>
        <w:t>s.ing. Istrate Gin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student</w:t>
      </w:r>
      <w:r>
        <w:rPr>
          <w:rFonts w:cs="Tahoma" w:ascii="Tahoma" w:hAnsi="Tahoma"/>
          <w:sz w:val="22"/>
          <w:szCs w:val="22"/>
          <w:lang w:val="it-IT"/>
        </w:rPr>
        <w:t xml:space="preserve"> Lefter Costică </w:t>
      </w:r>
      <w:r>
        <w:rPr>
          <w:rFonts w:cs="Tahoma" w:ascii="Tahoma" w:hAnsi="Tahoma"/>
          <w:sz w:val="22"/>
          <w:szCs w:val="22"/>
          <w:lang w:val="sv-SE"/>
        </w:rPr>
        <w:t>anul</w:t>
      </w:r>
      <w:r>
        <w:rPr>
          <w:rFonts w:cs="Tahoma" w:ascii="Tahoma" w:hAnsi="Tahoma"/>
          <w:sz w:val="22"/>
          <w:szCs w:val="22"/>
          <w:lang w:val="it-IT"/>
        </w:rPr>
        <w:t xml:space="preserve"> II SM</w:t>
      </w:r>
      <w:r>
        <w:rPr>
          <w:rFonts w:cs="Tahoma" w:ascii="Tahoma" w:hAnsi="Tahoma"/>
          <w:sz w:val="22"/>
          <w:szCs w:val="22"/>
          <w:lang w:val="sv-SE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sv-SE"/>
        </w:rPr>
        <w:t xml:space="preserve">                                                                   </w:t>
      </w: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  <w:r>
        <w:rPr>
          <w:rFonts w:cs="Tahoma" w:ascii="Tahoma" w:hAnsi="Tahoma"/>
          <w:sz w:val="22"/>
          <w:szCs w:val="22"/>
          <w:lang w:val="sv-SE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.Cercetari privind influenta elaborarii otelului E32 in convertizorul LD asupra calitatii semifabricatelor turnate continu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Mihai N. Florin, IV IP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ing. Tudor Beatrice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ab/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Studii prinvind imbuatatirea tehnologiilor de turnare continua a otelurilor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Neculita D. Nicu, IV IP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ing. Tudor Beatrice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3. Studiul de cercetare privind imbunatatirea calitatii bramelor turnate continu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Tudor I. Costel, IV IP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S.l.dr.ing. Tudor Beatri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Studii si cercetari privind caracteristicile minereurilor feroase de aprovizionare a combinatului SC ARCELOR MITTAL STEEL GALATI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Baciu Z. Romeo, IV IPM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Coordonator: </w:t>
      </w:r>
      <w:r>
        <w:rPr>
          <w:color w:val="000000"/>
          <w:lang w:val="it-IT"/>
        </w:rPr>
        <w:t>Conf.dr.ing.Vasiliu Adri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5. Studiu privind fabricarea smoalei folosite la impregnarea refractarelor dolomitice, utilizate la captusirea  convertizoarelor LD.</w:t>
      </w:r>
    </w:p>
    <w:p>
      <w:pPr>
        <w:pStyle w:val="Normal"/>
        <w:jc w:val="both"/>
        <w:rPr>
          <w:color w:val="000000"/>
          <w:lang w:val="nl-NL"/>
        </w:rPr>
      </w:pPr>
      <w:r>
        <w:rPr>
          <w:color w:val="000000"/>
          <w:lang w:val="nl-NL"/>
        </w:rPr>
        <w:t>Student: Diaconu F. Robert Jan, IV IP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 Vasiliu Adrian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6. Cercetari privind influenta elaborarii otelului E32 in convertizorul LD asupra calităţii semifabricatelor turnate continuu.</w:t>
      </w:r>
    </w:p>
    <w:p>
      <w:pPr>
        <w:pStyle w:val="Normal"/>
        <w:jc w:val="both"/>
        <w:rPr/>
      </w:pPr>
      <w:r>
        <w:rPr/>
        <w:t>Student: Mihai N. Florin, IV IPM</w:t>
      </w:r>
    </w:p>
    <w:p>
      <w:pPr>
        <w:pStyle w:val="Normal"/>
        <w:jc w:val="both"/>
        <w:rPr/>
      </w:pPr>
      <w:r>
        <w:rPr/>
        <w:t xml:space="preserve">Indrumator: </w:t>
      </w:r>
      <w:r>
        <w:rPr>
          <w:color w:val="000000"/>
          <w:lang w:val="pt-BR"/>
        </w:rPr>
        <w:t>S.l.dr.ing.</w:t>
      </w:r>
      <w:r>
        <w:rPr/>
        <w:t xml:space="preserve">Tudor Beatrice, </w:t>
      </w:r>
      <w:r>
        <w:rPr>
          <w:color w:val="000000"/>
        </w:rPr>
        <w:t>Prof.dr.ing.</w:t>
      </w:r>
      <w:r>
        <w:rPr/>
        <w:t>Bordei Mari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it-IT"/>
        </w:rPr>
        <w:t>7. Studii prinvind imbuatatirea tehnologiilor de turnare continua a otelurilor.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  <w:t>Student: Neculita D. Nicu, IV IPM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Coordonator: </w:t>
      </w:r>
      <w:r>
        <w:rPr>
          <w:lang w:val="nl-NL"/>
        </w:rPr>
        <w:t xml:space="preserve"> </w:t>
      </w:r>
      <w:r>
        <w:rPr>
          <w:color w:val="000000"/>
          <w:lang w:val="pt-BR"/>
        </w:rPr>
        <w:t>S.l.dr.ing.</w:t>
      </w:r>
      <w:r>
        <w:rPr>
          <w:lang w:val="nl-NL"/>
        </w:rPr>
        <w:t xml:space="preserve">Tudor Beatrice, </w:t>
      </w:r>
      <w:r>
        <w:rPr>
          <w:color w:val="000000"/>
          <w:lang w:val="nl-NL"/>
        </w:rPr>
        <w:t>Prof.dr.ing.</w:t>
      </w:r>
      <w:r>
        <w:rPr>
          <w:lang w:val="nl-NL"/>
        </w:rPr>
        <w:t>Bordei Marian</w:t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8. Studiul  privind imbunatatirea calitatii bramelor turnate continuu.</w:t>
      </w:r>
    </w:p>
    <w:p>
      <w:pPr>
        <w:pStyle w:val="Normal"/>
        <w:jc w:val="both"/>
        <w:rPr/>
      </w:pPr>
      <w:r>
        <w:rPr/>
        <w:t>Student: Tudor I. Costel, an IV IPM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Coordonator: </w:t>
      </w:r>
      <w:r>
        <w:rPr>
          <w:lang w:val="it-IT"/>
        </w:rPr>
        <w:t xml:space="preserve"> </w:t>
      </w:r>
      <w:r>
        <w:rPr>
          <w:color w:val="000000"/>
          <w:lang w:val="pt-BR"/>
        </w:rPr>
        <w:t>S.l.dr.ing.</w:t>
      </w:r>
      <w:r>
        <w:rPr>
          <w:lang w:val="it-IT"/>
        </w:rPr>
        <w:t xml:space="preserve">Tudor Beatrice, </w:t>
      </w:r>
      <w:r>
        <w:rPr>
          <w:color w:val="000000"/>
          <w:lang w:val="it-IT"/>
        </w:rPr>
        <w:t>Prof.dr.ing.</w:t>
      </w:r>
      <w:r>
        <w:rPr>
          <w:lang w:val="it-IT"/>
        </w:rPr>
        <w:t>Bordei Mari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9. Cercetari experimentale privind uzura cilindrilor la laminarea de banda la cald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Chiriac St. Ionel, IV S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oordonator: Prof.dr.ing. Bordei Marian, </w:t>
      </w:r>
      <w:r>
        <w:rPr>
          <w:color w:val="000000"/>
          <w:lang w:val="pt-BR"/>
        </w:rPr>
        <w:t xml:space="preserve">S.l.dr.ing. </w:t>
      </w:r>
      <w:r>
        <w:rPr/>
        <w:t>Tudor Beatrice,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10.Studii si cercetari privind punerea in evidenta a defectelor pe tipuri de oteluri elaborate la O.L.D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Oprea M Ionut, IV SM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Constantinescu Ste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 Coroziunea otelurilor inoxidabile in produse petroliere</w:t>
      </w:r>
    </w:p>
    <w:p>
      <w:pPr>
        <w:pStyle w:val="Normal"/>
        <w:jc w:val="both"/>
        <w:rPr>
          <w:color w:val="000000"/>
          <w:lang w:val="nl-NL"/>
        </w:rPr>
      </w:pPr>
      <w:r>
        <w:rPr>
          <w:color w:val="000000"/>
          <w:lang w:val="nl-NL"/>
        </w:rPr>
        <w:t>Student: Mihalache A. Costel, IV SM</w:t>
      </w:r>
    </w:p>
    <w:p>
      <w:pPr>
        <w:pStyle w:val="Normal"/>
        <w:jc w:val="both"/>
        <w:rPr/>
      </w:pPr>
      <w:r>
        <w:rPr>
          <w:color w:val="000000"/>
          <w:lang w:val="pt-BR"/>
        </w:rPr>
        <w:t>Coordonator:</w:t>
      </w:r>
      <w:r>
        <w:rPr>
          <w:color w:val="000000"/>
          <w:lang w:val="it-IT"/>
        </w:rPr>
        <w:t xml:space="preserve"> As.ing. Istrate Gi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2.Tehnologii moderne de prelucrare termomecanica a produselor metalurgice (metale si aliaje feroase si neferoase)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: Popa Remus, anul I master PPCMMM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Cercetari experimentale privind optimizarea tehnologiei de tratament termic a produselor laminate plate din otel tip HSL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Roman Ortanta anul II master NMF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4.Studii si cercetari privind obtinerea elementelor decorative prin deformare plastica. Profile din otel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Ciulei Eduard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Conf.dr.ing.Doniga A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5.Studii si cercetari privind turnarea obiectelor de arta de mici dimensiun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Mihai Silviu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Conf.dr.ing.Florea Gheorg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6.Studii si cercetari privind obtinerea bijuteriilor prin turna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t: Parvan Stela, IV IP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rdonator: Conf.dr.ing.Florea Gheorgh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7.Studii si cercetari privind realizarea suvenirurilor turnat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Stoica Marcel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Conf.dr.ing.Florea Gheorg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8.Studii si cercetari privind obtinerea prin turnare a elementelor de asamblare decorativ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Zamfirescu Ileana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Conf.dr.ing.Florea Gheorg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19.Refularea partiala  utilizand role tronconic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Ichim Catalin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s.l.dr.ing.Hanganu Dor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0.Influenta microalierii asupra tenacitatii unui oţel laminat termomecanic cu destinaţia ţevi sudate.</w:t>
      </w:r>
    </w:p>
    <w:p>
      <w:pPr>
        <w:pStyle w:val="Normal"/>
        <w:jc w:val="both"/>
        <w:rPr/>
      </w:pPr>
      <w:r>
        <w:rPr>
          <w:lang w:val="it-IT"/>
        </w:rPr>
        <w:t>Studenţi:Ursan Gabriela, II PPCMMM, Neculau Simona IV IPM</w:t>
      </w:r>
    </w:p>
    <w:p>
      <w:pPr>
        <w:pStyle w:val="Normal"/>
        <w:jc w:val="both"/>
        <w:rPr/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1.Procesarea benzilor prin zincar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t:Barjoveanu Adrian, II S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rdonator: Prof.dr.ing.Potecasu Florent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szCs w:val="24"/>
        </w:rPr>
        <w:t>22.Aprecierea comportării la deformare a unui oţel inoxidabil austenitic prin determinarea coeficientului de ecruisare</w:t>
      </w:r>
    </w:p>
    <w:p>
      <w:pPr>
        <w:pStyle w:val="BodyText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udent: Slivneanu Nela anul III IPM</w:t>
      </w:r>
    </w:p>
    <w:p>
      <w:pPr>
        <w:pStyle w:val="Normal"/>
        <w:jc w:val="both"/>
        <w:rPr/>
      </w:pPr>
      <w:r>
        <w:rPr>
          <w:lang w:val="ro-RO"/>
        </w:rPr>
        <w:t>Coordonator: S. l. dr.ing.Dima Ovidi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Style w:val="StrongEmphasis"/>
          <w:bCs w:val="false"/>
          <w:lang w:val="ro-RO"/>
        </w:rPr>
      </w:pPr>
      <w:r>
        <w:rPr>
          <w:rStyle w:val="StrongEmphasis"/>
          <w:b w:val="false"/>
          <w:lang w:val="ro-RO"/>
        </w:rPr>
        <w:t xml:space="preserve">23.Defecte de suprafata pe banda laminata la rece din </w:t>
      </w:r>
      <w:r>
        <w:rPr>
          <w:rStyle w:val="HTMLKeyboard"/>
          <w:rFonts w:cs="Times New Roman"/>
          <w:sz w:val="24"/>
          <w:szCs w:val="24"/>
          <w:lang w:val="ro-RO"/>
        </w:rPr>
        <w:t>oţel cu carbon scăzut</w:t>
      </w:r>
      <w:r>
        <w:rPr>
          <w:rStyle w:val="HTMLKeyboard"/>
          <w:rFonts w:cs="Times New Roman"/>
          <w:b/>
          <w:sz w:val="24"/>
          <w:szCs w:val="24"/>
          <w:lang w:val="ro-RO"/>
        </w:rPr>
        <w:t xml:space="preserve"> </w:t>
      </w:r>
      <w:r>
        <w:rPr>
          <w:rStyle w:val="HTMLKeyboard"/>
          <w:rFonts w:cs="Times New Roman"/>
          <w:sz w:val="24"/>
          <w:szCs w:val="24"/>
          <w:lang w:val="ro-RO"/>
        </w:rPr>
        <w:t>destinat industriei auto</w:t>
      </w:r>
      <w:r>
        <w:rPr>
          <w:rStyle w:val="HTMLKeyboard"/>
          <w:rFonts w:cs="Times New Roman"/>
          <w:b/>
          <w:sz w:val="24"/>
          <w:szCs w:val="24"/>
          <w:lang w:val="ro-RO"/>
        </w:rPr>
        <w:t xml:space="preserve">  </w:t>
      </w:r>
      <w:r>
        <w:rPr>
          <w:rStyle w:val="StrongEmphasis"/>
          <w:b w:val="false"/>
          <w:lang w:val="ro-RO"/>
        </w:rPr>
        <w:t>(marca DC 04).</w:t>
      </w:r>
    </w:p>
    <w:p>
      <w:pPr>
        <w:pStyle w:val="Normal"/>
        <w:jc w:val="both"/>
        <w:rPr/>
      </w:pPr>
      <w:r>
        <w:rPr>
          <w:lang w:val="it-IT"/>
        </w:rPr>
        <w:t>Studenţi: Sandu Viorica, Popa Marian, II SM</w:t>
      </w:r>
    </w:p>
    <w:p>
      <w:pPr>
        <w:pStyle w:val="Normal"/>
        <w:jc w:val="both"/>
        <w:rPr/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4.Studii cu privire la obtinerea benzii laminate la rece otel tip HSLA marca HC 380 (High Strength Low Alloy 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ţi: Lefter Costică II SM, Dragan Daniel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25.Influenta niobiului in realizarea caracteristicilor necesare otelurilor de tip HSLA,  destinate industriei auto </w:t>
      </w:r>
    </w:p>
    <w:p>
      <w:pPr>
        <w:pStyle w:val="Normal"/>
        <w:jc w:val="both"/>
        <w:rPr>
          <w:highlight w:val="yellow"/>
          <w:lang w:val="it-IT"/>
        </w:rPr>
      </w:pPr>
      <w:r>
        <w:rPr>
          <w:lang w:val="it-IT"/>
        </w:rPr>
        <w:t>Studenţi: Bucus Marius-Daniel II SM, Coşeru Aurel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6.Principalele defecte ce pot aparea la tablele din otel destinate emailarii</w:t>
      </w:r>
    </w:p>
    <w:p>
      <w:pPr>
        <w:pStyle w:val="Normal"/>
        <w:jc w:val="both"/>
        <w:rPr/>
      </w:pPr>
      <w:r>
        <w:rPr>
          <w:lang w:val="it-IT"/>
        </w:rPr>
        <w:t>Studenţi: Serban Margareta, Avram Ionica,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7.Fundamente teoretice utilizate in determinarea parametrilor de încalzire pentru semifabricate termotehnic groase</w:t>
      </w:r>
    </w:p>
    <w:p>
      <w:pPr>
        <w:pStyle w:val="Normal"/>
        <w:jc w:val="both"/>
        <w:rPr/>
      </w:pPr>
      <w:r>
        <w:rPr>
          <w:lang w:val="it-IT"/>
        </w:rPr>
        <w:t>Studenţi: Solomon Viorel, Vlasica Eugen –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28.Mecanismul si cinetica formarii oxizilor la încalzirea tablelor groase.</w:t>
      </w:r>
    </w:p>
    <w:p>
      <w:pPr>
        <w:pStyle w:val="Normal"/>
        <w:jc w:val="both"/>
        <w:rPr/>
      </w:pPr>
      <w:r>
        <w:rPr>
          <w:lang w:val="it-IT"/>
        </w:rPr>
        <w:t>Studenţi: Solomon Viorel, Vlasica Eugen –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9.Importanta otelurilor tip HSLA (High Strength Low Alloy ) şi domenii de utilizare.</w:t>
      </w:r>
    </w:p>
    <w:p>
      <w:pPr>
        <w:pStyle w:val="Normal"/>
        <w:jc w:val="both"/>
        <w:rPr/>
      </w:pPr>
      <w:r>
        <w:rPr>
          <w:lang w:val="it-IT"/>
        </w:rPr>
        <w:t>Student: Stanciu Marian, Iacobenco Filip – II S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30.Studiu documentar cu privire la evoluţia sectorului furnale în cadrul </w:t>
      </w:r>
      <w:r>
        <w:rPr>
          <w:color w:val="000000"/>
          <w:lang w:val="it-IT"/>
        </w:rPr>
        <w:t>Arcelor Mittal – Galaţ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t: Bârjoveanu Adrian, II S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rdonator: Prof.dr.ing.Potecasu Florent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1.Etapele tehnologice ale laminării termomecanice în sectorul LBC în cadrul fluxului general de obţinere a produselor plate din oţel.</w:t>
      </w:r>
    </w:p>
    <w:p>
      <w:pPr>
        <w:pStyle w:val="Normal"/>
        <w:jc w:val="both"/>
        <w:rPr/>
      </w:pPr>
      <w:r>
        <w:rPr>
          <w:lang w:val="en-US"/>
        </w:rPr>
        <w:t>Student: Bârjoveanu Adrian, II S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rdonator: Prof.dr.ing.Potecasu Florenti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32.Rolul şi importanţa laminorului de benzi la rece (LBR) în procesul de fabricaţie din cadrul </w:t>
      </w:r>
      <w:r>
        <w:rPr>
          <w:color w:val="000000"/>
          <w:lang w:val="en-US"/>
        </w:rPr>
        <w:t>ARCELOR Mittal – Galaţ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udent: Bârjoveanu Adrian, II S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ordonator: Prof.dr.ing.Potecasu Florentina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>33.Rolul si importanta tratamentului termic aplicat după laminarea la rece.</w:t>
      </w:r>
    </w:p>
    <w:p>
      <w:pPr>
        <w:pStyle w:val="Normal"/>
        <w:jc w:val="both"/>
        <w:rPr/>
      </w:pPr>
      <w:r>
        <w:rPr>
          <w:lang w:val="it-IT"/>
        </w:rPr>
        <w:t>Studenţi: Bârjoveanu Adrian, II SM, Crintea Lenu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Potecasu Florentin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34.Defecte posibile la tablele laminate la rece în cadrul S.C. Arcelor Mittall Galaţ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Buţulescu Cristian, an II S.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As.dr.ing.ec.Papadatu Carme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5.Calitatea tablelor supuse procesului de zinca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Butulescu Cristian, an II, S.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As.dr.ing.ec.Papadatu Carmen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lang w:val="fr-FR"/>
        </w:rPr>
        <w:t>36.Analiza procesului de indreptare a tablelor groase cu masini de planat cu role drepte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erniu D. Daniel Alexandru, IV IPM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Bordei Mari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37. Metode de influentare a profilului banzii laminate la cald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Sburlan N. Nicolaie, anul II Master NMF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Bordei Marian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ro-RO"/>
        </w:rPr>
        <w:t>APLICATII ALE INGINERIEI MEDIULUI IN INDUSTRIE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 - sala AN 212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</w:t>
      </w:r>
      <w:r>
        <w:rPr>
          <w:rFonts w:cs="Tahoma" w:ascii="Tahoma" w:hAnsi="Tahoma"/>
          <w:sz w:val="22"/>
          <w:szCs w:val="22"/>
          <w:lang w:val="it-IT"/>
        </w:rPr>
        <w:t>Anişoara Ciocan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 ing. </w:t>
      </w:r>
      <w:r>
        <w:rPr>
          <w:rFonts w:cs="Tahoma" w:ascii="Tahoma" w:hAnsi="Tahoma"/>
          <w:sz w:val="22"/>
          <w:szCs w:val="22"/>
          <w:lang w:val="pt-BR"/>
        </w:rPr>
        <w:t>Elisabeta Vasilescu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prof.dr. ing. </w:t>
      </w:r>
      <w:r>
        <w:rPr>
          <w:rFonts w:cs="Tahoma" w:ascii="Tahoma" w:hAnsi="Tahoma"/>
          <w:sz w:val="22"/>
          <w:szCs w:val="22"/>
          <w:lang w:val="it-IT"/>
        </w:rPr>
        <w:t>Lidia Benea</w:t>
      </w:r>
      <w:r>
        <w:rPr>
          <w:rFonts w:cs="Tahoma" w:ascii="Tahoma" w:hAnsi="Tahoma"/>
          <w:sz w:val="22"/>
          <w:szCs w:val="22"/>
          <w:lang w:val="pt-BR"/>
        </w:rPr>
        <w:t>.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it-IT"/>
        </w:rPr>
        <w:t>s.l.dr.ing. Stefan Balt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as.drd.ing. Vasile Basliu,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</w:t>
      </w:r>
      <w:r>
        <w:rPr>
          <w:rFonts w:cs="Tahoma" w:ascii="Tahoma" w:hAnsi="Tahoma"/>
          <w:sz w:val="22"/>
          <w:szCs w:val="22"/>
          <w:lang w:val="ro-RO"/>
        </w:rPr>
        <w:tab/>
        <w:t>as.dr.ing.ec. Carmen Papadatu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student</w:t>
      </w:r>
      <w:r>
        <w:rPr>
          <w:rFonts w:cs="Tahoma" w:ascii="Tahoma" w:hAnsi="Tahoma"/>
          <w:sz w:val="22"/>
          <w:szCs w:val="22"/>
          <w:lang w:val="it-IT"/>
        </w:rPr>
        <w:t xml:space="preserve"> Cristea V. Geanina Adina, anul IV IPMI,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. Studii si cercetarii privind riscul de mediu la dezafectarea unei uzine chimic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Mitrofan Andreea, CMDD</w:t>
      </w:r>
    </w:p>
    <w:p>
      <w:pPr>
        <w:pStyle w:val="Normal"/>
        <w:jc w:val="both"/>
        <w:rPr/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Generarea, prevenirea si controlul emisiilor de dioxine si furani in sectoarele unui combinat siderurgic integr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Tudorache George, CMDD</w:t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Prof.dr.ing. Ciocan Anişoa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3. Studii si cercetari privind reducerea emisiilor poluante si neutralizarea efectelor noxelor din sector aglomerare-furnale dintr-un combinat siderurgi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Basalic Mihaela,  CMDD</w:t>
        <w:tab/>
        <w:t xml:space="preserve">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Prof.dr.ing. Munteanu Viore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Studii si ceretari privind metodele si tehnicile de tratare care se aplica apelor uzate rezultate de la epurarea gazului de furnal si convertizor in vederea cresterii randamentului de epurare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Ionescu Sorin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Munteanu Viorel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5. Studii si cercetari privind diagnosticarea si prevenirea polarii pe fluxul de elaborare a otelului in convertizor cu insuflare combinata si turnare continu a otelului in slebur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Ivanciu Teodor-Valeriu,  CMDD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Munteanu Viore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 Studii si cercetari privind corelatii econologice intre consumurile si cantitatile de poluanti rezultati la aglomerarea minereurilor de fier si elaborarea fontei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Tufanoiu Mariana, CMDD</w:t>
        <w:tab/>
        <w:t xml:space="preserve">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Prof.dr.ing. Munteanu Viore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 Impactul de mediu al haldei de zgura si posibilitati de ecologizar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Dinu Tudorel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Radu Tam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8. Cercetari privind emisi de pulberi in sector industrial. </w:t>
      </w:r>
      <w:r>
        <w:rPr>
          <w:color w:val="000000"/>
          <w:lang w:val="nl-NL"/>
        </w:rPr>
        <w:t>Studiu de caz GALFINBAND. S.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Enache Camelia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Radu Tam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9. Studii si cercetari privind valorificarea feroaliajelor.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Tenie Gh. Catalin, IV IPMI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As.ing. Basliu Vasile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0. Reducerea poluarii intr-o sectie dintr-un combinat siderurgic (santier naval)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Pintilie N. Ionel, IV IPMI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Conf.dr.ing. Dragan Viore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 Studii si cercetari privind valorificarea slamului de la furnalul 5 ARCELOR MITTAL STEEL GALAT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Fanaca S.L Gabriel, IV IPMI</w:t>
      </w:r>
    </w:p>
    <w:p>
      <w:pPr>
        <w:pStyle w:val="Normal"/>
        <w:jc w:val="both"/>
        <w:rPr/>
      </w:pPr>
      <w:r>
        <w:rPr>
          <w:color w:val="000000"/>
          <w:lang w:val="pt-BR"/>
        </w:rPr>
        <w:t>Coordonator: Conf.dr.ing. Vasiliu Adrian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2. Studiu de caz privind emisiile de poluanti de sistem dispers in faza gazoasa la fabricile de aglomerare si influenta acestora asupra poluarii orasului GALAT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Mincu I. Sorin, IV IPMI</w:t>
      </w:r>
    </w:p>
    <w:p>
      <w:pPr>
        <w:pStyle w:val="Normal"/>
        <w:jc w:val="both"/>
        <w:rPr/>
      </w:pPr>
      <w:r>
        <w:rPr>
          <w:color w:val="000000"/>
          <w:lang w:val="pt-BR"/>
        </w:rPr>
        <w:t>Coordonator: Conff.dr.ing. Vasiliu Adrian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3.Reducerea gradului de poluare in sectorul Aglomerare -Furnale, la S.C.Arcelor Mittall Galat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Serban Penca Margareta, an II, S.M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As.dr.ing.ec.Papadatu Carmen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14.Solutii de monitorizare a emisiilor de cocs si tehnici de protectia muncii la sectorul Aglomerare-Furnale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udent: Serban Penca Margareta, an II, S.M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ordonator: As.dr.ing.ec.Papadatu Carmen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15.Emisiile de dioxine in sectoarele primare ale unui combinat siderurgic integrat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  <w:lang w:val="ro-RO"/>
        </w:rPr>
        <w:t>Student: Tudorache Cristian an II master CMDD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bCs/>
          <w:color w:val="000000"/>
          <w:lang w:val="ro-RO"/>
        </w:rPr>
        <w:t>Conducator: Prof.dr.ing. Anisoara CIOCAN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es-ES_tradnl"/>
        </w:rPr>
      </w:pPr>
      <w:r>
        <w:rPr>
          <w:color w:val="000000"/>
          <w:lang w:val="ro-RO"/>
        </w:rPr>
        <w:t>16.Caracterizarea si valorificarea zgurilor de la elaborarea aluminiului secundar.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bCs/>
          <w:color w:val="000000"/>
          <w:lang w:val="ro-RO"/>
        </w:rPr>
        <w:t>Student: Rumindu Iulia an IV IPMI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it-IT"/>
        </w:rPr>
      </w:pPr>
      <w:r>
        <w:rPr>
          <w:bCs/>
          <w:color w:val="000000"/>
          <w:lang w:val="ro-RO"/>
        </w:rPr>
        <w:t>Conducator: Prof.dr.ing. Anisoara CIOCAN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7. Prevenirea si controlul integrat al poluarii intr-o fabrica de celuloza si harti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Bogatu V. Petrisor Daniel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8. Proiectarea unei statii pilot de tratare mecanica a apelor uzate municip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Zlate I. Catalin Ionut, 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19. Cresterea rezistentei la coroziune si uzura a echipamentelor din sistemele de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purificare a apei prin modificarea suprafetei materialelor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Basa Gh. Sorin Bogdan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chim. Benea Lidi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0. Cercetari privind obtinerea placilor compozite din deseuri lemnoase pentru utilizari industri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acuraru M. Cristian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Dragomir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1. Instalatie performanta pentru purificarea si desalinizare apei de mare pentru navele de mare tonaj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Sufan I. Ele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Dragomir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2. Utilizarea deseurilor industriale carbonatate ca agregate in cimentur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Cristea V. Geanina Adi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Vlad Mari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3. Obtinerea polimerilor anorganici utilizand materiale refolosibile din industri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etrica A. Petrica, 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Vlad Mar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4. Tratarea deseurilor industriale prin carbonatarea mineral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Stavar V. Marian,   IV IPMI</w:t>
      </w:r>
    </w:p>
    <w:p>
      <w:pPr>
        <w:pStyle w:val="Normal"/>
        <w:jc w:val="both"/>
        <w:rPr/>
      </w:pPr>
      <w:r>
        <w:rPr>
          <w:color w:val="000000"/>
          <w:lang w:val="it-IT"/>
        </w:rPr>
        <w:t>Coordonator: Prof.dr.ing. Vlad Mar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5.Ecoproiectarea proceselor si produselor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Bacanu Daniela Alina, anul IV IPM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Prevenirea şi controlul integrat al poluării într-o fabrică de celuloză şi hârtie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Bogatu Petrişor, IV IPMI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7. Managementul telefoanelor mobile scoase din u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Cristea Vlad, CMDD</w:t>
        <w:tab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Prof.dr.ing. Ciocan Anişoar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8. Managementul deseurilor din constructii si demolar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 Margarit Luminita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Vlad Mari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29.Pericolele și riscurile asociate componentelor si substantelor periculoase din telefoanele mobile scoase din funcţiune la sfirsitul duratei lor de viaţă.</w:t>
      </w:r>
    </w:p>
    <w:p>
      <w:pPr>
        <w:pStyle w:val="Yiv1603657995msonormal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bCs/>
          <w:color w:val="000000"/>
          <w:lang w:val="ro-RO"/>
        </w:rPr>
        <w:t>Student: Cristea Vladut an II master CMDD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lang w:val="ro-RO"/>
        </w:rPr>
      </w:pPr>
      <w:r>
        <w:rPr>
          <w:bCs/>
          <w:color w:val="000000"/>
          <w:lang w:val="ro-RO"/>
        </w:rPr>
        <w:t>Conducator: Prof.dr.ing. Anisoara CIOCAN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V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pt-BR"/>
        </w:rPr>
        <w:t>MONITORIZAREA FACTORILOR DE MEDIU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 - sala AN 218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Tamara Radu, </w:t>
      </w:r>
      <w:r>
        <w:rPr>
          <w:rFonts w:cs="Tahoma" w:ascii="Tahoma" w:hAnsi="Tahoma"/>
          <w:sz w:val="22"/>
          <w:szCs w:val="22"/>
          <w:lang w:val="pt-BR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</w:t>
      </w:r>
      <w:r>
        <w:rPr>
          <w:rFonts w:cs="Tahoma" w:ascii="Tahoma" w:hAnsi="Tahoma"/>
          <w:sz w:val="22"/>
          <w:szCs w:val="22"/>
          <w:lang w:val="pt-BR"/>
        </w:rPr>
        <w:t xml:space="preserve"> Viorel Muntean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ab/>
        <w:tab/>
        <w:t>conf. dr. ing.</w:t>
      </w:r>
      <w:r>
        <w:rPr>
          <w:rFonts w:cs="Tahoma" w:ascii="Tahoma" w:hAnsi="Tahoma"/>
          <w:sz w:val="22"/>
          <w:szCs w:val="22"/>
          <w:lang w:val="pt-BR"/>
        </w:rPr>
        <w:t xml:space="preserve"> Lucica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conf. dr. ing. </w:t>
      </w:r>
      <w:r>
        <w:rPr>
          <w:rFonts w:cs="Tahoma" w:ascii="Tahoma" w:hAnsi="Tahoma"/>
          <w:sz w:val="22"/>
          <w:szCs w:val="22"/>
          <w:lang w:val="pt-BR"/>
        </w:rPr>
        <w:t>Simion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 ing. </w:t>
      </w:r>
      <w:r>
        <w:rPr>
          <w:rFonts w:cs="Tahoma" w:ascii="Tahoma" w:hAnsi="Tahoma"/>
          <w:sz w:val="22"/>
          <w:szCs w:val="22"/>
          <w:lang w:val="pt-BR"/>
        </w:rPr>
        <w:t>Alina Ciubotari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it-IT"/>
        </w:rPr>
        <w:t xml:space="preserve">Parteni T. Aurica, </w:t>
      </w:r>
      <w:r>
        <w:rPr>
          <w:rFonts w:cs="Tahoma" w:ascii="Tahoma" w:hAnsi="Tahoma"/>
          <w:sz w:val="22"/>
          <w:szCs w:val="22"/>
          <w:lang w:val="ro-RO"/>
        </w:rPr>
        <w:t>anul</w:t>
      </w:r>
      <w:r>
        <w:rPr>
          <w:rFonts w:cs="Tahoma" w:ascii="Tahoma" w:hAnsi="Tahoma"/>
          <w:sz w:val="22"/>
          <w:szCs w:val="22"/>
          <w:lang w:val="it-IT"/>
        </w:rPr>
        <w:t xml:space="preserve"> IV IPMI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. Studii si cercetari privind poluarea apelor cu nutrient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Matei Doru, CMDD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es-MX"/>
        </w:rPr>
      </w:pPr>
      <w:r>
        <w:rPr>
          <w:color w:val="000000"/>
          <w:lang w:val="es-MX"/>
        </w:rPr>
        <w:t>2. Proiectarea unui bioreactor de epurare a apelor cu biomasa in suspensie.</w:t>
      </w:r>
    </w:p>
    <w:p>
      <w:pPr>
        <w:pStyle w:val="Normal"/>
        <w:jc w:val="both"/>
        <w:rPr>
          <w:color w:val="000000"/>
          <w:lang w:val="es-MX"/>
        </w:rPr>
      </w:pPr>
      <w:r>
        <w:rPr>
          <w:color w:val="000000"/>
          <w:lang w:val="es-MX"/>
        </w:rPr>
        <w:t>Student: Robu Mihaela, CMDD</w:t>
      </w:r>
    </w:p>
    <w:p>
      <w:pPr>
        <w:pStyle w:val="Normal"/>
        <w:jc w:val="both"/>
        <w:rPr>
          <w:color w:val="000000"/>
          <w:lang w:val="es-MX"/>
        </w:rPr>
      </w:pPr>
      <w:r>
        <w:rPr>
          <w:color w:val="000000"/>
          <w:lang w:val="es-MX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3. Analiza tipurilor de sol din diferite zone ale Galatiulu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Bold Dorian,  CMDD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chim. Ciubotariu Ali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etode de combatere a poluarii solurilor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Lazar Costel,  CMDD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chim. Ciubotariu Ali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Studii si cercetari privind factorii determinanti ai calitatii apei Dunarii si impactul poluarii asupra resurselor de apa din Delta Dunari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Muntenita Cristian, CMDD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Munteanu Viorel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Studii si cercetari privind epurarea biologica a apelor uzate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Gheorghe P. Anca Andreea,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Constantinescu Stel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 Tratarea apelor uzate la statiile municipale de epurare din Galati-Braila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Scarlat C. Sandic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8. Proiectarea unei statii pilot de tratare biologica a apelor uzate municipal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Ghinet V. Iulia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9. Proiectarea amenajarilor hidrotehnice in bazinul superior al Siretului pentru diminuarea riscurilor de inundatie si calamitati ecologice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Tamboi D.E. Ana Raluc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0. Cercetari privind reducerea fenomenelor de coroziune si uzura in sistemele de apa prin electrodepuneri nanocompoz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Chiriac P. Andrei Mihai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chim. Benea Lidi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 Cercetari privind poluarea Dunarii prin activitatile socio-economice din zona Braila-Galat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Frincu V. Mihael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Radu Tam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2. Solutii de ecologizare a solului contaminat cu combustibili lichiz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arteni T. Auric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Radu Tam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3. Indicatori de calitate a apei.</w:t>
      </w:r>
    </w:p>
    <w:p>
      <w:pPr>
        <w:pStyle w:val="Normal"/>
        <w:jc w:val="both"/>
        <w:rPr/>
      </w:pPr>
      <w:r>
        <w:rPr>
          <w:color w:val="000000"/>
          <w:lang w:val="it-IT"/>
        </w:rPr>
        <w:t>Studenţi:  Butunoi Cristina, Necula Petruta, Lazar Andreea , II IPMI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chim. Ciubotariu Ali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4.Studiul apelor subteran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 Tofan Doina, I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 Conf.dr.ing.Gurau Gheorghe, s.l.dr.ing.Gurau Carmela</w:t>
      </w:r>
    </w:p>
    <w:p>
      <w:pPr>
        <w:pStyle w:val="Normal"/>
        <w:shd w:fill="FFFFFF" w:val="clear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hd w:fill="FFFFFF" w:val="clear"/>
        <w:jc w:val="both"/>
        <w:rPr/>
      </w:pPr>
      <w:r>
        <w:rPr>
          <w:lang w:val="it-IT"/>
        </w:rPr>
        <w:t>15.Studiul conductivitatii hidraulic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Covaci Mihaela II IPMI</w:t>
      </w:r>
    </w:p>
    <w:p>
      <w:pPr>
        <w:pStyle w:val="Normal"/>
        <w:shd w:fill="FFFFFF" w:val="clear"/>
        <w:jc w:val="both"/>
        <w:rPr>
          <w:lang w:val="it-IT"/>
        </w:rPr>
      </w:pPr>
      <w:r>
        <w:rPr>
          <w:lang w:val="it-IT"/>
        </w:rPr>
        <w:t>Coordonator: Conf.dr.ing.Gurau Gheorghe, s.l.dr.ing.Gurau Carme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6.Structura si proprietatile solului in functie de vegetatie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Ceriu Mariana, CMDD</w:t>
      </w:r>
    </w:p>
    <w:p>
      <w:pPr>
        <w:pStyle w:val="Normal"/>
        <w:jc w:val="both"/>
        <w:rPr/>
      </w:pPr>
      <w:r>
        <w:rPr>
          <w:lang w:val="pt-BR"/>
        </w:rPr>
        <w:t xml:space="preserve">Coordonator: </w:t>
      </w:r>
      <w:r>
        <w:rPr>
          <w:color w:val="000000"/>
          <w:lang w:val="pt-BR"/>
        </w:rPr>
        <w:t>Conf.dr.ing.Doniga A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17.Progresele recente in monitorizare a calității apei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tudenţi: Dima Raluca Simona, Baltaru Marian Cornel, III IPMI -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Impactul schimbărilor climatice asupra calităţii apei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Bradea Lidia, Dur Natalia, III IPMI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19.Impactul schimbărilor climatice asupra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stării ecologice a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apelor de suprafaţă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Timboi Bogdan, III IPMI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Hps"/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20.Impactul poluarii apelor asupra sănătăţii umane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şi a costurilor socio-economice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:</w:t>
      </w:r>
      <w:r>
        <w:rPr>
          <w:rStyle w:val="Hps"/>
          <w:rFonts w:cs="Times New Roman" w:ascii="Times New Roman" w:hAnsi="Times New Roman"/>
          <w:color w:val="333333"/>
          <w:sz w:val="24"/>
          <w:szCs w:val="24"/>
        </w:rPr>
        <w:t>Timboi Bogdan, III IPMI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Tratarea apelor uzate la staţiile municipale de epurare din Galaţi şi Brăila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Student:</w:t>
      </w:r>
      <w:r>
        <w:rPr>
          <w:rFonts w:cs="Times New Roman" w:ascii="Times New Roman" w:hAnsi="Times New Roman"/>
          <w:sz w:val="24"/>
          <w:szCs w:val="24"/>
        </w:rPr>
        <w:t xml:space="preserve">Scarlat Săndica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Evaluarea riscului de mediu la o staţie de epurare a apelor menajere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Matei Doru, II CMDD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Evaluarea abilităţii unei populaţii bacteriene de a se adapta la substantele conţinute în apa menajera 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:Robu Mihaela, II CMDD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Eliminarea azotului din apele municipale menaje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Robu Mihaela, II CMDD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Controlul concentraţiei de aerosoli şi a transportului gazelor în spaţii ventilate, prin metoda imaginilor de particul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udent:Harasim Ioana, IV IPMI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lang w:val="pt-BR"/>
        </w:rPr>
        <w:t>26. Impactul factorilor de mediu asupra ecosistemelor din zonele protejate ale Deltei Dunarii.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  <w:t>Student: Petcu Al. Dan, 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Vlad Maria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ENERGIE. RECICLAREA ŞI VALORIFICAREA DESEURILOR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– sala AN 214 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it-IT"/>
        </w:rPr>
        <w:t xml:space="preserve">prof.dr.ing. </w:t>
      </w:r>
      <w:r>
        <w:rPr>
          <w:rFonts w:cs="Tahoma" w:ascii="Tahoma" w:hAnsi="Tahoma"/>
          <w:sz w:val="22"/>
          <w:szCs w:val="22"/>
          <w:lang w:val="pt-BR"/>
        </w:rPr>
        <w:t>Maria Vlad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>prof.dr.ing. Stefan Dragomir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prof.dr.ing. Livia Gheorghies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pt-BR"/>
        </w:rPr>
        <w:t>conf.dr.ing. Ana Donig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nf.dr.ing. Viorel Dragan, Univ. “Dunarea de Jos” din Galat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pt-BR"/>
        </w:rPr>
        <w:t>s.l.dr.ing. Ovidiu Dim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</w:t>
      </w: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pt-BR"/>
        </w:rPr>
        <w:t xml:space="preserve">Pastrama St. Anamaria, 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an </w:t>
      </w:r>
      <w:r>
        <w:rPr>
          <w:rFonts w:cs="Tahoma" w:ascii="Tahoma" w:hAnsi="Tahoma"/>
          <w:sz w:val="22"/>
          <w:szCs w:val="22"/>
          <w:lang w:val="pt-BR"/>
        </w:rPr>
        <w:t>IV IPMI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1. Evaluarea emisiilor motoarelor cu ardere interna si alimentate şi combustibili fosil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 Chirila Codrut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chim. Ciubotariu Alin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. Reciclarea deşeurilor celulozice în domeniul energetic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Unga Romulus,  CMDD</w:t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lang w:val="it-IT"/>
        </w:rPr>
        <w:t>Coordonator: Conf.dr.ing. Dragan Viorel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3. Monitorizarea si managemntul deseurilor urbane din Municipiul Galat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Nasta Corina, CMDD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Munteanu Viorel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4. Implementarea managementului privind colectarea selectiva a deseurilor la SC Administratia pietelor Galat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Negoita Virgil, CMDD</w:t>
        <w:tab/>
        <w:t xml:space="preserve">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Conf.dr.ing.Vasiliu Adri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5. Evaluarea riscului de mediu la extragerea gazelor de sist</w:t>
      </w:r>
    </w:p>
    <w:p>
      <w:pPr>
        <w:pStyle w:val="Normal"/>
        <w:jc w:val="both"/>
        <w:rPr/>
      </w:pPr>
      <w:r>
        <w:rPr>
          <w:color w:val="000000"/>
          <w:lang w:val="it-IT"/>
        </w:rPr>
        <w:t>Studenţi: Baltaru Marian, Dima Raluca Simona, III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Prof.dr.ing. Radu Tam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6. Reciclarea si valorificarea maculaturii in produse igienico-sanitar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Bratu Al. Iulian, IV IPMI</w:t>
      </w:r>
    </w:p>
    <w:p>
      <w:pPr>
        <w:pStyle w:val="Normal"/>
        <w:jc w:val="both"/>
        <w:rPr/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 Recuperarea Cu din deseuri de echipamente electrice si electronice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Harasim S.D.M. Ioa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i: Conf.dr.ing. Balint Lucica, Conf.dr.ing. Balint Simio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7. Proiectarea unei gropi de gunoi ecologi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Avram D. Oa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8. Membrane in industria carni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intilie D. Stefan Catalin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9. Membrane in industria textil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Tiron  I.M. Laurentia Geani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S.l.dr.ing. Balta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0. Studii si cercetari privind valorificarea deseurilor prin Al prin aplicatii tipice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Rumindu G. Iuli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Ciocan Anisoara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1. Influenta zgomotului si a vibratiilor intr-o zona industriala asupra mediului ambiant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Andone I. Robert, IV IPMI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Conf.dr.ing. Dragan Viorel</w:t>
      </w:r>
    </w:p>
    <w:p>
      <w:pPr>
        <w:pStyle w:val="Normal"/>
        <w:tabs>
          <w:tab w:val="clear" w:pos="720"/>
          <w:tab w:val="left" w:pos="284" w:leader="none"/>
        </w:tabs>
        <w:spacing w:lineRule="atLeast" w:line="40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2. Monitorizarea factorilor de mediu in zona Lacului Vinatori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tudent: Bobanga F.D Razvan, IV IPMI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oordonator: Conf.dr.ing. Dragan Viorel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3. Utilizarea energiei solare in domeniul industrial si casnic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Canciu V. Cornel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Conf.dr.ing. Dragan Viorel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4. Reciclarea produselor si subproduselor din industria berii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Ibanescu Gh. Claudiu Ionut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Conf.dr.ing. Dragan Viorel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5. Reciclarea si valorificarea subproduselor din industria carni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Peev D. Victor, IV IP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Conf.dr.ing. Dragan Vior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6. Cercetari comparative, privind sistemele de incalzire a locuintelor cu ajutorul surselor de energie regenerabi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Avram E. Virgil, IV IP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Prof.dr.ing. Dragomir Stefa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7. Utilizare panourilor radiante cu radiatii infrarosii pentru realizarea unui climat ambiental optim si eficienta energetica a acestui sistem. Studiu de caz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Constantinescu I. Simona, IV IPM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Coordonator: Prof.dr.ing. Dragomir Stefan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8. Diminuarea riscului ocupational de mediu prin inlocuirea straturilor de aliaje staniu-plumb cu aliaje staniu-bismut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Poenescu C. Elena Petronela,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Radu Tamar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19. Reducerea poluarii in spitale prin incinerarea deseurilor spitalie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udent: Gurgu St. Mihaela Florica,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Vlad Mar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0. Reutilizarea deseurilor industriale prin obtinerea de geopolimer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Pastrama St.  Anamaria, IV IPMI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Prof.dr.ing. Vlad Mari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21. Grasimi. Sapunuri. Detergenti – Determinarea tensiunii superficiale 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  Presura Doina, Basoc Monica, II IPMI</w:t>
        <w:tab/>
        <w:t xml:space="preserve"> 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S.l.dr.chim. Ciubotariu Ali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2.Ecotehnologii de procesare a suprafete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tudent: Surubariu Liviu anul III IEMM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dr.ing.Vasilescu 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3.Studiu comparative privind eficeienta surselor alternative de energie utilizate in asezarile urbane izolate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Isar Viorel, anul II master CMDD;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Vasilescu 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.Gestionarea ecologica a deseurilor periculoase din domeniul medical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Balanica Liliana, anul IV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Vasilescu 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5.Surse regenerabile de energie.</w:t>
      </w:r>
    </w:p>
    <w:p>
      <w:pPr>
        <w:pStyle w:val="Normal"/>
        <w:jc w:val="both"/>
        <w:rPr/>
      </w:pPr>
      <w:r>
        <w:rPr>
          <w:lang w:val="ro-RO"/>
        </w:rPr>
        <w:t>Studenţi: Rusu Marian, anul I, IPMI,Tarabuta Ioana, anul I,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6.Energia eolian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Cucu Dan, anul I,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7.Energia solara</w:t>
      </w:r>
    </w:p>
    <w:p>
      <w:pPr>
        <w:pStyle w:val="Normal"/>
        <w:jc w:val="both"/>
        <w:rPr/>
      </w:pPr>
      <w:r>
        <w:rPr>
          <w:lang w:val="ro-RO"/>
        </w:rPr>
        <w:t>Studenţi: Alexandru Andrada, anul I, IPMI, Diaconu Adrian, anul I,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8.Energia geotermal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Balta Leonard, anul I, IPMI, Chirica Stelian, anul I,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9.Hidroenergie.</w:t>
      </w:r>
    </w:p>
    <w:p>
      <w:pPr>
        <w:pStyle w:val="Normal"/>
        <w:jc w:val="both"/>
        <w:rPr/>
      </w:pPr>
      <w:r>
        <w:rPr>
          <w:lang w:val="ro-RO"/>
        </w:rPr>
        <w:t>Studenţi: Genes Alina, anul I, IPMI, Dobrea Andreea, anul I,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0.Bioenerg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Mocanu Alexandru 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1.Politica nationala privind sursele regenerabile de energie.</w:t>
      </w:r>
    </w:p>
    <w:p>
      <w:pPr>
        <w:pStyle w:val="Normal"/>
        <w:jc w:val="both"/>
        <w:rPr/>
      </w:pPr>
      <w:r>
        <w:rPr>
          <w:lang w:val="ro-RO"/>
        </w:rPr>
        <w:t>Studenţi: Toderascu Georgeta I IPMI, Parvu Madalina I IPMI, Poalelungi Iuliana 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2.Efecte tehnologice ale producerii energiei.</w:t>
      </w:r>
    </w:p>
    <w:p>
      <w:pPr>
        <w:pStyle w:val="Normal"/>
        <w:jc w:val="both"/>
        <w:rPr/>
      </w:pPr>
      <w:r>
        <w:rPr>
          <w:lang w:val="ro-RO"/>
        </w:rPr>
        <w:t>Studenţi: Ciocazan Adrian I IPMI,  Panait Florin I IPMI</w:t>
      </w:r>
    </w:p>
    <w:p>
      <w:pPr>
        <w:pStyle w:val="Normal"/>
        <w:jc w:val="both"/>
        <w:rPr/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2.Studiul legilor transportului de energie prin radiati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Diaconu Adrian 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prof.dr.ing. Livia Gheorgh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33.Studiu privind utilizarea unor materiale ecologice in constructia si izolarea cladirilor – stuful</w:t>
      </w:r>
    </w:p>
    <w:p>
      <w:pPr>
        <w:pStyle w:val="Normal"/>
        <w:jc w:val="both"/>
        <w:rPr/>
      </w:pPr>
      <w:r>
        <w:rPr>
          <w:lang w:val="it-IT"/>
        </w:rPr>
        <w:t>Studenţi: Purnavel Vasile anul IV SM, Patriche George anul III IPM</w:t>
      </w:r>
    </w:p>
    <w:p>
      <w:pPr>
        <w:pStyle w:val="Normal"/>
        <w:jc w:val="both"/>
        <w:rPr/>
      </w:pPr>
      <w:r>
        <w:rPr>
          <w:lang w:val="pt-BR"/>
        </w:rPr>
        <w:t>Coordonator: S.l.dr.ing.Dima Ovidiu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4.Filtre de carbuni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Student: Marin Maria, II CMDD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oordonator: Conf.dr.ing.Doniga An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5.Efectele poluarii radioactive asupra mediului inconjurator,</w:t>
      </w:r>
    </w:p>
    <w:p>
      <w:pPr>
        <w:pStyle w:val="Normal"/>
        <w:jc w:val="both"/>
        <w:rPr/>
      </w:pPr>
      <w:r>
        <w:rPr>
          <w:color w:val="000000"/>
        </w:rPr>
        <w:t>Student: Plesa Georgiana-an II IP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ordonator: As.dr.ing.ec.Papadatu Carmen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36.Etichetarea si certificarea produselor agroalimentare ecologic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Student: Dudu Leonard I CMDD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Vasilescu Elisab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37.Energia si biomasa.</w:t>
      </w:r>
    </w:p>
    <w:p>
      <w:pPr>
        <w:pStyle w:val="Normal"/>
        <w:jc w:val="both"/>
        <w:rPr/>
      </w:pPr>
      <w:r>
        <w:rPr>
          <w:lang w:val="it-IT"/>
        </w:rPr>
        <w:t>Student:Mocanu Aura – I CMDD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Prof.dr.ing.Vasilescu Elisabet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Reciclarea şi valorificarea maculaturii în produse igienico-sanitare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: </w:t>
      </w:r>
      <w:r>
        <w:rPr>
          <w:rFonts w:cs="Times New Roman" w:ascii="Times New Roman" w:hAnsi="Times New Roman"/>
          <w:sz w:val="24"/>
          <w:szCs w:val="24"/>
        </w:rPr>
        <w:t>Bratu Iulian, IV IPMI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Surse de poluanţi şi evaluarea riscului de mediu la ECO NATURE  - Galaţi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 Mitrofan Andreea, II CMDD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Balint Lucia</w:t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I</w:t>
      </w:r>
    </w:p>
    <w:p>
      <w:pPr>
        <w:pStyle w:val="Normal"/>
        <w:rPr/>
      </w:pPr>
      <w:r>
        <w:rPr>
          <w:rFonts w:cs="Tahoma" w:ascii="Tahoma" w:hAnsi="Tahoma"/>
          <w:b/>
          <w:bCs/>
          <w:i/>
          <w:sz w:val="22"/>
          <w:szCs w:val="22"/>
          <w:lang w:val="es-ES_tradnl"/>
        </w:rPr>
        <w:t xml:space="preserve">INFORMATICA APLICATA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>– Sala Sd 12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pt-BR"/>
        </w:rPr>
        <w:t>conf.dr.ing.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pt-BR"/>
        </w:rPr>
        <w:t>Octavian Potecas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 xml:space="preserve">s.l.dr.ing. </w:t>
      </w:r>
      <w:r>
        <w:rPr>
          <w:rFonts w:cs="Tahoma" w:ascii="Tahoma" w:hAnsi="Tahoma"/>
          <w:sz w:val="22"/>
          <w:szCs w:val="22"/>
          <w:shd w:fill="FFFFFF" w:val="clear"/>
          <w:lang w:val="pt-BR"/>
        </w:rPr>
        <w:t>Doru Hangan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pt-BR"/>
        </w:rPr>
        <w:t>s.l.dr.ing.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  <w:lang w:val="ro-RO"/>
        </w:rPr>
        <w:t>Ionel Petre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ro-RO"/>
        </w:rPr>
        <w:t>as.dr.ing. Mihaela Marin, Univ. “Dunarea de Jos” din Gal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</w:t>
      </w:r>
      <w:r>
        <w:rPr>
          <w:rFonts w:cs="Tahoma" w:ascii="Tahoma" w:hAnsi="Tahoma"/>
          <w:sz w:val="22"/>
          <w:szCs w:val="22"/>
          <w:lang w:val="ro-RO"/>
        </w:rPr>
        <w:t>as.dr.ing. Florin Marin, Univ. “Dunarea de Jos” din Galat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</w:t>
      </w: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tudent </w:t>
      </w:r>
      <w:r>
        <w:rPr>
          <w:rFonts w:cs="Tahoma" w:ascii="Tahoma" w:hAnsi="Tahoma"/>
          <w:sz w:val="22"/>
          <w:szCs w:val="22"/>
          <w:lang w:val="it-IT"/>
        </w:rPr>
        <w:t xml:space="preserve">Ana-Maria Ionescu </w:t>
      </w:r>
      <w:r>
        <w:rPr>
          <w:rFonts w:cs="Tahoma" w:ascii="Tahoma" w:hAnsi="Tahoma"/>
          <w:bCs/>
          <w:sz w:val="22"/>
          <w:szCs w:val="22"/>
          <w:lang w:val="ro-RO"/>
        </w:rPr>
        <w:t>an</w:t>
      </w:r>
      <w:r>
        <w:rPr>
          <w:rFonts w:cs="Tahoma" w:ascii="Tahoma" w:hAnsi="Tahoma"/>
          <w:sz w:val="22"/>
          <w:szCs w:val="22"/>
          <w:lang w:val="it-IT"/>
        </w:rPr>
        <w:t xml:space="preserve"> II IPMI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ro-RO"/>
        </w:rPr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.Reconstrucţia 3D a defectelor de material utilizând tehnici de vedere artificială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ţi: Mirel Pamant II SM, Mihaela Vasilache, I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 as. dr. ing. Marin Mihaela, prof. dr. ing. Potecaşu Florentina</w:t>
      </w:r>
    </w:p>
    <w:p>
      <w:pPr>
        <w:pStyle w:val="HTMLPreformatted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Cercetari privind arhitectura thin-computing ca soluţie pentru micşorarea impactului asupra mediului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Mirel Pamant, II SM, Mihaela Vasilache, I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 As.dr.ing. Marin Florin, As.dr.ing.Marin Mihae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.Modelarea dispersiei poluanţilor folosind algoritmi de inteligenţă artificială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Alina Tabacaru, II IPMI, Mirel Pamant, II SM, Mihaela Vasilache, II IPMI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ing. Marin Florin, As.dr.ing.Marin Mihael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lang w:val="pt-BR"/>
        </w:rPr>
        <w:t>4.Algoritm de detecţie a semnelor de circulaţie pentru sisteme de asisten</w:t>
      </w:r>
      <w:r>
        <w:rPr>
          <w:lang w:val="ro-RO"/>
        </w:rPr>
        <w:t>ţă</w:t>
      </w:r>
      <w:r>
        <w:rPr>
          <w:lang w:val="pt-BR"/>
        </w:rPr>
        <w:t xml:space="preserve"> a şoferului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ţi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: Alina </w:t>
      </w:r>
      <w:r>
        <w:rPr>
          <w:rFonts w:cs="Times New Roman" w:ascii="Times New Roman" w:hAnsi="Times New Roman"/>
          <w:sz w:val="24"/>
          <w:szCs w:val="24"/>
        </w:rPr>
        <w:t xml:space="preserve">Tabacaru, II IPMI, Mirel Pamant, II SM, Mihaela Vasilache, II IPMI 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As.dr.ing.Marin Flor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/>
          <w:sz w:val="24"/>
          <w:szCs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5.Algoritm euristic de estimare a biomasei folosind imagini Google Earth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Alina Tabacaru, II IPMI, Mirel Pamant, II SM, Mihaela Vasilache, II IPMI, Ana-Maria Ionescu, II IPMI, </w:t>
      </w:r>
    </w:p>
    <w:p>
      <w:pPr>
        <w:pStyle w:val="Normal"/>
        <w:jc w:val="both"/>
        <w:rPr/>
      </w:pPr>
      <w:r>
        <w:rPr>
          <w:lang w:val="ro-RO"/>
        </w:rPr>
        <w:t xml:space="preserve">Coordonatori: </w:t>
      </w:r>
      <w:r>
        <w:rPr>
          <w:shd w:fill="FFFFFF" w:val="clear"/>
          <w:lang w:val="ro-RO"/>
        </w:rPr>
        <w:t xml:space="preserve">S.L. Dr.ing. Petrea Ionel, </w:t>
      </w:r>
      <w:r>
        <w:rPr>
          <w:lang w:val="ro-RO"/>
        </w:rPr>
        <w:t xml:space="preserve">As.dr.ing.Marin Florin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6.Sistem de numarare a ocupanţilor autovehiculelor folosind algoritmi de vedere artificială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Alina Tabacaru II IPMI, Mihaela Vasilache II IPMI, Ana-Maria Ionescu II IPMI, Mirel Pamant II SM</w:t>
      </w:r>
    </w:p>
    <w:p>
      <w:pPr>
        <w:pStyle w:val="Normal"/>
        <w:jc w:val="both"/>
        <w:rPr>
          <w:lang w:val="ro-RO"/>
        </w:rPr>
      </w:pPr>
      <w:r>
        <w:rPr>
          <w:shd w:fill="FFFFFF" w:val="clear"/>
          <w:lang w:val="ro-RO"/>
        </w:rPr>
        <w:t>Coordonatori: S.L. Dr.ing. Petrea Ionel, As.Dr.ing. Marin Florin Bog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7.Estimarea poziţiei capului conducătorului auto pentru sisteme de </w:t>
      </w:r>
      <w:r>
        <w:rPr>
          <w:lang w:val="pt-BR"/>
        </w:rPr>
        <w:t>asisten</w:t>
      </w:r>
      <w:r>
        <w:rPr>
          <w:lang w:val="ro-RO"/>
        </w:rPr>
        <w:t>ţă</w:t>
      </w:r>
      <w:r>
        <w:rPr>
          <w:lang w:val="pt-BR"/>
        </w:rPr>
        <w:t xml:space="preserve"> a şoferului</w:t>
      </w:r>
      <w:r>
        <w:rPr>
          <w:lang w:val="ro-RO"/>
        </w:rPr>
        <w:t>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Mihaela Vasilache, II IPMI, Alina Tabacaru, II IPMI, Ana-Maria Ionescu, II IPMI, Mirel Paman,t II S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As.dr.ing.Marin Florin</w:t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8.Algoritm de detectare a imaginilor instabile pentru sisteme de asistenţă a şoferului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 Mirel Pamant, II SM, Mihaela Vasilache, II IPMI, Alina Tabacaru, I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ordonator: As.dr.ing.Marin Florin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9.Algoritm de stabilizare a imaginii pentru sisteme de </w:t>
      </w:r>
      <w:r>
        <w:rPr>
          <w:lang w:val="pt-BR"/>
        </w:rPr>
        <w:t>asisten</w:t>
      </w:r>
      <w:r>
        <w:rPr>
          <w:lang w:val="ro-RO"/>
        </w:rPr>
        <w:t>ţă</w:t>
      </w:r>
      <w:r>
        <w:rPr>
          <w:lang w:val="pt-BR"/>
        </w:rPr>
        <w:t xml:space="preserve"> a şoferului</w:t>
      </w:r>
      <w:r>
        <w:rPr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lang w:val="ro-RO"/>
        </w:rPr>
        <w:t>Studenţi: Mihaela Vasilache, II IPMI, Alina Tabacaru, II IPMI, Mirel Pamant, II SM, Ana-Maria Ionescu, II IPMI</w:t>
      </w:r>
    </w:p>
    <w:p>
      <w:pPr>
        <w:pStyle w:val="Normal"/>
        <w:jc w:val="both"/>
        <w:rPr/>
      </w:pPr>
      <w:r>
        <w:rPr>
          <w:lang w:val="pt-BR"/>
        </w:rPr>
        <w:t xml:space="preserve">Coordonator : As.dr.ing.Marin Florin </w:t>
      </w:r>
    </w:p>
    <w:p>
      <w:pPr>
        <w:pStyle w:val="Normal"/>
        <w:jc w:val="both"/>
        <w:rPr>
          <w:highlight w:val="yellow"/>
          <w:lang w:val="pt-BR"/>
        </w:rPr>
      </w:pPr>
      <w:r>
        <w:rPr>
          <w:highlight w:val="yellow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0.Algoritm de urmarire pentru interfeţe om-masina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 Mihaela Vasilache, II IPMI, Alina Tabacaru, II IPMI, Mirel Pamant, II SM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ordonator: As.dr.ing.Marin Florin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1.Aplicaţie de realitate augmentată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Ana-Maria Ionescu, II IPMI, Mirel Pamant, II SM, Mihaela Vasilache, II IP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ordonator: As.dr.ing.Marin Florin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2.Algoritm de detectare a coliziunii cu vehicol antemergator pentru sisteme de </w:t>
      </w:r>
      <w:r>
        <w:rPr>
          <w:lang w:val="pt-BR"/>
        </w:rPr>
        <w:t>asisten</w:t>
      </w:r>
      <w:r>
        <w:rPr>
          <w:lang w:val="ro-RO"/>
        </w:rPr>
        <w:t>ţă</w:t>
      </w:r>
      <w:r>
        <w:rPr>
          <w:lang w:val="pt-BR"/>
        </w:rPr>
        <w:t xml:space="preserve"> a şoferului </w:t>
      </w:r>
    </w:p>
    <w:p>
      <w:pPr>
        <w:pStyle w:val="Normal"/>
        <w:jc w:val="both"/>
        <w:rPr/>
      </w:pPr>
      <w:r>
        <w:rPr>
          <w:lang w:val="pt-BR"/>
        </w:rPr>
        <w:t>Studenţi :Alina Tabacaru, II IPMI, Mirel Pamant, II SM, Mihaela Vasilache, II IPMI, Ana-Maria Ionescu, II IPM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ordonator: As.dr.ing.Marin Florin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3.Algoritm de căutare a secventelor video pentru editoare video inteligente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 Mihaela Vasilache, II IPMI, Ana-Maria Ionescu, II IPMI,  Alina Tabacaru, II IPMI, Mirel Pamant, II SM,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i: S.L. Dr.ing. Petrea Ionel, As.Dr.ing. Marin Florin Bogd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o-RO"/>
        </w:rPr>
      </w:pPr>
      <w:r>
        <w:rPr>
          <w:rFonts w:cs="Times New Roman"/>
          <w:sz w:val="24"/>
          <w:szCs w:val="24"/>
          <w:shd w:fill="FFFFFF" w:val="clear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4.Algoritm de detectare a coliziunii cu vehicule din lateral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Alina Tabacaru, II IPMI, Mihaela Vasilache, II IPMI, Ana-Maria Ionescu, II IPMI, Mirel Pamant, II SM,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ordonatori: S.L. Dr.ing. Petrea Ionel, As.Dr.ing. Marin Florin Bogd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o-RO"/>
        </w:rPr>
      </w:pPr>
      <w:r>
        <w:rPr>
          <w:rFonts w:cs="Times New Roman"/>
          <w:sz w:val="24"/>
          <w:szCs w:val="24"/>
          <w:shd w:fill="FFFFFF" w:val="clear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15.Algortim de detectare a pietonilor pentru sisteme de </w:t>
      </w:r>
      <w:r>
        <w:rPr>
          <w:lang w:val="es-ES_tradnl"/>
        </w:rPr>
        <w:t>asistenţă a şoferului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 Alina Tabacaru, II IPMI, Mihaela Vasilache, II IPMI, Ana-Maria Ionescu, II IPMI, Mirel Pamant, II SM,</w:t>
      </w:r>
    </w:p>
    <w:p>
      <w:pPr>
        <w:pStyle w:val="Normal"/>
        <w:jc w:val="both"/>
        <w:rPr/>
      </w:pPr>
      <w:r>
        <w:rPr>
          <w:lang w:val="ro-RO"/>
        </w:rPr>
        <w:t>Coordonator : As.dr.ing. Marin Flor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hd w:fill="FFFFFF" w:val="clear"/>
          <w:lang w:val="ro-RO"/>
        </w:rPr>
      </w:pPr>
      <w:r>
        <w:rPr>
          <w:shd w:fill="FFFFFF" w:val="clear"/>
          <w:lang w:val="ro-RO"/>
        </w:rPr>
        <w:t>16.Sisteme GIS pentru modelarea dispersiei poluanţilor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 Marius Dumitrache, IV IPMI, Mihaela Vasilache, II IPMI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i: S.L. Dr.ing. Hanganu Doru, As.Dr.ing. Marin Florin Bogd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ro-RO"/>
        </w:rPr>
      </w:pPr>
      <w:r>
        <w:rPr>
          <w:rFonts w:cs="Times New Roman"/>
          <w:sz w:val="24"/>
          <w:szCs w:val="24"/>
          <w:shd w:fill="FFFFFF" w:val="clear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17.Modelarea CAD a reliefului pentru simularea dispersiei </w:t>
      </w:r>
      <w:r>
        <w:rPr>
          <w:shd w:fill="FFFFFF" w:val="clear"/>
          <w:lang w:val="ro-RO"/>
        </w:rPr>
        <w:t>poluanţilor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Mihaela Vasilache, II IPMI, Mirel Pamant, II SM, Alina Tabacaru, II IPMI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ing. Marin Florin Bogdan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Algoritm de detectia a pozitiei irisului pentru sistem de interfatare om-masina destinat persoanelor cu dezabilitati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Mihaela Vasilache, II IPMI, Mirel Pamant, II SM,Ana-Maria Ionescu, II IPMI, Alina Tabacaru, II IPMI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atori: Conf.Dr.Ing. Potecasu Octavian, As.Dr.ing. Marin Florin Bogdan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Studii privind distanta optima pentru conducerea automata a auto-trenurilor în convoi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Mihaela Vasilache, II IPMI, Mirel Pamant, II SM, Ana-Maria Ionescu, II IPMI, Alina Tabacaru, II IPMI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ordonatori:  Conf.Dr.Ing. Potecasu Octavian, As.Dr.ing. Marin Florin Bogdan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Modelarea curgerii fluidelor prin filtre metalice sinterizate.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t: Mirel Pamant, II SM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Conf.dr.ing. Potecasu Octavian, As.dr.ing. Marin Mihael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Modelarea procedurala a oraselor pentru studii in domeniul dispersiei poluantilor</w:t>
      </w:r>
    </w:p>
    <w:p>
      <w:pPr>
        <w:pStyle w:val="HTMLPreformatted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denţi: Alina Tabacaru, II IPMI, Mihaela Vasilache, II IPMI, Ana-Maria Ionescu, II IPMI, Mirel Pamant, IISM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Conf.Dr.Ing. Potecasu Octavian, As.Dr.ing. Marin Florin Bogdan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o-RO"/>
        </w:rPr>
        <w:t>22.Determinarea porozităţii produselor sinterizate obţinute prin metalurgia pulberilor folosind un soft specializat de prelucrare a imagini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 Nechifor Ione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conf .dr. ing. PotecaşuOctavian, as.dr. ing. Marin Mihae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3.Determinarea cantităţii procentuale de constituent structural specific oţelurilor carbon folosind tehnici de procesare a imaginii.</w:t>
      </w:r>
    </w:p>
    <w:p>
      <w:pPr>
        <w:pStyle w:val="Normal"/>
        <w:jc w:val="both"/>
        <w:rPr/>
      </w:pPr>
      <w:r>
        <w:rPr>
          <w:lang w:val="it-IT"/>
        </w:rPr>
        <w:t xml:space="preserve">Studenţi: Popa Marian, Sandu Viorica, anul II SM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ordonator: prof. dr. ing. Potecaşu Florentina, as. dr. ing. Marin Mihaela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/>
      </w:pPr>
      <w:r>
        <w:rPr>
          <w:lang w:val="it-IT"/>
        </w:rPr>
        <w:t>24.Studii si cercetari privind procedeul de forjare orbitală.</w:t>
      </w:r>
    </w:p>
    <w:p>
      <w:pPr>
        <w:pStyle w:val="Normal"/>
        <w:jc w:val="both"/>
        <w:rPr/>
      </w:pPr>
      <w:r>
        <w:rPr>
          <w:lang w:val="it-IT"/>
        </w:rPr>
        <w:t>Student: Presura Jenica, IV IPM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Coordonator: s.l.dr.ing.Hanganu Dor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839"/>
    </w:tblGrid>
    <w:tr>
      <w:trPr>
        <w:trHeight w:val="1334" w:hRule="atLeast"/>
        <w:cantSplit w:val="true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512" w:dyaOrig="151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75pt;height:62.8pt" filled="f" o:ole="">
                <v:imagedata r:id="rId2" o:title=""/>
              </v:shape>
              <o:OLEObject Type="Embed" ProgID="" ShapeID="ole_rId1" DrawAspect="Content" ObjectID="_591598358" r:id="rId1"/>
            </w:object>
          </w:r>
        </w:p>
      </w:tc>
      <w:tc>
        <w:tcPr>
          <w:tcW w:w="78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 xml:space="preserve">Universitatea “Dunărea de Jos” din GALAŢI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Facultatea de Ingineria Materialelor şi a Mediului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16"/>
              <w:szCs w:val="16"/>
              <w:lang w:val="pt-BR"/>
            </w:rPr>
          </w:pPr>
          <w:r>
            <w:rPr>
              <w:rFonts w:cs="Tahoma" w:ascii="Tahoma" w:hAnsi="Tahoma"/>
              <w:b/>
              <w:sz w:val="16"/>
              <w:szCs w:val="16"/>
              <w:lang w:val="pt-BR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SESIUNEA DE COMUNICĂRI ŞTIINŢIFICE STUDENŢEŞTI UgalMat Junior</w:t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>
              <w:rFonts w:cs="Tahoma" w:ascii="Tahoma" w:hAnsi="Tahoma"/>
              <w:b/>
              <w:sz w:val="20"/>
              <w:szCs w:val="28"/>
              <w:lang w:val="it-IT"/>
            </w:rPr>
            <w:t>15-16 MAI 2013</w:t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1.9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ps">
    <w:name w:val="hps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o-RO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Yiv1603657995msonormal">
    <w:name w:val="yiv1603657995msonormal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1:00Z</dcterms:created>
  <dc:creator>Admin</dc:creator>
  <dc:description/>
  <cp:keywords/>
  <dc:language>en-US</dc:language>
  <cp:lastModifiedBy>asd</cp:lastModifiedBy>
  <dcterms:modified xsi:type="dcterms:W3CDTF">2013-06-18T12:11:00Z</dcterms:modified>
  <cp:revision>2</cp:revision>
  <dc:subject/>
  <dc:title>SECTIUNEA I</dc:title>
</cp:coreProperties>
</file>