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20" w:leader="none"/>
        </w:tabs>
        <w:ind w:left="1416" w:hanging="1416"/>
        <w:jc w:val="both"/>
        <w:rPr>
          <w:b/>
          <w:b/>
        </w:rPr>
      </w:pPr>
      <w:r>
        <w:rPr>
          <w:b/>
        </w:rPr>
        <w:t>UNIVERSITATEA „DUNĂREA DE JOS” GALAŢI</w:t>
      </w:r>
    </w:p>
    <w:p>
      <w:pPr>
        <w:pStyle w:val="Normal"/>
        <w:jc w:val="both"/>
        <w:rPr>
          <w:b/>
          <w:b/>
        </w:rPr>
      </w:pPr>
      <w:r>
        <w:rPr>
          <w:b/>
        </w:rPr>
        <w:t>FACULTATEA DE EDUCAŢIE FIZICĂ ŞI 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ESIUNEA NAŢIONALĂ DE COMUNICĂRI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ŞTIINŢIFICE STUDENŢEŞ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i/>
          <w:sz w:val="32"/>
          <w:szCs w:val="32"/>
        </w:rPr>
        <w:t>CONCEPTUL DE MIŞCARE, VECTOR AL EDUCAŢIEI INTERCULTURALE</w:t>
      </w:r>
      <w:r>
        <w:rPr>
          <w:sz w:val="32"/>
          <w:szCs w:val="32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 xml:space="preserve">SECŢIUNEA: </w:t>
      </w:r>
      <w:r>
        <w:rPr>
          <w:b/>
          <w:i/>
          <w:color w:val="0000FF"/>
          <w:sz w:val="28"/>
          <w:szCs w:val="28"/>
        </w:rPr>
        <w:t>EDUCAŢIE FIZICĂ ŞI SPORT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embrii comisiei</w:t>
      </w:r>
    </w:p>
    <w:p>
      <w:pPr>
        <w:pStyle w:val="Normal"/>
        <w:ind w:firstLine="720"/>
        <w:rPr/>
      </w:pPr>
      <w:r>
        <w:rPr>
          <w:b/>
        </w:rPr>
        <w:t>Preşedinte:</w:t>
      </w:r>
      <w:r>
        <w:rPr/>
        <w:t xml:space="preserve"> Conf. univ. dr. DRAGU Mircea</w:t>
      </w:r>
    </w:p>
    <w:p>
      <w:pPr>
        <w:pStyle w:val="Normal"/>
        <w:ind w:firstLine="720"/>
        <w:rPr/>
      </w:pPr>
      <w:r>
        <w:rPr>
          <w:b/>
        </w:rPr>
        <w:t>Membru:</w:t>
      </w:r>
      <w:r>
        <w:rPr/>
        <w:t xml:space="preserve"> Lect. univ. dr. GHEORGHIU Gabriel</w:t>
      </w:r>
    </w:p>
    <w:p>
      <w:pPr>
        <w:pStyle w:val="Normal"/>
        <w:ind w:firstLine="720"/>
        <w:rPr/>
      </w:pPr>
      <w:r>
        <w:rPr>
          <w:b/>
        </w:rPr>
        <w:t>Secretar:</w:t>
      </w:r>
      <w:r>
        <w:rPr/>
        <w:t xml:space="preserve"> Lect. univ. dr. LIUŞNEA Ştefan Cristi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24"/>
        <w:gridCol w:w="4620"/>
        <w:gridCol w:w="1793"/>
      </w:tblGrid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 candidatulu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ul lucrări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oordonato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iinţific</w:t>
            </w:r>
          </w:p>
        </w:tc>
      </w:tr>
      <w:tr>
        <w:trPr>
          <w:trHeight w:val="11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I NICUŞO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lgoritmi specifici dezvoltării calităţii motrice viteza la elevii din ciclul gimnazi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UŢĂ C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U RADU CRISTIA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ficientizarea metodologiei de selecţie şi pregătire la copii de 6-8 ani în fotbal. Studiu experiment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  LUCIAN ŞTEFA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erimentarea folosirii unor mijloace, metode şi procedee metodice pentru dezvoltarea forţei la ciclul gimnazi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N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ARU MIREL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pregătirea reprezentativelor şcolare de volei la gimnaziu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CURARU A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GDAN (BĂNESCU) MIORIŢ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erimentarea folosirii unor metode şi procedee metodice pentru dezvoltarea vitezei la elevii ciclului gimnazi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N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U GEORGICĂ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comparativ privind consolidarea alergării de rezistenţă prin utilizarea metodelor didactice modern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UŢĂ C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ULANCEA FLORI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eriment privind influenţa jocului de minifotbal în dezvoltarea unor procedee simple de joc la elevii din ciclul gimnazi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EŞTEANU C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LUI TUDOREL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luenţa jocului cu număr redus de jucători asupra indicilor de pregătire şi concepţiei de joc la o grupă de 16-17 ani. Experime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COŞ ADRIA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u privind experimentarea unor metode, procedee şi mijloace pentru dezvoltarea vitezei la ciclul gimnazi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 L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CULIŢĂ MIHA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e didactice utilizate în consolidarea deprinderilor specifice atletismului în ciclul lice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UŢĂ C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CÎRLAN MARIUS MARCEL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tudiu asupra acţiunii motrice de joc. Importanţa şi eficienţa acesteia în jocul de volei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CURARU A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ANTINESCU OVIDIU COSTI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îmbunătăţirea conţinutului programelor de educaţie fizică pentru învăţământul primar cu referire la învăţarea jocului de vole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CURARU A.</w:t>
            </w:r>
          </w:p>
        </w:tc>
      </w:tr>
      <w:tr>
        <w:trPr>
          <w:trHeight w:val="109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TÎRLAN ADRIA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asupra contribuţiei mijloacelor audio-vizuale la iniţierea-fixarea-consolidarea -perfecţionarea-valorificarea procedeelor tehnico-tactice în jocul de vole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CURARU A.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AN  COSTEL ADRIA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dezvoltarea calităţilor motrice specifice jocului de volei la clasa VII-VII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CURARU A</w:t>
            </w:r>
          </w:p>
        </w:tc>
      </w:tr>
      <w:tr>
        <w:trPr>
          <w:trHeight w:val="4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ĂNĂILĂ GEORG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dezvoltarea calităţilor motrice specifice jocului de volei la clasele V-VI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CURARU A.</w:t>
            </w:r>
          </w:p>
        </w:tc>
      </w:tr>
      <w:tr>
        <w:trPr>
          <w:trHeight w:val="59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EAN  COSMIN PETRICĂ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u experimental privind selecţia şi pregătirea unei echipe reprezentative gimnazia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A GHEORGHE DANIEL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utilizarea potenţialului intelectual în activitatea de selecţie şi pregătire a jucătorilor de vole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CURARU A.</w:t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ROXANA IANUL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zvoltarea calităţilor motrice în învăţământul gimnazial prin exerciţii de mişcare, ştafete şi parcursuri aplicativ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HEORGHIU G.</w:t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LMAN TIBERI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dice privind îmbunătăţirea mijloacelor şi metodelor de instruire în probele de semifon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N.</w:t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FANOV ALIN IONUŢ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ţii privind dezvoltarea forţei la elevii de 16 an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EŞTEANU C.</w:t>
            </w:r>
          </w:p>
        </w:tc>
      </w:tr>
      <w:tr>
        <w:trPr>
          <w:trHeight w:val="10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GULEA ALEXANDR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eriment privind selecţia şi pregătirea unei reprezentative gimnaziale pe teren redus la fotb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>
          <w:trHeight w:val="2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BOR SILVIU FLORI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experimental privind dezvoltarea forţei şi detentei la fotbaliştii de 13-14 an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ŢU JAN CRISTIA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e şi mijloace specifice atletismului pentru dezvoltarea rezistenţei în ciclul gimnazial de învăţămâ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N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ÎNCU COSTEL AURELIA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experimental privind optimizarea predării jocului de fotbal în lecţia de educaţie fizică la ciclul gimnazi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ŞTIUC N.</w:t>
            </w:r>
          </w:p>
        </w:tc>
      </w:tr>
      <w:tr>
        <w:trPr>
          <w:trHeight w:val="37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ESCU GEORGIAN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zvoltarea calităţilor motrice de rezistenţă şi mobilitate la copiii de 10-12 an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N.</w:t>
            </w:r>
          </w:p>
        </w:tc>
      </w:tr>
      <w:tr>
        <w:trPr>
          <w:trHeight w:val="9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DAN NICUŞO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iderări privind necesitatea îmbunătăţirii programei de învăţământ pentru jocul de fotbal în lecţia de educaţie fizică la clasele a IX-a şi a X-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LACHE G.</w:t>
            </w:r>
          </w:p>
        </w:tc>
      </w:tr>
      <w:tr>
        <w:trPr>
          <w:trHeight w:val="8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GLĂU IONUŢ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cu privire la ponderea acţiunilor tactice efectuate de jucătorii unei echipe de handbal în cadrul unui joc bilater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ŞTIUREA E.</w:t>
            </w:r>
          </w:p>
        </w:tc>
      </w:tr>
      <w:tr>
        <w:trPr>
          <w:trHeight w:val="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UŞ   ALEX VALENTI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îmbunătăţirea conţinutului programelor de educaţie fizică pentru învăţământul gimnazial cu referire la învăţarea jocului de vole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CURARU A.</w:t>
            </w:r>
          </w:p>
        </w:tc>
      </w:tr>
      <w:tr>
        <w:trPr>
          <w:trHeight w:val="1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ÎNDRESCU GEORGIANA LAUR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constatativ privind determinarea centrului de greutate a procedeelor tehnice fără minge specifice jocului de baschet în cadrul lecţiei de educaţie fizic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COIU L.</w:t>
            </w:r>
          </w:p>
        </w:tc>
      </w:tr>
      <w:tr>
        <w:trPr>
          <w:trHeight w:val="1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IŞOR MARIA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dee metodice şi structuri de exerciţii pentru dezvoltarea detentei şi elasticităţii la copii şi junior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UŢĂ C.</w:t>
            </w:r>
          </w:p>
        </w:tc>
      </w:tr>
      <w:tr>
        <w:trPr>
          <w:trHeight w:val="1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DE MIHA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asupra contribuţiei jocurilor motrice, jocurilor sportive şi a altor ramuri sportive în selecţia şi pregătirea jucătorilor de vole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CURARU A.</w:t>
            </w:r>
          </w:p>
        </w:tc>
      </w:tr>
      <w:tr>
        <w:trPr>
          <w:trHeight w:val="1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ADE TON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pregătirea reprezentativelor şcolare de volei la gimnaziu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CURARU A.</w:t>
            </w:r>
          </w:p>
        </w:tc>
      </w:tr>
      <w:tr>
        <w:trPr>
          <w:trHeight w:val="1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N MARIA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experimental privind optimizarea procesului de instruire a reprezentativei şcolare de tetratlon (clasele VI-VII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N.</w:t>
            </w:r>
          </w:p>
        </w:tc>
      </w:tr>
      <w:tr>
        <w:trPr>
          <w:trHeight w:val="1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ĂLCEANU ŞTEFA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eriment privind folosirea unor metode, procedee şi mijloace pentru dezvoltarea rezistenţei la elevii din ciclul gimnazi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N.</w:t>
            </w:r>
          </w:p>
        </w:tc>
      </w:tr>
      <w:tr>
        <w:trPr>
          <w:trHeight w:val="1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AFINCEANU REMU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eriment privind folosirea unor metode, procedee şi mijloace pentru dezvoltarea rezistenţei la gimnaziu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N.</w:t>
            </w:r>
          </w:p>
        </w:tc>
      </w:tr>
      <w:tr>
        <w:trPr>
          <w:trHeight w:val="1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TEFAN DANIEL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e, mijloace eficiente specifice atletismului pentru dezvoltarea vitezei în ciclul gimnazi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N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DOR ADRIA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e şi mijloace specifice atletismului pentru dezvoltarea vitezei în ciclul liceal de învăţămâ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N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DORESCU RĂZVA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experimentarea folosirii unor metode, procedee şi mijloace pentru dezvoltarea rezistenţei în ciclul gimnazial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 L.</w:t>
            </w:r>
          </w:p>
        </w:tc>
      </w:tr>
      <w:tr>
        <w:trPr>
          <w:trHeight w:val="1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DOSĂ  ADRIAN ROMICĂ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asupra acţiunii motrice de joc. Importanţa şi eficienţa acesteia în jocul de vole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CURARU A.</w:t>
            </w:r>
          </w:p>
        </w:tc>
      </w:tr>
      <w:tr>
        <w:trPr>
          <w:trHeight w:val="103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ŢANU  ŞTEFAN DRAGOŞ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ibuţii privind îmbunătăţirea procesului de selecţie şi a metodicii de instruire a începătorilor în probele de vitez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N.</w:t>
            </w:r>
          </w:p>
        </w:tc>
      </w:tr>
    </w:tbl>
    <w:p>
      <w:pPr>
        <w:pStyle w:val="Normal"/>
        <w:tabs>
          <w:tab w:val="clear" w:pos="720"/>
          <w:tab w:val="left" w:pos="1220" w:leader="none"/>
        </w:tabs>
        <w:ind w:left="1416" w:hanging="1416"/>
        <w:jc w:val="both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8000"/>
          <w:sz w:val="28"/>
          <w:szCs w:val="28"/>
        </w:rPr>
        <w:t xml:space="preserve">SECŢIUNEA: </w:t>
      </w:r>
      <w:r>
        <w:rPr>
          <w:b/>
          <w:i/>
          <w:color w:val="008000"/>
          <w:sz w:val="28"/>
          <w:szCs w:val="28"/>
        </w:rPr>
        <w:t>SPORT DE PERFORMANŢĂ</w:t>
      </w:r>
    </w:p>
    <w:p>
      <w:pPr>
        <w:pStyle w:val="Normal"/>
        <w:tabs>
          <w:tab w:val="clear" w:pos="720"/>
          <w:tab w:val="left" w:pos="1220" w:leader="none"/>
        </w:tabs>
        <w:ind w:left="1416" w:hanging="1416"/>
        <w:jc w:val="both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embrii comisiei</w:t>
      </w:r>
    </w:p>
    <w:p>
      <w:pPr>
        <w:pStyle w:val="Normal"/>
        <w:ind w:firstLine="720"/>
        <w:rPr/>
      </w:pPr>
      <w:r>
        <w:rPr>
          <w:b/>
        </w:rPr>
        <w:t xml:space="preserve">Preşedinte: </w:t>
      </w:r>
      <w:r>
        <w:rPr/>
        <w:t>Prof. univ. dr. HOŞTIUC Nicolae</w:t>
      </w:r>
    </w:p>
    <w:p>
      <w:pPr>
        <w:pStyle w:val="Normal"/>
        <w:ind w:firstLine="720"/>
        <w:rPr/>
      </w:pPr>
      <w:r>
        <w:rPr>
          <w:b/>
        </w:rPr>
        <w:t>Membru:</w:t>
      </w:r>
      <w:r>
        <w:rPr/>
        <w:t xml:space="preserve"> Conf. univ. dr. PLOEŞTEANU Constantin</w:t>
      </w:r>
    </w:p>
    <w:p>
      <w:pPr>
        <w:pStyle w:val="Normal"/>
        <w:ind w:firstLine="720"/>
        <w:rPr/>
      </w:pPr>
      <w:r>
        <w:rPr>
          <w:b/>
        </w:rPr>
        <w:t>Secretar:</w:t>
      </w:r>
      <w:r>
        <w:rPr/>
        <w:t xml:space="preserve"> Lect. univ. dr. MANOLACHE Gabriel</w:t>
      </w:r>
    </w:p>
    <w:p>
      <w:pPr>
        <w:pStyle w:val="Normal"/>
        <w:rPr/>
      </w:pPr>
      <w:r>
        <w:rPr/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16"/>
        <w:gridCol w:w="4498"/>
        <w:gridCol w:w="1819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 candidatului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ul lucrări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oordonato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iinţifi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IU VALENTI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experimental privind metodica învăţării tactice individuale în atac ale mijloacelor în jocul de fotba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ĂNARU SIMONA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optimizarea metodelor de pregătire pentru probele de semifond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N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ÎNDUŞ VIORE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experimental privind metodele şi mijloacele utilizate în dezvoltarea rezistenţei specifice la grupele de juniori în atletism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UŢĂ C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ICEA MARIU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specte privind dirijarea antrenamentului sportiv în cadrul „Triatlonului olimpic”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EUŢĂ C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BANU ALEXANDRU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ibuţii ale mijlocaşilor în jocul de fotbal privind recuperarea mingi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EŞTEANU C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BANU CĂTĂLIN IONUŢ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dentificarea unor metode şi mijloace pentru eficientizarea procesului de pregătire al apărătorilor centrali (16-17 ani). Studiu experimenta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BANU FLORIN CĂTĂLI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experimental privind consolidarea tehnicii în jocul de fotbal la 14-16 an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UCĂ  GEORGIAN ALI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experimental cu privire la selecţia şi pregătirea fotbaliştilor de 9-10 an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ÎRJAN GEORG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experimental privind pregătirea tactică în atac la fotbaliştii de 16 an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STOFAN REMUS EUGE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rategia didactică specific antrenamentului sportiv orientată către îmbunătăţirea jocului în apărare la echipa de juniori A în fotbal. Studiu experimenta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VALENTI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importanţa corelaţiei dintre antrenament, alimentaţie şi refacere în pregătirea sportivilor din culturism/fitnes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UŞNEA Şt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ICEL NICOLA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ţii cu privire la eficientizarea antrenamentelor de culturism prin raţionalizarea metodelor şi mijloacelor specific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UŞNEA Şt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CU SIMONA MĂDĂLINA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specte particulare ale selecţiei şi învăţării probei atletice – garduri la grupa de începător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N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ESCU SORIN VIRGI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eriment privind dezvoltarea vitezei specifice a fundaşului lateral în jocul de fotbal, juniori 17-18 ani (juniori 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EŞTEANU C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TCĂ GABRIE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eriment privind dezvoltarea rezistenţei generale în cadrul jocului bilateral de fotba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EŞTEANU C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U  IOANA DIANA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ibuţii privind îmbunătăţirea pregătirii fizice a tenismenilor începători în vârstă de 6-8 ani prin folosirea jocurilor de mişcar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SESCU P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N  ŞTEFAN MARIU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eriment privind îmbunătăţirea tehnicii diferenţiate în pregătirea fotbaliştilor de 16-17 ani, juniori B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EŞTEANU C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EJA MIHAELA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îmbunătăţirea procesului de selecţie şi a metodicii de instruire a începătorilor în probele de gardur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 L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ZEJEKWE NNEKA OBIAMAKA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eficienţa acţiunilor de atac în jocul de volei într-o echipă de senioar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ĂCURARU 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U  FLORIN OCTAVIA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importanţa alimentaţiei şi a suplimentelor alimentare (proteină, aminoacizi, vitamine, minerale) în pregătirea culturiştilor de performanţă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UŞNEA Şt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IN FĂNE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eriment privind dezvoltarea tehnicii prin jocuri specifice fotbaliştilor, juniori B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EŞTEANU C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ÎNZARU ALIN CRISTINE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eriment privind consolidarea tehnico-tactică a jocului în atac la fotbaliştii juniori B (15-16 ani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ÂRŢAC CRISTI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daptarea unui program pentru dezvoltarea forţei la juniorii de 14-15 ani în fotbal în perioada pregătitoare. Experimen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OVICI CORNEL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comparativ privind mişcarea înşelătoare-fenta la echipa de juniori A în fotba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U  ROBERT MIHĂIŢ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daptarea unui program pentru dezvoltarea rezistenţei la juniori A (16-18 ani) în perioada pregătitoar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EA MARIUS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voluţia indicilor motrici şi tehnici la o grupă de 8-10 ani în vederea selecţiei în fotbal a sportivilor la o Academie de fotbal. Studiu experimenta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ĂNCIULESCU CĂTĂLI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ficientizarea finalizării la o grupă de juniori A (17-18 ani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IAN  GEORGE CLAUDIU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eriment privind dezvoltarea forţei la fotbaliştii de 17-18 an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EŞTEANU C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Ă ANDREI SORIN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experimental privind metodologia selecţiei şi pregătirii portarilor de 14-18 ani la fotba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ĂGAN A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D IONUŢ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eriment privind îmbunătăţirea tehnicii diferenţiată în pregătirea fotbaliştilor de 16-17 ani, juniori B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ŞTIUC N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D  ALIN GEORGE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aborarea unor probe şi norme de control în procesul de selecţie la fotbaliştii de 14-15 ani. Studiu experimental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EŞTEANU C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HARIA FLORIN ALEXANDRU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Îmbunătăţirea tehnicii în cadrul conţinutului jocului de fotbal, vârsta 12-14 an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EŞTEANU 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ind w:left="1416" w:hanging="1416"/>
        <w:jc w:val="both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ind w:left="1416" w:hanging="1416"/>
        <w:jc w:val="both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ind w:left="1416" w:hanging="1416"/>
        <w:jc w:val="both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ind w:left="1416" w:hanging="141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993366"/>
          <w:sz w:val="28"/>
          <w:szCs w:val="28"/>
        </w:rPr>
        <w:t xml:space="preserve">SECŢIUNEA: </w:t>
      </w:r>
      <w:r>
        <w:rPr>
          <w:b/>
          <w:i/>
          <w:color w:val="993366"/>
          <w:sz w:val="28"/>
          <w:szCs w:val="28"/>
        </w:rPr>
        <w:t>KINETOTERAPIE</w:t>
      </w:r>
    </w:p>
    <w:p>
      <w:pPr>
        <w:pStyle w:val="Normal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Membrii comisiei</w:t>
      </w:r>
    </w:p>
    <w:p>
      <w:pPr>
        <w:pStyle w:val="Normal"/>
        <w:ind w:firstLine="720"/>
        <w:rPr/>
      </w:pPr>
      <w:r>
        <w:rPr>
          <w:b/>
        </w:rPr>
        <w:t>Preşedinte:</w:t>
      </w:r>
      <w:r>
        <w:rPr/>
        <w:t xml:space="preserve"> Conf. univ. dr. MOROŞANU Magdalena</w:t>
      </w:r>
    </w:p>
    <w:p>
      <w:pPr>
        <w:pStyle w:val="Normal"/>
        <w:ind w:firstLine="720"/>
        <w:rPr/>
      </w:pPr>
      <w:r>
        <w:rPr>
          <w:b/>
        </w:rPr>
        <w:t>Membru:</w:t>
      </w:r>
      <w:r>
        <w:rPr/>
        <w:t xml:space="preserve"> Conf. univ. dr. ION-ENE Mircea</w:t>
      </w:r>
    </w:p>
    <w:p>
      <w:pPr>
        <w:pStyle w:val="Normal"/>
        <w:ind w:firstLine="720"/>
        <w:rPr>
          <w:i/>
          <w:i/>
        </w:rPr>
      </w:pPr>
      <w:r>
        <w:rPr>
          <w:b/>
        </w:rPr>
        <w:t>Secretar:</w:t>
      </w:r>
      <w:r>
        <w:rPr/>
        <w:t xml:space="preserve"> Lect. univ. dr. STAN Zenov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556"/>
        <w:gridCol w:w="3695"/>
        <w:gridCol w:w="173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le şi prenumele candidatulu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ul lucrări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oordonato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tiinţific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EŞ SIMON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valuarea epidemiologică a statusului ponderal într-o colectivitate de copii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OŞANU M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TU MARILEN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influenţa exerciţiului fizic asupra nivelului dezvoltării psihomotrice la copiii din şcolile speciale. Corelaţie în lucrare şi cu indicii antropometric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Z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RNAT  SIMONA VIOLET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ibuţii privind tratamentul steatozei hepatice nonalcoolice prin regim alimentar şi kinetoterapi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OŞANU M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EAŞĂ CRISTIAN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corelaţia indicelui de forţă şi valoarea indicilor antropometrici la elevii din ciclul gimnazial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Z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LĂŢEL NICOLET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constatativ privind nivelul capacităţii vitale la nivelul ciclului gimnazial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Z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IU LUCIAN FLORIN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comparativ privind creşterea şi dezvoltarea copiilor de vârstă preşcolară din mediul rural şi urban în corelaţie cu factorii de medi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-ENE M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EA  GABRIELA MIREL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influenţa exerciţiilor fizice corective în educarea şi reeducarea atitudinilor deficiente la copiii din şcolile special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Z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 ELEN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frecvenţa atitudinilor fizice deficiente la elevii din ciclul primar pe grupe de vârstă şi corelaţie cu indicii antropometric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Z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VRILĂ ANIC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frecvenţa atitudinilor fizice deficiente la elevii din ciclul gimnazial pe grupe de vârstă şi corelaţie cu indicii antropometric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Z.</w:t>
            </w:r>
          </w:p>
        </w:tc>
      </w:tr>
      <w:tr>
        <w:trPr>
          <w:trHeight w:val="11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GORIU ANA MARI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relaţii epidemiologice între statutul ponderal şi stilul alimentaţiei într-o colectivitate de copii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OŞANU M.</w:t>
            </w:r>
          </w:p>
        </w:tc>
      </w:tr>
      <w:tr>
        <w:trPr>
          <w:trHeight w:val="11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ONESCU  CLAUDIA SIMON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comparativ privind creşterea şi dezvoltarea elevilor de clasă primară din mediul rural şi urban în corelaţie cu factorii de medi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-ENE M.</w:t>
            </w:r>
          </w:p>
        </w:tc>
      </w:tr>
      <w:tr>
        <w:trPr>
          <w:trHeight w:val="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DACHE ANDRAD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rectarea şi prevenirea atitudinii cifotice la şcolarii din gimnaziu (clasele V-VIII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-ENE M.</w:t>
            </w:r>
          </w:p>
        </w:tc>
      </w:tr>
      <w:tr>
        <w:trPr>
          <w:trHeight w:val="5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RDAN LIVIU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e de recuperare şi tratament în combaterea stresulu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 L.</w:t>
            </w:r>
          </w:p>
        </w:tc>
      </w:tr>
      <w:tr>
        <w:trPr>
          <w:trHeight w:val="5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CĂTĂLIN GEORG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mportanţa recuperării kinetoterapeutice în afecţiunile musculare ale fotbaliştilo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 L.</w:t>
            </w:r>
          </w:p>
        </w:tc>
      </w:tr>
      <w:tr>
        <w:trPr>
          <w:trHeight w:val="46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OLACHE CRISTIAN RADU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cuperarea în urma accidentelor sportive cu ajutorul masajului şi exerciţiilor kinetoterapeutic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 L.</w:t>
            </w:r>
          </w:p>
        </w:tc>
      </w:tr>
      <w:tr>
        <w:trPr>
          <w:trHeight w:val="42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RU MIRCEA MARCEL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cuperarea kinetică a sechelelor post hernie de disc lombară operat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ER V.</w:t>
            </w:r>
          </w:p>
        </w:tc>
      </w:tr>
      <w:tr>
        <w:trPr>
          <w:trHeight w:val="5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RU GEORGET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de caz – corectarea atitudinii scoliotice pin kinetoterapie, masaj şi reflexoterapie la adolescent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 L.</w:t>
            </w:r>
          </w:p>
        </w:tc>
      </w:tr>
      <w:tr>
        <w:trPr>
          <w:trHeight w:val="49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Ă EUGEN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inetoterapia tulburării de statică secundară entorsei de genunch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ER V.</w:t>
            </w:r>
          </w:p>
        </w:tc>
      </w:tr>
      <w:tr>
        <w:trPr>
          <w:trHeight w:val="6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Ă NICOLA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inetoterapia tulburărilor de  statică plantară (picior stâng, platfus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FTER V.</w:t>
            </w:r>
          </w:p>
        </w:tc>
      </w:tr>
      <w:tr>
        <w:trPr>
          <w:trHeight w:val="73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ĂUN  ANIŞOARA LĂCRĂMIOAR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relaţie între patternul alimentar şi activitate fizică la copiii de vârstă şcolar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OŞANU M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ANU DAN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prevenirea şi corectarea lordozei prin masaj şi exerciţii medical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 L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U OANA CĂTĂLIN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prevenirea şi corectarea atitudinii scoliotice la şcolarii din gimnazi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-ENE M.</w:t>
            </w:r>
          </w:p>
        </w:tc>
      </w:tr>
      <w:tr>
        <w:trPr>
          <w:trHeight w:val="87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ÎRBU OANA ALEXANDR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comparativ privind creşterea şi dezvoltarea elevilor de gimnaziu din mediul rural şi urban în corelaţie cu factorii de medi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-ENE M.</w:t>
            </w:r>
          </w:p>
        </w:tc>
      </w:tr>
      <w:tr>
        <w:trPr>
          <w:trHeight w:val="53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ICA ELEN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valuarea activităţii fizice la adolescenţ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OŞANU M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RBAN ANAMARI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prevenirea şi combaterea lordozei la clasele V-VII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 L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ŢIGLEANU ANDREEA CARMEN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 privind influenţa presopuncturii asupra capacităţii de concentrare a sportivilo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ON-ENE M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RONDOS TEODORA DENIC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meliorarea scoliozei în „C” la copii cu dizabilităţ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 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Secretar ştiinţific,</w:t>
      </w:r>
    </w:p>
    <w:p>
      <w:pPr>
        <w:pStyle w:val="Normal"/>
        <w:ind w:left="5040" w:hanging="0"/>
        <w:rPr/>
      </w:pPr>
      <w:r>
        <w:rPr/>
        <w:t>Conf. univ. dr. BAŞTIUREA Eugen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5040"/>
        </w:tabs>
        <w:ind w:left="5040" w:hanging="5040"/>
      </w:pPr>
      <w:rPr/>
    </w:lvl>
    <w:lvl w:ilvl="1">
      <w:start w:val="5"/>
      <w:numFmt w:val="decimalZero"/>
      <w:lvlText w:val="%1.%2"/>
      <w:lvlJc w:val="left"/>
      <w:pPr>
        <w:tabs>
          <w:tab w:val="num" w:pos="5400"/>
        </w:tabs>
        <w:ind w:left="5400" w:hanging="5040"/>
      </w:pPr>
      <w:rPr/>
    </w:lvl>
    <w:lvl w:ilvl="2">
      <w:start w:val="2010"/>
      <w:numFmt w:val="decimal"/>
      <w:lvlText w:val="%1.%2.%3"/>
      <w:lvlJc w:val="left"/>
      <w:pPr>
        <w:tabs>
          <w:tab w:val="num" w:pos="5760"/>
        </w:tabs>
        <w:ind w:left="5760" w:hanging="5040"/>
      </w:pPr>
      <w:rPr/>
    </w:lvl>
    <w:lvl w:ilvl="3">
      <w:start w:val="1"/>
      <w:numFmt w:val="decimal"/>
      <w:lvlText w:val="%1.%2.%3.%4"/>
      <w:lvlJc w:val="left"/>
      <w:pPr>
        <w:tabs>
          <w:tab w:val="num" w:pos="6120"/>
        </w:tabs>
        <w:ind w:left="6120" w:hanging="5040"/>
      </w:pPr>
      <w:rPr/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50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50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50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50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50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14:00Z</dcterms:created>
  <dc:creator>Space</dc:creator>
  <dc:description/>
  <cp:keywords/>
  <dc:language>en-US</dc:language>
  <cp:lastModifiedBy>asd</cp:lastModifiedBy>
  <dcterms:modified xsi:type="dcterms:W3CDTF">2013-06-14T08:14:00Z</dcterms:modified>
  <cp:revision>2</cp:revision>
  <dc:subject/>
  <dc:title>UNIVERSITATEA „DUNĂREA DE JOS” GALAŢI</dc:title>
</cp:coreProperties>
</file>