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ECTIUNEA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  <w:t>PSIHOLOGIA EDUCATIE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misia de evaluare:</w:t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jc w:val="both"/>
        <w:rPr/>
      </w:pPr>
      <w:r>
        <w:rPr>
          <w:rFonts w:cs="Tahoma" w:ascii="Tahoma" w:hAnsi="Tahoma"/>
          <w:sz w:val="22"/>
          <w:lang w:val="ro-RO"/>
        </w:rPr>
        <w:t xml:space="preserve">Presedinte: </w:t>
        <w:tab/>
        <w:t>Lect. univ. dr. Bentea Corina, Univ. “Dunarea de Jos” din Galati</w:t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jc w:val="both"/>
        <w:rPr/>
      </w:pPr>
      <w:r>
        <w:rPr>
          <w:rFonts w:cs="Tahoma" w:ascii="Tahoma" w:hAnsi="Tahoma"/>
          <w:sz w:val="22"/>
          <w:lang w:val="ro-RO"/>
        </w:rPr>
        <w:t xml:space="preserve">Membri: </w:t>
        <w:tab/>
        <w:t>Lect. univ. drd. Mindu Sandrina, Univ. “Dunarea de Jos” din Galati</w:t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jc w:val="both"/>
        <w:rPr/>
      </w:pPr>
      <w:r>
        <w:rPr>
          <w:rFonts w:eastAsia="Tahoma"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sz w:val="22"/>
          <w:lang w:val="ro-RO"/>
        </w:rPr>
        <w:tab/>
        <w:t>Asist. univ. drd. Tocu Rodica, Univ. “Dunarea de Jos” din Galati</w:t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jc w:val="both"/>
        <w:rPr/>
      </w:pPr>
      <w:r>
        <w:rPr>
          <w:rFonts w:cs="Tahoma" w:ascii="Tahoma" w:hAnsi="Tahoma"/>
          <w:sz w:val="22"/>
          <w:lang w:val="ro-RO"/>
        </w:rPr>
        <w:t xml:space="preserve">Secretar: </w:t>
        <w:tab/>
        <w:t>Asist. univ. drd. Constantinescu Mariana, Univ. “Dunarea de Jos” din Galati</w:t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  <w:lang w:val="ro-RO"/>
        </w:rPr>
      </w:pPr>
      <w:r>
        <w:rPr>
          <w:rFonts w:cs="Tahoma" w:ascii="Tahoma" w:hAnsi="Tahoma"/>
          <w:sz w:val="10"/>
          <w:szCs w:val="10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10"/>
          <w:lang w:val="ro-RO"/>
        </w:rPr>
      </w:pPr>
      <w:r>
        <w:rPr>
          <w:rFonts w:cs="Tahoma" w:ascii="Tahoma" w:hAnsi="Tahoma"/>
          <w:sz w:val="22"/>
          <w:szCs w:val="10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. Aptitudinile si importanta lor in activitatea scolara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Docan Alina, anul I, MD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. Particularitati psihologice ale copiilor supradotat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 xml:space="preserve">Docan Alina, anul I, MD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3. Metode si tehnici de dezvoltare a creativitatii la elev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i: </w:t>
        <w:tab/>
        <w:t>Stefan Dan, anul I, FEAA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4. Modalitati de formare si dezvoltare a aptitudinilor scolare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Lungu Mihaela, anul I, SI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5. Nivelul de aspiratii scolare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 xml:space="preserve">Bute Hincu Vasilica, anul I, MG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6. Factori stimulativi si inhibitori ai creativitatii la elev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 xml:space="preserve">Bute Hincu Vasilica, anul I, MG 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7. Recompense si pedepse in educatie</w:t>
      </w:r>
    </w:p>
    <w:p>
      <w:pPr>
        <w:pStyle w:val="Normal"/>
        <w:shd w:fill="FFFFFF" w:val="clear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Buhoci Lucian, anul II, Calculatoa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8. Profesorul intre autoritate si putere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Hariuc Crina, anul I, AMG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9. Factori determinanti ai succesului scolar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Marin Suciu Luminita, anul I, AMG</w:t>
      </w:r>
    </w:p>
    <w:p>
      <w:pPr>
        <w:pStyle w:val="Normal"/>
        <w:shd w:fill="FFFFFF" w:val="clear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 Lect. univ. dr. Bentea Corina</w:t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0. Gandirea si rolul ei in activitatea de invatare scolara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 xml:space="preserve">Ionascu Violeta, anul I, MG 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1. Particularitati psihologice ale varstei prescolare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Stan Constantin, anul II, MG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12. Particularitati psihologice ale varstei scolare mic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 xml:space="preserve">Enachi Andreea, anul I, MG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 xml:space="preserve"> 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13. Aspecte ale definirii identitatii la varsta adolescente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Buleandra Geanina, anul I, MG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14. Modalitati de prevenire si inlaturare a esecului scolar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Birsan Carmen Diana, anul I, MG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15. Particularitati specifice invatarii scolare la varsta preadolescente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Dinca Marcela, anul I, MG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16. Competente si trasaturi psihocomportamentale ale personalitatii profesorulu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Bogulean Mihaela, anul I, MD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17. Specificul activitatii de invatare scolara la varsta adolescente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Rata Ana Maria, anul I, MG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8. Metode si tehnici de invatare eficienta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Rata Ana Maria, anul I, MG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19. Clasa de elevi in contextul organizatiei scolar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Apostu Elena, anul I, MD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20. Dinamica motivatiei la varstele scolar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 xml:space="preserve">Apostu Elena, anul I, MD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1. Spatiul afectiv al invatarii scolare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 xml:space="preserve">Burlacu Elena, anul I, MG 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2. Invatarea creativa – deziderat al invatamantului modern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Burlacu Elena, anul I, MG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23. Particularitati ale imaginii de sine la preadolescenti si adolescent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Buruiana Costel, anul I, MG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4. Metode si strategii de invatare eficienta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 xml:space="preserve">Buruiana Costel, anul I, MG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5. Stari si trairi afective negative prezente la elev in activitatea scolar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Caba Radiolina, anul I, MG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26. Aptitudinea pedagogica - modalitati de formare si de dezvoltare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Caba Radiolina, anul I, MG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27. Motivatia invatarii scolare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Marin Cristina, anul I, MG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8. Componentele structurale ale personalitati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Anghel Mirela, anul I, SI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9. Particularitati ale formarii si dezvoltarii structurilor motivationale la preadolescenti si adolescent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Vasiliu Nicoleta Corina, anul I, SI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30. Rolul si competentele cadrului didactic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Toma Iuliana, anul I, AMG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31. Factorii formarii si dezvoltarii personalitatii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Tudor Gabriela, anul I, AMG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32. Teoria inteligentelor multiple si rolul ei in dezvoltarea personalitatii 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Ciobanu Georgiana, anul I, MG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33. Modalitati de realizare a educatiei moral-civice a elevilor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Botu Alexandru, anul I, MG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34. Rolul mediului social in formarea personalitati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 xml:space="preserve">Botu Alexandru, anul I, MG 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35. Profesorul intre autoritate si puter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 xml:space="preserve">Cucoanes Viorel, anul I, MD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36. Tehnici de munca intelectuala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Vrinceanu Sorela, anul I, SI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37. Comunicarea eficienta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Anghel Nicolae, anul I, MG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38. Invatarea prin cooperar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 xml:space="preserve">Bradeanu Andrei Vlad, anul I, MG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39. Motivatie si performanta. Optimul motivational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Sirbu Cristina, anul I, MG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40. </w:t>
      </w:r>
      <w:r>
        <w:rPr>
          <w:rFonts w:cs="Tahoma" w:ascii="Tahoma" w:hAnsi="Tahoma"/>
          <w:sz w:val="22"/>
          <w:szCs w:val="22"/>
          <w:lang w:val="ro-RO" w:eastAsia="en-US"/>
        </w:rPr>
        <w:t>Factori determinanti ai comportamentului delincvential la adolescenti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</w:r>
      <w:r>
        <w:rPr>
          <w:rFonts w:cs="Tahoma" w:ascii="Tahoma" w:hAnsi="Tahoma"/>
          <w:sz w:val="22"/>
          <w:szCs w:val="22"/>
          <w:lang w:val="ro-RO" w:eastAsia="en-US"/>
        </w:rPr>
        <w:t>Necel Ramona, anul I, SI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41. </w:t>
      </w:r>
      <w:r>
        <w:rPr>
          <w:rFonts w:cs="Tahoma" w:ascii="Tahoma" w:hAnsi="Tahoma"/>
          <w:sz w:val="22"/>
          <w:szCs w:val="22"/>
          <w:lang w:val="ro-RO" w:eastAsia="en-US"/>
        </w:rPr>
        <w:t>Particularitati ale dezvoltarii afectiv-motivationale si personalitatii la varsta adolescente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Tanase Corina, anul I, MTC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42. </w:t>
      </w:r>
      <w:r>
        <w:rPr>
          <w:rFonts w:cs="Tahoma" w:ascii="Tahoma" w:hAnsi="Tahoma"/>
          <w:sz w:val="22"/>
          <w:szCs w:val="22"/>
          <w:lang w:val="ro-RO" w:eastAsia="en-US"/>
        </w:rPr>
        <w:t>Particularitati ale dezvoltarii afectiv-motivationale si personalitatii la varsta preadolescente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 xml:space="preserve">Tanase Corina, anul I, MTC 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Asist. univ. drd. Constantinescu Maria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43. </w:t>
      </w:r>
      <w:r>
        <w:rPr>
          <w:rFonts w:cs="Tahoma" w:ascii="Tahoma" w:hAnsi="Tahoma"/>
          <w:sz w:val="22"/>
          <w:szCs w:val="22"/>
          <w:lang w:val="ro-RO" w:eastAsia="en-US"/>
        </w:rPr>
        <w:t>Rolul grupului de aceeasi varsta pentru dezvoltarea personalitatii preadolescentului si adolescentulu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</w:r>
      <w:r>
        <w:rPr>
          <w:rFonts w:cs="Tahoma" w:ascii="Tahoma" w:hAnsi="Tahoma"/>
          <w:sz w:val="22"/>
          <w:szCs w:val="22"/>
          <w:lang w:val="ro-RO" w:eastAsia="en-US"/>
        </w:rPr>
        <w:t>Harabor Bianca, anul I, SI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44. Elevi cu dificultati de invatare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</w:r>
      <w:r>
        <w:rPr>
          <w:rFonts w:cs="Tahoma" w:ascii="Tahoma" w:hAnsi="Tahoma"/>
          <w:sz w:val="22"/>
          <w:szCs w:val="22"/>
          <w:lang w:val="ro-RO" w:eastAsia="en-US"/>
        </w:rPr>
        <w:t>Matache Martis Magdalena, anul I, AMG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45. </w:t>
      </w:r>
      <w:r>
        <w:rPr>
          <w:rFonts w:cs="Tahoma" w:ascii="Tahoma" w:hAnsi="Tahoma"/>
          <w:sz w:val="22"/>
          <w:szCs w:val="22"/>
          <w:lang w:val="ro-RO" w:eastAsia="en-US"/>
        </w:rPr>
        <w:t>Modele computerizate de comunicare social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</w:r>
      <w:r>
        <w:rPr>
          <w:rFonts w:cs="Tahoma" w:ascii="Tahoma" w:hAnsi="Tahoma"/>
          <w:sz w:val="22"/>
          <w:szCs w:val="22"/>
          <w:lang w:val="ro-RO" w:eastAsia="en-US"/>
        </w:rPr>
        <w:t>Arhire Adrian, anul I, Calculatoa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46. </w:t>
      </w:r>
      <w:r>
        <w:rPr>
          <w:rFonts w:cs="Tahoma" w:ascii="Tahoma" w:hAnsi="Tahoma"/>
          <w:sz w:val="22"/>
          <w:szCs w:val="22"/>
          <w:lang w:val="ro-RO" w:eastAsia="en-US"/>
        </w:rPr>
        <w:t>Violenta si agresivitatea in mediul scolar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</w:r>
      <w:r>
        <w:rPr>
          <w:rFonts w:cs="Tahoma" w:ascii="Tahoma" w:hAnsi="Tahoma"/>
          <w:sz w:val="22"/>
          <w:szCs w:val="22"/>
          <w:lang w:val="ro-RO" w:eastAsia="en-US"/>
        </w:rPr>
        <w:t>Mihai Catalina, anul I, SIA</w:t>
      </w:r>
      <w:r>
        <w:rPr>
          <w:rFonts w:cs="Tahoma" w:ascii="Tahoma" w:hAnsi="Tahoma"/>
          <w:sz w:val="22"/>
          <w:szCs w:val="22"/>
          <w:lang w:val="ro-RO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47. </w:t>
      </w:r>
      <w:r>
        <w:rPr>
          <w:rFonts w:cs="Tahoma" w:ascii="Tahoma" w:hAnsi="Tahoma"/>
          <w:sz w:val="22"/>
          <w:szCs w:val="22"/>
          <w:lang w:val="ro-RO" w:eastAsia="en-US"/>
        </w:rPr>
        <w:t>Metode de stimulare a creativitatii individuale si de grup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</w:r>
      <w:r>
        <w:rPr>
          <w:rFonts w:cs="Tahoma" w:ascii="Tahoma" w:hAnsi="Tahoma"/>
          <w:sz w:val="22"/>
          <w:szCs w:val="22"/>
          <w:lang w:val="ro-RO" w:eastAsia="en-US"/>
        </w:rPr>
        <w:t>Blaj Petru, anul I, Calculatoare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48. </w:t>
      </w:r>
      <w:r>
        <w:rPr>
          <w:rFonts w:cs="Tahoma" w:ascii="Tahoma" w:hAnsi="Tahoma"/>
          <w:sz w:val="22"/>
          <w:szCs w:val="22"/>
          <w:lang w:val="ro-RO" w:eastAsia="en-US"/>
        </w:rPr>
        <w:t>Aspecte psihologice si psihosociale ale consumului de alcool si droguri la adolescent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</w:r>
      <w:r>
        <w:rPr>
          <w:rFonts w:cs="Tahoma" w:ascii="Tahoma" w:hAnsi="Tahoma"/>
          <w:sz w:val="22"/>
          <w:szCs w:val="22"/>
          <w:lang w:val="ro-RO" w:eastAsia="en-US"/>
        </w:rPr>
        <w:t>Turosu Cristina, anul I, SI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49. </w:t>
      </w:r>
      <w:r>
        <w:rPr>
          <w:rFonts w:cs="Tahoma" w:ascii="Tahoma" w:hAnsi="Tahoma"/>
          <w:sz w:val="22"/>
          <w:szCs w:val="22"/>
          <w:lang w:val="ro-RO" w:eastAsia="en-US"/>
        </w:rPr>
        <w:t>Strategii de gandire specifice jucatorilor de sah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</w:r>
      <w:r>
        <w:rPr>
          <w:rFonts w:cs="Tahoma" w:ascii="Tahoma" w:hAnsi="Tahoma"/>
          <w:sz w:val="22"/>
          <w:szCs w:val="22"/>
          <w:lang w:val="ro-RO" w:eastAsia="en-US"/>
        </w:rPr>
        <w:t>Cojocaru Alexandra, anul I, Calculatoare</w:t>
      </w:r>
      <w:r>
        <w:rPr>
          <w:rFonts w:cs="Tahoma" w:ascii="Tahoma" w:hAnsi="Tahoma"/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50. </w:t>
      </w:r>
      <w:r>
        <w:rPr>
          <w:rFonts w:cs="Tahoma" w:ascii="Tahoma" w:hAnsi="Tahoma"/>
          <w:sz w:val="22"/>
          <w:szCs w:val="22"/>
          <w:lang w:val="ro-RO" w:eastAsia="en-US"/>
        </w:rPr>
        <w:t>Factori determinanti ai relatiei de prietenie la adolescent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</w:r>
      <w:r>
        <w:rPr>
          <w:rFonts w:cs="Tahoma" w:ascii="Tahoma" w:hAnsi="Tahoma"/>
          <w:sz w:val="22"/>
          <w:szCs w:val="22"/>
          <w:lang w:val="ro-RO" w:eastAsia="en-US"/>
        </w:rPr>
        <w:t>Baldau Cristina, anul III, Sociolog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. Bentea Cor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51. </w:t>
      </w:r>
      <w:r>
        <w:rPr>
          <w:rFonts w:cs="Tahoma" w:ascii="Tahoma" w:hAnsi="Tahoma"/>
          <w:sz w:val="22"/>
          <w:szCs w:val="22"/>
          <w:lang w:val="ro-RO"/>
        </w:rPr>
        <w:t>Adolescentul în societate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</w:r>
      <w:r>
        <w:rPr>
          <w:rStyle w:val="Yshortcuts"/>
          <w:rFonts w:cs="Tahoma" w:ascii="Tahoma" w:hAnsi="Tahoma"/>
          <w:sz w:val="22"/>
          <w:szCs w:val="22"/>
          <w:lang w:val="ro-RO"/>
        </w:rPr>
        <w:t>Miron</w:t>
      </w:r>
      <w:r>
        <w:rPr>
          <w:rFonts w:cs="Tahoma" w:ascii="Tahoma" w:hAnsi="Tahoma"/>
          <w:sz w:val="22"/>
          <w:szCs w:val="22"/>
          <w:lang w:val="ro-RO"/>
        </w:rPr>
        <w:t xml:space="preserve"> Viviana Bianca, Anul I, Arhitectura Naval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d. Sandrina Mind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52. </w:t>
      </w:r>
      <w:r>
        <w:rPr>
          <w:rFonts w:cs="Tahoma" w:ascii="Tahoma" w:hAnsi="Tahoma"/>
          <w:sz w:val="22"/>
          <w:szCs w:val="22"/>
          <w:lang w:val="ro-RO"/>
        </w:rPr>
        <w:t>Relaţia părinţi – adolescenţ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Radu Sorin, anul I, Arhitectura Naval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d. Sandrina Mind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53. </w:t>
      </w:r>
      <w:r>
        <w:rPr>
          <w:rFonts w:cs="Tahoma" w:ascii="Tahoma" w:hAnsi="Tahoma"/>
          <w:sz w:val="22"/>
          <w:szCs w:val="22"/>
          <w:lang w:val="ro-RO"/>
        </w:rPr>
        <w:t>Maturizarea timpurie a adolescenţilor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Grasu Andrei-Cristian, Craciun Valeriu, anul I, Mecanică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d. Sandrina Mind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54. </w:t>
      </w:r>
      <w:r>
        <w:rPr>
          <w:rFonts w:cs="Tahoma" w:ascii="Tahoma" w:hAnsi="Tahoma"/>
          <w:sz w:val="22"/>
          <w:szCs w:val="22"/>
          <w:lang w:val="ro-RO"/>
        </w:rPr>
        <w:t>Violenţa la vârsta adolescenţei</w:t>
      </w:r>
    </w:p>
    <w:p>
      <w:pPr>
        <w:pStyle w:val="Normal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Bujor Cristian, Afteni Cezarina, anul I, Mecanică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>Lect. univ. drd. Sandrina Mind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highlight w:val="yellow"/>
          <w:lang w:val="ro-RO"/>
        </w:rPr>
      </w:pPr>
      <w:r>
        <w:rPr>
          <w:rFonts w:cs="Tahoma" w:ascii="Tahoma" w:hAnsi="Tahoma"/>
          <w:sz w:val="22"/>
          <w:highlight w:val="yellow"/>
          <w:lang w:val="ro-RO"/>
        </w:rPr>
        <w:t xml:space="preserve">55. </w:t>
      </w:r>
      <w:r>
        <w:rPr>
          <w:rFonts w:cs="Tahoma" w:ascii="Tahoma" w:hAnsi="Tahoma"/>
          <w:sz w:val="22"/>
          <w:szCs w:val="22"/>
          <w:highlight w:val="yellow"/>
          <w:lang w:val="ro-RO"/>
        </w:rPr>
        <w:t>Rolul familiei şi al grupului de aceeaşi vârstă în formarea identităţii</w:t>
      </w:r>
    </w:p>
    <w:p>
      <w:pPr>
        <w:pStyle w:val="Normal"/>
        <w:rPr>
          <w:rFonts w:ascii="Tahoma" w:hAnsi="Tahoma" w:cs="Tahoma"/>
          <w:sz w:val="22"/>
          <w:szCs w:val="22"/>
          <w:highlight w:val="yellow"/>
          <w:lang w:val="ro-RO" w:eastAsia="en-US"/>
        </w:rPr>
      </w:pPr>
      <w:r>
        <w:rPr>
          <w:rFonts w:cs="Tahoma" w:ascii="Tahoma" w:hAnsi="Tahoma"/>
          <w:sz w:val="22"/>
          <w:szCs w:val="22"/>
          <w:highlight w:val="yellow"/>
          <w:lang w:val="ro-RO"/>
        </w:rPr>
        <w:t>Studenti:</w:t>
        <w:tab/>
        <w:t>Timofte Savin, Dudu Florin, anul I, Mecanică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highlight w:val="yellow"/>
          <w:lang w:val="ro-RO"/>
        </w:rPr>
        <w:t>Coordonatori:</w:t>
        <w:tab/>
        <w:t>Lect. univ. drd. Sandrina Mind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56. </w:t>
      </w:r>
      <w:r>
        <w:rPr>
          <w:rFonts w:cs="Tahoma" w:ascii="Tahoma" w:hAnsi="Tahoma"/>
          <w:sz w:val="22"/>
          <w:szCs w:val="22"/>
          <w:lang w:val="ro-RO"/>
        </w:rPr>
        <w:t>Cercetare asupra factorilor declanşatori ai criminalitatii juvenile din punctul de vedere al instanţelor sociale marcante: familia şi şcoal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 w:eastAsia="en-US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Malinescu Romeo, anul I, Metalurg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 Lect. univ. drd. Sandrina Mind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ECTIUNEA II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  <w:t>PEDAGOGI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misia de evaluare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o-RO"/>
        </w:rPr>
        <w:t>Presedinte: Conf. univ. dr. Alecu Simona, Univ. “Dunarea de Jos” din Galati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o-RO"/>
        </w:rPr>
        <w:t>Membri: Lect. univ. dr. Anghelache Valerica, Univ. “Dunarea de Jos” din Galati</w:t>
      </w:r>
    </w:p>
    <w:p>
      <w:pPr>
        <w:pStyle w:val="Normal"/>
        <w:ind w:left="720" w:firstLine="720"/>
        <w:jc w:val="both"/>
        <w:rPr/>
      </w:pPr>
      <w:r>
        <w:rPr>
          <w:rFonts w:eastAsia="Tahoma"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sz w:val="22"/>
          <w:lang w:val="ro-RO"/>
        </w:rPr>
        <w:t>Asist. univ. drd. Caciuc Viorica, Univ. “Dunarea de Jos” din Galati</w:t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jc w:val="both"/>
        <w:rPr/>
      </w:pPr>
      <w:r>
        <w:rPr>
          <w:rFonts w:cs="Tahoma" w:ascii="Tahoma" w:hAnsi="Tahoma"/>
          <w:sz w:val="22"/>
          <w:lang w:val="ro-RO"/>
        </w:rPr>
        <w:t>Secretar: Asist. drd. asoc. Butnaru Cristina, Univ. “Dunarea de Jos” din Galat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color w:val="333399"/>
          <w:sz w:val="22"/>
          <w:szCs w:val="22"/>
          <w:lang w:val="ro-RO"/>
        </w:rPr>
      </w:pPr>
      <w:r>
        <w:rPr>
          <w:rFonts w:cs="Tahoma" w:ascii="Tahoma" w:hAnsi="Tahoma"/>
          <w:color w:val="333399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1. </w:t>
      </w:r>
      <w:r>
        <w:rPr>
          <w:rFonts w:cs="Tahoma" w:ascii="Tahoma" w:hAnsi="Tahoma"/>
          <w:bCs/>
          <w:sz w:val="22"/>
          <w:szCs w:val="22"/>
          <w:lang w:val="ro-RO"/>
        </w:rPr>
        <w:t>Comunicare si mass-media: caracteristici, obiective, activitat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Basalic Elena Valentina, anul I, FEA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. Educatia ecologica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Lovin Geanina, anul I, Drept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Tahoma" w:hAnsi="Tahoma" w:cs="Tahoma"/>
          <w:bCs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3. Educatia pentru drepturile omului in societatea contemporana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Diaconu Maria, anul I, FEA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4. Educatia economica si casnica moderna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Dajbog Anamaria, anul I, FEA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5. Educatia nutritionala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Mocanu Mirela, anul I, Drept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6. Educatia intercultural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Nedeloiu Claudia, anul I, FEA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7. Educatia demografica</w:t>
      </w:r>
    </w:p>
    <w:p>
      <w:pPr>
        <w:pStyle w:val="Normal"/>
        <w:tabs>
          <w:tab w:val="clear" w:pos="720"/>
          <w:tab w:val="left" w:pos="186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 Gheorghita Monica Paula, anul I, FEAA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8. Educatia pentru o noua ordine economica international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Calin Mariana, anul I, FEA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 xml:space="preserve">Lect. univ. dr. Anghelache Valerica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9. Valente pedagogice ale kitschu-lui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Lupeanu (Nedelescu) Mirela, anul I, FEA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o-RO"/>
        </w:rPr>
      </w:pPr>
      <w:r>
        <w:rPr>
          <w:rFonts w:cs="Tahoma" w:ascii="Tahoma" w:hAnsi="Tahoma"/>
          <w:sz w:val="10"/>
          <w:szCs w:val="10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0. Rolul familiei ca factor educativ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Dima Nicoleta, anul I, Romana-Francez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1. Mass-media si educati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Popa Lidia, Ionascu Paula, anul I, Romana-Francez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2. Rolul literaturii in dezvoltarea atitudinii estetice a elevilo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Gohoreanu Anca, anul I, Romana-Francez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3. Cauze si efecte ale comportamentului alimentar in secolul XX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Dinu Mihaela Iuliana, anul I, FEA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4. Educatia permanenta in societatea cunoasterii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Milica Gabriela, anul I, FEA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5. Rolul mass-media în organizarea şi desfasurarea activitatilor extracurricula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Toma Violeta, anul I, Drept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6. Educatie si religi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i: </w:t>
        <w:tab/>
        <w:t>Craciun Ana-Maria, anul I, Drept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7. Mediu social- factor important al devenirii personalitatii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Talpis Georgiana, anul I, Drept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8. Educatie permanenta – educatie pentru dezvoltare durabila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Simion Georgiana, anul I, Drept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9. Rolul scolii in educatia estetica a scolarilor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Sterian Andreea, anul I, Drept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0. Competentele cadrului didactic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Potovan Irina, anul I, AP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21. Reflectii privind invatarea cu ajutorul experimentulu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Lupu Cristina, Ginghina Carmen, Onose Mimi – Stiinte, anul 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d. Caciuc Vio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2. Arta plastica, refugiu sau necesitate in adolescent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Truta Victorita, Patrascanu Violeta - Arte, anul 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d. Caciuc Vio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3. Educatia, factor determinant al dezvoltarii personalitati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Miron Daniela anul I, Lite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d. Caciuc Vio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24. Ereditatea ca factor al formarii si dezvoltarii personalitati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 Stergar Marioara, anul I, Litere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d. Caciuc Viorica</w:t>
      </w:r>
    </w:p>
    <w:p>
      <w:pPr>
        <w:pStyle w:val="Normal"/>
        <w:tabs>
          <w:tab w:val="clear" w:pos="720"/>
          <w:tab w:val="left" w:pos="213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5. Reflectii privind trecerea de la educatia fizica la autoeducatia fizica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 xml:space="preserve">Danila Valentina, Caprariu Mihai, anul I, EFS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i: Asist. univ. drd. Caciuc Viorica</w:t>
      </w:r>
    </w:p>
    <w:p>
      <w:pPr>
        <w:pStyle w:val="Normal"/>
        <w:ind w:left="708" w:firstLine="708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6. Particularitatile educatiei fizice la copiii cu deficiente de auz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Cuciureanu Gina, Cristea Florentina, anul I, EFS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i: </w:t>
        <w:tab/>
        <w:t>Asist. univ. drd. Caciuc Vio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7. Idealul educatiei estetice – o perspectiva isto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 xml:space="preserve">Soare Gabriela, Maciuceanu Monica, Tabacaru Claudia, anul I, Arte,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i: </w:t>
        <w:tab/>
        <w:t>Asist. univ. drd. Caciuc Viorica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8. Dezvoltarea creativitatii elevilor prin matematica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 xml:space="preserve">Chiritoiu Tiberiu, Codreanu Iuliana, Grigorescu Maria, anul I, Stiinte,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i: </w:t>
        <w:tab/>
        <w:t>Asist. univ. drd. Caciuc Viorica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29.</w:t>
      </w:r>
      <w:r>
        <w:rPr>
          <w:rFonts w:cs="Tahoma" w:ascii="Tahoma" w:hAnsi="Tahoma"/>
          <w:b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sz w:val="22"/>
          <w:szCs w:val="22"/>
          <w:lang w:val="ro-RO"/>
        </w:rPr>
        <w:t>Problematica educatiei contemporane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 xml:space="preserve">Goleanu Florin, anul I, Litere,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d. Caciuc Vio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30. Problematica educatiei interculturale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Poghean Emanuela Mihaela, Singurelu Ana Ramona, anul I, PIPP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Asist. univ. drd. Caciuc Vio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31. Modalitati de realizare a educatiei ecologice la grupa pregatitoare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Barbuta (Ichim) Carmen, Dogaru Iuliana, anul I, PIPP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Asist. univ. drd. Caciuc Vio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32. Modalitati de realizare a educatiei eologice la clasa 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Nedelcu (Maizel) Irina, anul I, PIPP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Asist. univ. drd. Caciuc Vio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33. Parteneriatul scoala – comunitate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Spita (Viju) Cornelia, anul I, PIPP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Asist. univ. drd. Caciuc Vio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34. Portetul lui Dorian Grey – o interpretare psiho-pedagogica 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Lapusneanu (Stefan) Rodica, anul I, PIPP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Asist. univ. drd. Caciuc Vio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35. Teologie si stiinta, o analiza pedagogic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Costin Gabriel Ionut, anul I, IFT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6. </w:t>
      </w:r>
      <w:r>
        <w:rPr>
          <w:rFonts w:cs="Tahoma" w:ascii="Tahoma" w:hAnsi="Tahoma"/>
          <w:sz w:val="22"/>
          <w:szCs w:val="22"/>
          <w:lang w:val="ro-RO"/>
        </w:rPr>
        <w:t>Cum ajutam elevii sa inteleaga opozitia evolutionism vs. creationism?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i: </w:t>
        <w:tab/>
      </w:r>
      <w:r>
        <w:rPr>
          <w:rFonts w:cs="Tahoma" w:ascii="Tahoma" w:hAnsi="Tahoma"/>
          <w:sz w:val="22"/>
          <w:szCs w:val="22"/>
          <w:lang w:val="ro-RO"/>
        </w:rPr>
        <w:t xml:space="preserve">Popa Florian, anul I, IFT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Coordonatori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7. </w:t>
      </w:r>
      <w:r>
        <w:rPr>
          <w:rFonts w:cs="Tahoma" w:ascii="Tahoma" w:hAnsi="Tahoma"/>
          <w:sz w:val="22"/>
          <w:szCs w:val="22"/>
          <w:lang w:val="ro-RO"/>
        </w:rPr>
        <w:t>Violenta in scoal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i:</w:t>
      </w:r>
      <w:r>
        <w:rPr>
          <w:rFonts w:cs="Tahoma" w:ascii="Tahoma" w:hAnsi="Tahoma"/>
          <w:color w:val="000000"/>
          <w:sz w:val="22"/>
          <w:lang w:val="ro-RO"/>
        </w:rPr>
        <w:t xml:space="preserve"> </w:t>
        <w:tab/>
      </w:r>
      <w:r>
        <w:rPr>
          <w:rFonts w:cs="Tahoma" w:ascii="Tahoma" w:hAnsi="Tahoma"/>
          <w:sz w:val="22"/>
          <w:szCs w:val="22"/>
          <w:lang w:val="ro-RO"/>
        </w:rPr>
        <w:t>Racovita Costel, anul I, IFT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Coordonatori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8. </w:t>
      </w:r>
      <w:r>
        <w:rPr>
          <w:rFonts w:cs="Tahoma" w:ascii="Tahoma" w:hAnsi="Tahoma"/>
          <w:sz w:val="22"/>
          <w:szCs w:val="22"/>
          <w:lang w:val="ro-RO"/>
        </w:rPr>
        <w:t>De ce ar trebui sa fie profesorul creativ?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Arghir Mariana, anul I, Stiint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9. </w:t>
      </w:r>
      <w:r>
        <w:rPr>
          <w:rFonts w:cs="Tahoma" w:ascii="Tahoma" w:hAnsi="Tahoma"/>
          <w:sz w:val="22"/>
          <w:szCs w:val="22"/>
          <w:lang w:val="ro-RO"/>
        </w:rPr>
        <w:t>Paradigme si contradictii in educarea elevilor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 xml:space="preserve">Ene Raluca Cristina,  anul I, IFT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0. </w:t>
      </w:r>
      <w:r>
        <w:rPr>
          <w:rFonts w:cs="Tahoma" w:ascii="Tahoma" w:hAnsi="Tahoma"/>
          <w:sz w:val="22"/>
          <w:szCs w:val="22"/>
          <w:lang w:val="ro-RO"/>
        </w:rPr>
        <w:t>Aspecte privind realizarea educatiei religioas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 xml:space="preserve"> </w:t>
      </w:r>
      <w:r>
        <w:rPr>
          <w:rFonts w:cs="Tahoma" w:ascii="Tahoma" w:hAnsi="Tahoma"/>
          <w:sz w:val="22"/>
          <w:szCs w:val="22"/>
          <w:lang w:val="ro-RO"/>
        </w:rPr>
        <w:t>Chifan Cristian Stefan, anul I, EFS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1. </w:t>
      </w:r>
      <w:r>
        <w:rPr>
          <w:rFonts w:cs="Tahoma" w:ascii="Tahoma" w:hAnsi="Tahoma"/>
          <w:sz w:val="22"/>
          <w:szCs w:val="22"/>
          <w:lang w:val="ro-RO"/>
        </w:rPr>
        <w:t>Educatia estetica in medicina dentar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 xml:space="preserve"> </w:t>
      </w:r>
      <w:r>
        <w:rPr>
          <w:rFonts w:cs="Tahoma" w:ascii="Tahoma" w:hAnsi="Tahoma"/>
          <w:sz w:val="22"/>
          <w:szCs w:val="22"/>
          <w:lang w:val="ro-RO"/>
        </w:rPr>
        <w:t>Soarece Valerica, anul III, Medic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2. </w:t>
      </w:r>
      <w:r>
        <w:rPr>
          <w:rFonts w:cs="Tahoma" w:ascii="Tahoma" w:hAnsi="Tahoma"/>
          <w:sz w:val="22"/>
          <w:szCs w:val="22"/>
          <w:lang w:val="ro-RO"/>
        </w:rPr>
        <w:t>Dezvoltarea creativitatii elevilor prin studiul operelor literare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 xml:space="preserve"> </w:t>
      </w:r>
      <w:r>
        <w:rPr>
          <w:rFonts w:cs="Tahoma" w:ascii="Tahoma" w:hAnsi="Tahoma"/>
          <w:sz w:val="22"/>
          <w:szCs w:val="22"/>
          <w:lang w:val="ro-RO"/>
        </w:rPr>
        <w:t xml:space="preserve">Mircea Camelia Gabriela, Seciu Ana Maria, anul I, Litere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43. </w:t>
      </w:r>
      <w:r>
        <w:rPr>
          <w:rFonts w:cs="Tahoma" w:ascii="Tahoma" w:hAnsi="Tahoma"/>
          <w:sz w:val="22"/>
          <w:szCs w:val="22"/>
          <w:lang w:val="ro-RO"/>
        </w:rPr>
        <w:t>Problemele specifice preadolescentilor si adolescentilor si ameliorarea lor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Bunga Gina, Dauceanu Adina, Rambu Nicoleta, anul I, Litere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4. </w:t>
      </w:r>
      <w:r>
        <w:rPr>
          <w:rFonts w:cs="Tahoma" w:ascii="Tahoma" w:hAnsi="Tahoma"/>
          <w:sz w:val="22"/>
          <w:szCs w:val="22"/>
          <w:lang w:val="ro-RO"/>
        </w:rPr>
        <w:t>Rolul scolii in educatia pentru timpul liber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 xml:space="preserve"> </w:t>
      </w:r>
      <w:r>
        <w:rPr>
          <w:rFonts w:cs="Tahoma" w:ascii="Tahoma" w:hAnsi="Tahoma"/>
          <w:sz w:val="22"/>
          <w:szCs w:val="22"/>
          <w:lang w:val="ro-RO"/>
        </w:rPr>
        <w:t>Boeru Nicoleta, Virtosu Constanta, anul I, PIPP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5. </w:t>
      </w:r>
      <w:r>
        <w:rPr>
          <w:rFonts w:cs="Tahoma" w:ascii="Tahoma" w:hAnsi="Tahoma"/>
          <w:sz w:val="22"/>
          <w:szCs w:val="22"/>
          <w:lang w:val="ro-RO"/>
        </w:rPr>
        <w:t>Rolul educatiei fizice in dezvoltarea armonioasa a copilului prescolar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 xml:space="preserve"> </w:t>
      </w:r>
      <w:r>
        <w:rPr>
          <w:rFonts w:cs="Tahoma" w:ascii="Tahoma" w:hAnsi="Tahoma"/>
          <w:sz w:val="22"/>
          <w:szCs w:val="22"/>
          <w:lang w:val="ro-RO"/>
        </w:rPr>
        <w:t>Vieru Catalina, anul I, PIPP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ECTIUNEA III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  <w:t>DIDACTICA SPECIALITATII SI PRACTICA PEDAGOGICA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misia de evaluare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Presedinte: </w:t>
        <w:tab/>
        <w:t>Lect. univ. dr. Androne Mihai, Univ. “Dunarea de Jos” din Galat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Membri: </w:t>
        <w:tab/>
        <w:t>Asist. univ. drd. Barna Iuliana, Univ. “Dunarea de Jos” din Galati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o-RO"/>
        </w:rPr>
        <w:t>Secretar:</w:t>
        <w:tab/>
        <w:t>Asist. univ. drd. Alexandrache Carmen, Univ. “Dunarea de Jos” din Galati</w:t>
      </w:r>
    </w:p>
    <w:p>
      <w:pPr>
        <w:pStyle w:val="Normal"/>
        <w:ind w:left="2160" w:hanging="144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1. </w:t>
      </w:r>
      <w:r>
        <w:rPr>
          <w:rFonts w:cs="Tahoma" w:ascii="Tahoma" w:hAnsi="Tahoma"/>
          <w:bCs/>
          <w:sz w:val="22"/>
          <w:szCs w:val="22"/>
          <w:lang w:val="ro-RO"/>
        </w:rPr>
        <w:t>O viziune originala asupra proiectarii lectiei de limba si literatura romana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Plopeanu Alina-Ionela, Toader Diana-Alexandra R-E, Anul I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 univ. drd. Barna Iulia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2.</w:t>
      </w:r>
      <w:r>
        <w:rPr>
          <w:rFonts w:cs="Tahoma" w:ascii="Tahoma" w:hAnsi="Tahoma"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bCs/>
          <w:sz w:val="22"/>
          <w:szCs w:val="22"/>
          <w:lang w:val="ro-RO"/>
        </w:rPr>
        <w:t>Procesul didactic de la rigiditate la flexibilitate. Traditional vs. Modern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 xml:space="preserve"> Codita Oana-Mirela, Burlacu Nicoleta Andreea R-F, Anul I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 univ. drd. Barna Iulia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. </w:t>
      </w:r>
      <w:r>
        <w:rPr>
          <w:rFonts w:cs="Tahoma" w:ascii="Tahoma" w:hAnsi="Tahoma"/>
          <w:bCs/>
          <w:sz w:val="22"/>
          <w:szCs w:val="22"/>
          <w:lang w:val="ro-RO"/>
        </w:rPr>
        <w:t>Curricular si extracurricular. Un proiect inedit : Hristos impartasit copiilor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Druta Luiza, Teologie- Asistenta sociala, Anul I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 univ. drd. Barna Iulia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bCs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4.</w:t>
      </w:r>
      <w:r>
        <w:rPr>
          <w:rFonts w:cs="Tahoma" w:ascii="Tahoma" w:hAnsi="Tahoma"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bCs/>
          <w:sz w:val="22"/>
          <w:szCs w:val="22"/>
          <w:lang w:val="ro-RO"/>
        </w:rPr>
        <w:t>Noi abordari metodologice in procesul de predare a religiei in scoala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Streche Angela, Pandele Liliana Anul II, Teologie didactic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 univ. drd. Barna Iulia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5.</w:t>
      </w:r>
      <w:r>
        <w:rPr>
          <w:rFonts w:cs="Tahoma" w:ascii="Tahoma" w:hAnsi="Tahoma"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bCs/>
          <w:sz w:val="22"/>
          <w:szCs w:val="22"/>
          <w:lang w:val="ro-RO"/>
        </w:rPr>
        <w:t>Interdisciplinar si interconfesional. O perspectiva a mileniului III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Cucu Geanina, Odomogea Alexandrina Anul II, Teologie- Asistenta social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 univ. drd. Barna Iulia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bCs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6. </w:t>
      </w:r>
      <w:r>
        <w:rPr>
          <w:rFonts w:cs="Tahoma" w:ascii="Tahoma" w:hAnsi="Tahoma"/>
          <w:bCs/>
          <w:sz w:val="22"/>
          <w:szCs w:val="22"/>
          <w:lang w:val="ro-RO"/>
        </w:rPr>
        <w:t>Origine si evolutie in limbajul teologic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Hogas Ionel, Teologie, Anul I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 univ. drd. Barna Iulia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bCs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7. </w:t>
      </w:r>
      <w:r>
        <w:rPr>
          <w:rFonts w:cs="Tahoma" w:ascii="Tahoma" w:hAnsi="Tahoma"/>
          <w:bCs/>
          <w:sz w:val="22"/>
          <w:szCs w:val="22"/>
          <w:lang w:val="ro-RO"/>
        </w:rPr>
        <w:t>Un pedagog actual -Sf. Ioana Gura de Aur. Modele si moduri de viata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Danila Stelu, Bujor Florina Teologie didactica, Anul I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 univ. drd. Barna Iulia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8</w:t>
      </w:r>
      <w:r>
        <w:rPr>
          <w:rFonts w:cs="Tahoma" w:ascii="Tahoma" w:hAnsi="Tahoma"/>
          <w:sz w:val="22"/>
          <w:szCs w:val="22"/>
          <w:lang w:val="ro-RO"/>
        </w:rPr>
        <w:t xml:space="preserve">. Temeiul Stiintei: </w:t>
      </w:r>
      <w:r>
        <w:rPr>
          <w:rFonts w:cs="Tahoma" w:ascii="Tahoma" w:hAnsi="Tahoma"/>
          <w:bCs/>
          <w:sz w:val="22"/>
          <w:szCs w:val="22"/>
          <w:lang w:val="ro-RO"/>
        </w:rPr>
        <w:t>Religia</w:t>
      </w:r>
      <w:r>
        <w:rPr>
          <w:rFonts w:cs="Tahoma" w:ascii="Tahoma" w:hAnsi="Tahoma"/>
          <w:sz w:val="22"/>
          <w:szCs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Tanasoiu Marius Gabriel, Teologie didactica, Anul I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 univ. drd. Barna Iulia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9. </w:t>
      </w:r>
      <w:r>
        <w:rPr>
          <w:rFonts w:cs="Tahoma" w:ascii="Tahoma" w:hAnsi="Tahoma"/>
          <w:bCs/>
          <w:sz w:val="22"/>
          <w:szCs w:val="22"/>
          <w:lang w:val="ro-RO"/>
        </w:rPr>
        <w:t>Aspecte teoretice si practice privind educarea si stimularea limbajului la prescolar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>Barbuta Ichim Carmen, PIPP, Anul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 univ. drd. Barna Iulia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bCs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0. </w:t>
      </w:r>
      <w:r>
        <w:rPr>
          <w:rFonts w:cs="Tahoma" w:ascii="Tahoma" w:hAnsi="Tahoma"/>
          <w:bCs/>
          <w:sz w:val="22"/>
          <w:szCs w:val="22"/>
          <w:lang w:val="ro-RO"/>
        </w:rPr>
        <w:t>Jocul didactic – mijloc eficient de activizare a vocabularului la prescolar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Butucescu Beatrice, PIPP, Anul I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 Asist. univ. drd. Barna Iulia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1. </w:t>
      </w:r>
      <w:r>
        <w:rPr>
          <w:rFonts w:cs="Tahoma" w:ascii="Tahoma" w:hAnsi="Tahoma"/>
          <w:sz w:val="22"/>
          <w:szCs w:val="22"/>
          <w:lang w:val="ro-RO"/>
        </w:rPr>
        <w:t>Religia in contextul cultural actual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>Stoian Camelia, Teologie-Didactica, anul II</w:t>
      </w:r>
      <w:r>
        <w:rPr>
          <w:rFonts w:cs="Tahoma" w:ascii="Tahoma" w:hAnsi="Tahoma"/>
          <w:sz w:val="22"/>
          <w:lang w:val="ro-RO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 univ. drd. Barna Iulia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2. </w:t>
      </w:r>
      <w:r>
        <w:rPr>
          <w:rFonts w:cs="Tahoma" w:ascii="Tahoma" w:hAnsi="Tahoma"/>
          <w:sz w:val="22"/>
          <w:szCs w:val="22"/>
          <w:lang w:val="ro-RO"/>
        </w:rPr>
        <w:t>Procesul educativ – intre pedagogie si teologie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>Dogarescu Marius, Teologie-Asistenta sociala, anul I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 univ. drd. Barna Iulia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3. </w:t>
      </w:r>
      <w:r>
        <w:rPr>
          <w:rFonts w:cs="Tahoma" w:ascii="Tahoma" w:hAnsi="Tahoma"/>
          <w:sz w:val="22"/>
          <w:szCs w:val="22"/>
          <w:lang w:val="ro-RO"/>
        </w:rPr>
        <w:t>Practica pedagogica si invatamantul religios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>Bujor Florina, Teologie-Didactica, anul I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 univ. drd. Barna Iulia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4. </w:t>
      </w:r>
      <w:r>
        <w:rPr>
          <w:rFonts w:cs="Tahoma" w:ascii="Tahoma" w:hAnsi="Tahoma"/>
          <w:sz w:val="22"/>
          <w:szCs w:val="22"/>
          <w:lang w:val="ro-RO"/>
        </w:rPr>
        <w:t>Stiluri educationale in scolile manastiresti in Evul Mediu romanesc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>Cioinac Adelina, anul III, Istorie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5. </w:t>
      </w:r>
      <w:r>
        <w:rPr>
          <w:rFonts w:cs="Tahoma" w:ascii="Tahoma" w:hAnsi="Tahoma"/>
          <w:sz w:val="22"/>
          <w:szCs w:val="22"/>
          <w:lang w:val="ro-RO"/>
        </w:rPr>
        <w:t xml:space="preserve">Abordari practice ale problemelor disciplinare. Studiu de caz: de la Calul Balan la masina de tuns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Constantin Cristian, Rusu Bogdan, anul III, Istorie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6. </w:t>
      </w:r>
      <w:r>
        <w:rPr>
          <w:rFonts w:cs="Tahoma" w:ascii="Tahoma" w:hAnsi="Tahoma"/>
          <w:sz w:val="22"/>
          <w:szCs w:val="22"/>
          <w:lang w:val="ro-RO"/>
        </w:rPr>
        <w:t xml:space="preserve">O perspectiva sociologica asupra abaterilor disciplinare ale elevilor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>Tanu Geanina, anul III, Sociologie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7. </w:t>
      </w:r>
      <w:r>
        <w:rPr>
          <w:rFonts w:cs="Tahoma" w:ascii="Tahoma" w:hAnsi="Tahoma"/>
          <w:sz w:val="22"/>
          <w:szCs w:val="22"/>
          <w:lang w:val="ro-RO"/>
        </w:rPr>
        <w:t>Relatiile profesor-elev, o analiza comparativa: inainte si dupa 1989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>Valsan Mioara, anul III, Sociologie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8. </w:t>
      </w:r>
      <w:r>
        <w:rPr>
          <w:rFonts w:cs="Tahoma" w:ascii="Tahoma" w:hAnsi="Tahoma"/>
          <w:sz w:val="22"/>
          <w:szCs w:val="22"/>
          <w:lang w:val="ro-RO"/>
        </w:rPr>
        <w:t>Stilul educational al Sf. Ioan Gura de Aur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>Mocanu Anca, anul III, Teologie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9. </w:t>
      </w:r>
      <w:r>
        <w:rPr>
          <w:rFonts w:cs="Tahoma" w:ascii="Tahoma" w:hAnsi="Tahoma"/>
          <w:sz w:val="22"/>
          <w:szCs w:val="22"/>
          <w:lang w:val="ro-RO"/>
        </w:rPr>
        <w:t>Teologia rezolvarii abaterilor disciplinare ale elevilor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>Lefter Florin, anul III, Teologie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0. </w:t>
      </w:r>
      <w:r>
        <w:rPr>
          <w:rFonts w:cs="Tahoma" w:ascii="Tahoma" w:hAnsi="Tahoma"/>
          <w:sz w:val="22"/>
          <w:szCs w:val="22"/>
          <w:lang w:val="ro-RO"/>
        </w:rPr>
        <w:t>Conflict si mediere in vremea Noului Testament: Pedagogia lui Iisus Hristos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>Dima Marius, anul III, Teologie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1. Agresivitate si violenta: o delimitare conceptual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Margina Ioana, anul III, Drept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2. O abordare juridica a crizei educational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Parvu Ionela, anul III, Drept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 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3. Abatere disciplinara si interventie jurid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Bajan Mihaela, anul III, Drept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4. Normativitate si educat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Blaga Andreea, anul III, Drept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Lect. univ. dr. Androne Mihai</w:t>
      </w:r>
    </w:p>
    <w:p>
      <w:pPr>
        <w:pStyle w:val="Normal"/>
        <w:ind w:left="720" w:firstLine="720"/>
        <w:jc w:val="both"/>
        <w:rPr>
          <w:rFonts w:eastAsia="Tahoma"/>
        </w:rPr>
      </w:pPr>
      <w:r>
        <w:rPr>
          <w:rStyle w:val="StrongEmphasis"/>
          <w:rFonts w:eastAsia="Tahoma" w:cs="Tahoma" w:ascii="Tahoma" w:hAnsi="Tahoma"/>
          <w:b w:val="false"/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5. Problema violentei scola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Radu Claudiu, anul III, Drept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6. Stilul managerial al profesorului si comportamentul elevulu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Caraiman Iulia, Onea Mihaela, anul III, Stiint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7. Noi strategii de rezolvare a abaterilor disciplinare ale elevilo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Lazarescu Florentina, anul III, Stiint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8. Strategii de combatere a abeterilor disciplinare la ora de educatie fizica si sport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Saulea George, anul III, EFS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9. Utilizarea mijloacelor de invatamant moderne in predarea disciplinei Economie mondial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Buta Adrian, anul II, AI/FEA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30. Importanta educatiei economice in scoal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Barticel Mihaela, Calin Crina, anul II, FEA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31. Educatia economica – trecut, prezent si viitor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Ilusco Georgiana, Maftei Carmen, anul II, FEA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32. Utilizarea metodelor activ-participative in predarea disciplinei Marketing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Bosneaga Victorita, Bolea Gina, anul II, FEA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33. Utilizarea metodei Philips 66 in predarea temei Drepturile europene ale tinerilo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Tanasache Valerica, Dimofte Violeta, anul II, FEA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34. Rolul comunicatiilor electronice in invatarea disciplinelor socio-uman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Neculita Marius, Teodor Iuliana, Anul II, Istorie, Anul II, Filosof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i: </w:t>
      </w:r>
      <w:r>
        <w:rPr>
          <w:rFonts w:cs="Tahoma" w:ascii="Tahoma" w:hAnsi="Tahoma"/>
          <w:sz w:val="22"/>
          <w:lang w:val="ro-RO"/>
        </w:rPr>
        <w:t>Asist. univ. drd. Alexandrache Carmen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35. Problematizarea si invatarea problematizata la disciplinele umaniste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 xml:space="preserve">Hancu Mariana si Danila Alexandra– Anul II, Istorie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</w:r>
      <w:r>
        <w:rPr>
          <w:rFonts w:cs="Tahoma" w:ascii="Tahoma" w:hAnsi="Tahoma"/>
          <w:sz w:val="22"/>
          <w:lang w:val="ro-RO"/>
        </w:rPr>
        <w:t xml:space="preserve"> 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36. O lectie de istorie la muzeu. Proiect de activitate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Afloarei Aurelia, Cozma Alina, Anul II, Istor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</w:r>
      <w:r>
        <w:rPr>
          <w:rFonts w:cs="Tahoma" w:ascii="Tahoma" w:hAnsi="Tahoma"/>
          <w:sz w:val="22"/>
          <w:lang w:val="ro-RO"/>
        </w:rPr>
        <w:t xml:space="preserve"> 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37. Modalitati privind stimularea interesului elevilor pentru invatarea filozofie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Turcu Catalina, Anul II, Filozof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</w:r>
      <w:r>
        <w:rPr>
          <w:rFonts w:cs="Tahoma" w:ascii="Tahoma" w:hAnsi="Tahoma"/>
          <w:sz w:val="22"/>
          <w:lang w:val="ro-RO"/>
        </w:rPr>
        <w:t xml:space="preserve"> 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38. Metoda Conversatiei, intre clasic si modern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Nicoleta Tulug, Lucaci Loredana, Anul II, Istor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</w:r>
      <w:r>
        <w:rPr>
          <w:rFonts w:cs="Tahoma" w:ascii="Tahoma" w:hAnsi="Tahoma"/>
          <w:sz w:val="22"/>
          <w:lang w:val="ro-RO"/>
        </w:rPr>
        <w:t xml:space="preserve"> 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39. Invatarea prin descoperi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 xml:space="preserve"> Dumitru Razvan, Covrig Alexandru, Anul II, Istor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</w:r>
      <w:r>
        <w:rPr>
          <w:rFonts w:cs="Tahoma" w:ascii="Tahoma" w:hAnsi="Tahoma"/>
          <w:sz w:val="22"/>
          <w:lang w:val="ro-RO"/>
        </w:rPr>
        <w:t xml:space="preserve"> Asist. univ. drd. Alexandrache Carmen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40. Utilizarea hartii in cadrul lectiei de istor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Iosip Ionel, Anul II, Istor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</w:r>
      <w:r>
        <w:rPr>
          <w:rFonts w:cs="Tahoma" w:ascii="Tahoma" w:hAnsi="Tahoma"/>
          <w:sz w:val="22"/>
          <w:lang w:val="ro-RO"/>
        </w:rPr>
        <w:t xml:space="preserve"> 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41. Importanta studiului pe text in invatarea istorie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Dumitru Cristina, Anul II, Istor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</w:r>
      <w:r>
        <w:rPr>
          <w:rFonts w:cs="Tahoma" w:ascii="Tahoma" w:hAnsi="Tahoma"/>
          <w:sz w:val="22"/>
          <w:lang w:val="ro-RO"/>
        </w:rPr>
        <w:t xml:space="preserve"> 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42. Importanta studiului pe text in invatarea filosofie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Ghenea Nicoleta, Anul II, Filozof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</w:r>
      <w:r>
        <w:rPr>
          <w:rFonts w:cs="Tahoma" w:ascii="Tahoma" w:hAnsi="Tahoma"/>
          <w:sz w:val="22"/>
          <w:lang w:val="ro-RO"/>
        </w:rPr>
        <w:t xml:space="preserve"> 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43. Modalitati didactice privind desfasurarea activitatilor de grup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Danciu Sorina, Anul II, Drept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</w:r>
      <w:r>
        <w:rPr>
          <w:rFonts w:cs="Tahoma" w:ascii="Tahoma" w:hAnsi="Tahoma"/>
          <w:sz w:val="22"/>
          <w:lang w:val="ro-RO"/>
        </w:rPr>
        <w:t xml:space="preserve"> 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44. Aspecte privind utilizarea mass-mediei in invatarea scolara. Cazul disciplinelor cu profil juridic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Mocanu Lacramioara, Anul II, Drept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</w:r>
      <w:r>
        <w:rPr>
          <w:rFonts w:cs="Tahoma" w:ascii="Tahoma" w:hAnsi="Tahoma"/>
          <w:sz w:val="22"/>
          <w:lang w:val="ro-RO"/>
        </w:rPr>
        <w:t xml:space="preserve"> 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45. Importanta jocului de rol in invatarea disciplinelor cu profil juridic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Tigira Valentina, Anul II, A.P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</w:r>
      <w:r>
        <w:rPr>
          <w:rFonts w:cs="Tahoma" w:ascii="Tahoma" w:hAnsi="Tahoma"/>
          <w:sz w:val="22"/>
          <w:lang w:val="ro-RO"/>
        </w:rPr>
        <w:t xml:space="preserve"> 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46. Forme de manifestare a creativitatii profesorului de stiinte juridic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Costea George, Anul II, Drept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</w:r>
      <w:r>
        <w:rPr>
          <w:rFonts w:cs="Tahoma" w:ascii="Tahoma" w:hAnsi="Tahoma"/>
          <w:sz w:val="22"/>
          <w:lang w:val="ro-RO"/>
        </w:rPr>
        <w:t xml:space="preserve"> 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47. Tehnici de dezvoltare a autoevaluarii la elevi in contextul disciplinelor juridic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Anghelus Carmen, Anul II, A.P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</w:r>
      <w:r>
        <w:rPr>
          <w:rFonts w:cs="Tahoma" w:ascii="Tahoma" w:hAnsi="Tahoma"/>
          <w:sz w:val="22"/>
          <w:lang w:val="ro-RO"/>
        </w:rPr>
        <w:t xml:space="preserve"> 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48. Dezbaterea, modalitate de dezvoltare a competentelor specifice disciplinelor cu profil juridic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Sirbu Silvia, Anul II, A.P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i: </w:t>
      </w:r>
      <w:r>
        <w:rPr>
          <w:rFonts w:cs="Tahoma" w:ascii="Tahoma" w:hAnsi="Tahoma"/>
          <w:sz w:val="22"/>
          <w:lang w:val="ro-RO"/>
        </w:rPr>
        <w:t>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49. Rolul internetului in predarea-invatarea disciplinelor juridice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Scarlat Ramona, anul II, Drept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i: </w:t>
      </w:r>
      <w:r>
        <w:rPr>
          <w:rFonts w:cs="Tahoma" w:ascii="Tahoma" w:hAnsi="Tahoma"/>
          <w:sz w:val="22"/>
          <w:lang w:val="ro-RO"/>
        </w:rPr>
        <w:t>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50. Importanta studiului de caz in predarea-invatarea sociologiei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Doltea Raluca, Anul II, Sociolog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</w:r>
      <w:r>
        <w:rPr>
          <w:rFonts w:cs="Tahoma" w:ascii="Tahoma" w:hAnsi="Tahoma"/>
          <w:sz w:val="22"/>
          <w:lang w:val="ro-RO"/>
        </w:rPr>
        <w:t xml:space="preserve"> 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51. Modalitati privind stimularea motivatiei invatarii sociologiei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Moroeanu Madalina, Butuc Ludmila, Anul II, Sociolog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i: </w:t>
      </w:r>
      <w:r>
        <w:rPr>
          <w:rFonts w:cs="Tahoma" w:ascii="Tahoma" w:hAnsi="Tahoma"/>
          <w:sz w:val="22"/>
          <w:lang w:val="ro-RO"/>
        </w:rPr>
        <w:t>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52. Aspecte privind dezvoltarea gandirii critice prin lectia de sociolog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Apostol Gabriela, anul II, Sociolog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</w:r>
      <w:r>
        <w:rPr>
          <w:rFonts w:cs="Tahoma" w:ascii="Tahoma" w:hAnsi="Tahoma"/>
          <w:sz w:val="22"/>
          <w:lang w:val="ro-RO"/>
        </w:rPr>
        <w:t xml:space="preserve"> 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53. Autoevaluarea la lectia de sociologi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Aurica Claudia, Anul II, Sociolog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i: </w:t>
      </w:r>
      <w:r>
        <w:rPr>
          <w:rFonts w:cs="Tahoma" w:ascii="Tahoma" w:hAnsi="Tahoma"/>
          <w:sz w:val="22"/>
          <w:lang w:val="ro-RO"/>
        </w:rPr>
        <w:t>Asist. univ. drd. Alexandrache Carmen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 xml:space="preserve">Universitatea “Dunarea de Jos” din GALATI 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ro-RO"/>
      </w:rPr>
    </w:pPr>
    <w:r>
      <w:rPr>
        <w:rFonts w:cs="Tahoma" w:ascii="Tahoma" w:hAnsi="Tahoma"/>
        <w:b/>
        <w:sz w:val="20"/>
        <w:szCs w:val="28"/>
        <w:lang w:val="it-IT"/>
      </w:rPr>
      <w:t>Depa</w:t>
    </w:r>
    <w:r>
      <w:rPr>
        <w:rFonts w:cs="Tahoma" w:ascii="Tahoma" w:hAnsi="Tahoma"/>
        <w:b/>
        <w:sz w:val="20"/>
        <w:szCs w:val="28"/>
        <w:lang w:val="ro-RO"/>
      </w:rPr>
      <w:t>rtamentul pentru Pregatirea Personalului Didactic</w:t>
    </w:r>
  </w:p>
  <w:p>
    <w:pPr>
      <w:pStyle w:val="Header"/>
      <w:jc w:val="center"/>
      <w:rPr/>
    </w:pPr>
    <w:r>
      <w:rPr>
        <w:rFonts w:cs="Tahoma" w:ascii="Tahoma" w:hAnsi="Tahoma"/>
        <w:b/>
        <w:sz w:val="20"/>
        <w:szCs w:val="28"/>
        <w:lang w:val="it-IT"/>
      </w:rPr>
      <w:t>SESIUNEA NATIONALA DE COMUNICARI STIINTIFICE STUDENTESTI</w:t>
    </w:r>
  </w:p>
  <w:p>
    <w:pPr>
      <w:pStyle w:val="Head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</w:r>
  </w:p>
  <w:p>
    <w:pPr>
      <w:pStyle w:val="Header"/>
      <w:rPr/>
    </w:pPr>
    <w:r>
      <w:rPr>
        <w:rFonts w:cs="Tahoma" w:ascii="Tahoma" w:hAnsi="Tahoma"/>
        <w:b/>
        <w:sz w:val="20"/>
        <w:szCs w:val="28"/>
        <w:lang w:val="it-IT"/>
      </w:rPr>
      <w:t>EDITIA a X-a</w:t>
      <w:tab/>
      <w:tab/>
      <w:t>27 MAI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1">
    <w:name w:val="yshortcuts1"/>
    <w:basedOn w:val="DefaultParagraphFont"/>
    <w:qFormat/>
    <w:rPr>
      <w:shd w:fill="auto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GB"/>
    </w:rPr>
  </w:style>
  <w:style w:type="character" w:styleId="CharChar">
    <w:name w:val=" Char Char"/>
    <w:basedOn w:val="DefaultParagraphFont"/>
    <w:qFormat/>
    <w:rPr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5:30:00Z</dcterms:created>
  <dc:creator>MC</dc:creator>
  <dc:description/>
  <cp:keywords/>
  <dc:language>en-US</dc:language>
  <cp:lastModifiedBy>asd</cp:lastModifiedBy>
  <dcterms:modified xsi:type="dcterms:W3CDTF">2013-06-19T05:30:00Z</dcterms:modified>
  <cp:revision>2</cp:revision>
  <dc:subject/>
  <dc:title>SESIUNEA NATIONALA DE COMUNICARI STIINTIFICE STUDENTESTI</dc:title>
</cp:coreProperties>
</file>