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PSIHOLOGIA EDUCAŢIE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Presedinte: </w:t>
        <w:tab/>
        <w:t>Lect. univ. dr. Benţea Corin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>Lect. univ. drd. Mindu Sandrin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>Asist. univ. drd. Ţocu Rodic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Secretar: </w:t>
        <w:tab/>
        <w:t>Asist. univ. drd. Constantinescu Mariana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  <w:lang w:val="ro-RO"/>
        </w:rPr>
      </w:pPr>
      <w:r>
        <w:rPr>
          <w:rFonts w:cs="Tahoma" w:ascii="Tahoma" w:hAnsi="Tahoma"/>
          <w:sz w:val="10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10"/>
          <w:lang w:val="ro-RO"/>
        </w:rPr>
      </w:pPr>
      <w:r>
        <w:rPr>
          <w:rFonts w:cs="Tahoma" w:ascii="Tahoma" w:hAnsi="Tahoma"/>
          <w:sz w:val="22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. </w:t>
      </w:r>
      <w:r>
        <w:rPr>
          <w:rFonts w:cs="Tahoma" w:ascii="Tahoma" w:hAnsi="Tahoma"/>
          <w:sz w:val="22"/>
          <w:szCs w:val="22"/>
          <w:lang w:val="it-IT"/>
        </w:rPr>
        <w:t>Aptitudinile si importanta lor in activitatea scolar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Bulgaru Anca Mihaela, A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. </w:t>
      </w:r>
      <w:r>
        <w:rPr>
          <w:rFonts w:cs="Tahoma" w:ascii="Tahoma" w:hAnsi="Tahoma"/>
          <w:sz w:val="22"/>
          <w:szCs w:val="22"/>
          <w:lang w:val="it-IT"/>
        </w:rPr>
        <w:t>Particularitati psihologice ale copiilor supradotat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  <w:t>R</w:t>
      </w:r>
      <w:r>
        <w:rPr>
          <w:rFonts w:cs="Tahoma" w:ascii="Tahoma" w:hAnsi="Tahoma"/>
          <w:sz w:val="22"/>
          <w:szCs w:val="22"/>
          <w:lang w:val="ro-RO"/>
        </w:rPr>
        <w:t>acovită Georgian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sz w:val="22"/>
          <w:szCs w:val="22"/>
          <w:lang w:val="it-IT"/>
        </w:rPr>
        <w:t>Metode si tehnici de dezvoltare a creativitatii la elev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Andrian Andreea, MG, anul I</w:t>
      </w:r>
      <w:r>
        <w:rPr>
          <w:rFonts w:cs="Tahoma" w:ascii="Tahoma" w:hAnsi="Tahoma"/>
          <w:sz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. </w:t>
      </w:r>
      <w:r>
        <w:rPr>
          <w:rFonts w:cs="Tahoma" w:ascii="Tahoma" w:hAnsi="Tahoma"/>
          <w:sz w:val="22"/>
          <w:szCs w:val="22"/>
          <w:lang w:val="it-IT"/>
        </w:rPr>
        <w:t>Modalitati de formare si dezvoltare a aptitudinilor scolar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eru Daniela, AN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. </w:t>
      </w:r>
      <w:r>
        <w:rPr>
          <w:rFonts w:cs="Tahoma" w:ascii="Tahoma" w:hAnsi="Tahoma"/>
          <w:sz w:val="22"/>
          <w:szCs w:val="22"/>
          <w:lang w:val="it-IT"/>
        </w:rPr>
        <w:t>Nivelul de aspiratii scolar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Stanciu Stefana Loredan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sz w:val="22"/>
          <w:szCs w:val="22"/>
          <w:lang w:val="it-IT"/>
        </w:rPr>
        <w:t>Factori stimulativi si inhibitori ai creativitatii la elev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ro-RO"/>
        </w:rPr>
        <w:t xml:space="preserve"> Andrei Dragos Ionut, AIA, anul I</w:t>
      </w:r>
      <w:r>
        <w:rPr>
          <w:rFonts w:cs="Tahoma" w:ascii="Tahoma" w:hAnsi="Tahoma"/>
          <w:sz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sz w:val="22"/>
          <w:szCs w:val="22"/>
          <w:lang w:val="it-IT"/>
        </w:rPr>
        <w:t>Recompense si pedepse in educat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Musca Loredana, 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sz w:val="22"/>
          <w:szCs w:val="22"/>
          <w:lang w:val="it-IT"/>
        </w:rPr>
        <w:t>Profesorul intre autoritate si puter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Constandache Dumitrache Geanina, 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9. </w:t>
      </w:r>
      <w:r>
        <w:rPr>
          <w:rFonts w:cs="Tahoma" w:ascii="Tahoma" w:hAnsi="Tahoma"/>
          <w:sz w:val="22"/>
          <w:szCs w:val="22"/>
          <w:lang w:val="it-IT"/>
        </w:rPr>
        <w:t>Factori determinanti ai succesului scolar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Podasca Ciurea Cornelia, 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0. </w:t>
      </w:r>
      <w:r>
        <w:rPr>
          <w:rFonts w:cs="Tahoma" w:ascii="Tahoma" w:hAnsi="Tahoma"/>
          <w:sz w:val="22"/>
          <w:szCs w:val="22"/>
          <w:lang w:val="it-IT"/>
        </w:rPr>
        <w:t>Gandirea si rolul ei in activitatea de invatare scolar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Topalov Eleni, A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  <w:lang w:val="ro-RO"/>
        </w:rPr>
      </w:pPr>
      <w:r>
        <w:rPr>
          <w:rFonts w:cs="Tahoma" w:ascii="Tahoma" w:hAnsi="Tahoma"/>
          <w:sz w:val="12"/>
          <w:szCs w:val="1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12"/>
          <w:lang w:val="ro-RO"/>
        </w:rPr>
      </w:pPr>
      <w:r>
        <w:rPr>
          <w:rFonts w:cs="Tahoma" w:ascii="Tahoma" w:hAnsi="Tahoma"/>
          <w:sz w:val="22"/>
          <w:szCs w:val="1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sz w:val="22"/>
          <w:szCs w:val="22"/>
          <w:lang w:val="it-IT"/>
        </w:rPr>
        <w:t>Particularitati psihologice ale varstei prescolar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Tobol Barbu Marilena, A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sz w:val="22"/>
          <w:szCs w:val="22"/>
          <w:lang w:val="it-IT"/>
        </w:rPr>
        <w:t>Particularitati psihologice ale varstei scolare mic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/>
        </w:rPr>
        <w:t>Mailat Daniel, Stiinta Calculatoarelor, anul 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13. </w:t>
      </w:r>
      <w:r>
        <w:rPr>
          <w:rFonts w:cs="Tahoma" w:ascii="Tahoma" w:hAnsi="Tahoma"/>
          <w:sz w:val="22"/>
          <w:szCs w:val="22"/>
          <w:lang w:val="it-IT"/>
        </w:rPr>
        <w:t>Aspecte ale definirii identitatii la varsta adolescente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Lambrino Cristina, MG, An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  <w:szCs w:val="22"/>
          <w:lang w:val="it-IT"/>
        </w:rPr>
        <w:t>Modalitati de prevenire si inlaturare a esecului scol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/>
        </w:rPr>
        <w:t>Dobrota Liliana, AMG, anul 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sz w:val="22"/>
          <w:szCs w:val="22"/>
          <w:lang w:val="it-IT"/>
        </w:rPr>
        <w:t>Particularitati specifice  invatarii scolare la varsta preadolescente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Ion Alexandra, A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6. </w:t>
      </w:r>
      <w:r>
        <w:rPr>
          <w:rFonts w:cs="Tahoma" w:ascii="Tahoma" w:hAnsi="Tahoma"/>
          <w:sz w:val="22"/>
          <w:szCs w:val="22"/>
          <w:lang w:val="ro-RO"/>
        </w:rPr>
        <w:t>Particularităţi ale dezvoltării afectiv-motivaţionale  şi personalităţii la vârsta preadolescenţe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Roman Ionela, A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7. </w:t>
      </w:r>
      <w:r>
        <w:rPr>
          <w:rFonts w:cs="Tahoma" w:ascii="Tahoma" w:hAnsi="Tahoma"/>
          <w:sz w:val="22"/>
          <w:szCs w:val="22"/>
          <w:lang w:val="it-IT"/>
        </w:rPr>
        <w:t>Elevii cu dificultati de invat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/>
        </w:rPr>
        <w:t>Pais Mihaela Valentin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8. </w:t>
      </w:r>
      <w:r>
        <w:rPr>
          <w:rFonts w:cs="Tahoma" w:ascii="Tahoma" w:hAnsi="Tahoma"/>
          <w:sz w:val="22"/>
          <w:szCs w:val="22"/>
          <w:lang w:val="ro-RO"/>
        </w:rPr>
        <w:t>Metode şi tehnici de învăţare eficientă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Angheluta Vlad Valy, 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9. </w:t>
      </w:r>
      <w:r>
        <w:rPr>
          <w:rFonts w:cs="Tahoma" w:ascii="Tahoma" w:hAnsi="Tahoma"/>
          <w:sz w:val="22"/>
          <w:szCs w:val="22"/>
          <w:lang w:val="it-IT"/>
        </w:rPr>
        <w:t>Dinamica motivatiei la varstele scol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Dumitriu Corin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, 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0. </w:t>
      </w:r>
      <w:r>
        <w:rPr>
          <w:rFonts w:cs="Tahoma" w:ascii="Tahoma" w:hAnsi="Tahoma"/>
          <w:sz w:val="22"/>
          <w:szCs w:val="22"/>
          <w:lang w:val="it-IT"/>
        </w:rPr>
        <w:t>Invatarea creativă – deziderat al invatamantului modern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Negru Silvi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 Lect. univ. dr. Benţea Corina, 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1. </w:t>
      </w:r>
      <w:r>
        <w:rPr>
          <w:rFonts w:cs="Tahoma" w:ascii="Tahoma" w:hAnsi="Tahoma"/>
          <w:sz w:val="22"/>
          <w:szCs w:val="22"/>
          <w:lang w:val="it-IT"/>
        </w:rPr>
        <w:t>Particularitati ale imaginii de sine la preadolescenti si adolescent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Blaga Georgiana Valentin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2. </w:t>
      </w:r>
      <w:r>
        <w:rPr>
          <w:rFonts w:cs="Tahoma" w:ascii="Tahoma" w:hAnsi="Tahoma"/>
          <w:sz w:val="22"/>
          <w:szCs w:val="22"/>
          <w:lang w:val="ro-RO"/>
        </w:rPr>
        <w:t>Metode şi strategii de învăţare eficient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Vlase Georgian, A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  <w:szCs w:val="22"/>
          <w:lang w:val="ro-RO"/>
        </w:rPr>
        <w:t>Aptitudinea pedagogica - modalitati de formare si de dezvolt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Lazar Mariana, A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  <w:szCs w:val="22"/>
          <w:lang w:val="ro-RO"/>
        </w:rPr>
        <w:t>Motivatia învăţării şcol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Novac Marcela, 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5. </w:t>
      </w:r>
      <w:r>
        <w:rPr>
          <w:rFonts w:cs="Tahoma" w:ascii="Tahoma" w:hAnsi="Tahoma"/>
          <w:sz w:val="22"/>
          <w:szCs w:val="22"/>
          <w:lang w:val="ro-RO"/>
        </w:rPr>
        <w:t>Componentele structurale ale personalitat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Petcu Viorica, A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lang w:val="ro-RO"/>
        </w:rPr>
      </w:pPr>
      <w:r>
        <w:rPr>
          <w:rFonts w:cs="Tahoma" w:ascii="Tahoma" w:hAnsi="Tahoma"/>
          <w:color w:val="0000FF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6. </w:t>
      </w:r>
      <w:r>
        <w:rPr>
          <w:rFonts w:cs="Tahoma" w:ascii="Tahoma" w:hAnsi="Tahoma"/>
          <w:sz w:val="22"/>
          <w:szCs w:val="22"/>
          <w:lang w:val="ro-RO"/>
        </w:rPr>
        <w:t>Rolul si competentele cadrului didactic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âdei Alin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lang w:val="ro-RO"/>
        </w:rPr>
      </w:pPr>
      <w:r>
        <w:rPr>
          <w:rFonts w:cs="Tahoma" w:ascii="Tahoma" w:hAnsi="Tahoma"/>
          <w:color w:val="0000FF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7. </w:t>
      </w:r>
      <w:r>
        <w:rPr>
          <w:rFonts w:cs="Tahoma" w:ascii="Tahoma" w:hAnsi="Tahoma"/>
          <w:sz w:val="22"/>
          <w:szCs w:val="22"/>
          <w:lang w:val="ro-RO"/>
        </w:rPr>
        <w:t>Factorii formarii si dezvoltarii personalitat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Berescu Mihael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8. </w:t>
      </w:r>
      <w:r>
        <w:rPr>
          <w:rFonts w:cs="Tahoma" w:ascii="Tahoma" w:hAnsi="Tahoma"/>
          <w:sz w:val="22"/>
          <w:szCs w:val="22"/>
          <w:lang w:val="ro-RO"/>
        </w:rPr>
        <w:t>Teoria inteligentelor multiple si rolul ei in dezvoltarea personalitătii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hetau Geanina, A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9. </w:t>
      </w:r>
      <w:r>
        <w:rPr>
          <w:rFonts w:cs="Tahoma" w:ascii="Tahoma" w:hAnsi="Tahoma"/>
          <w:sz w:val="22"/>
          <w:szCs w:val="22"/>
          <w:lang w:val="ro-RO"/>
        </w:rPr>
        <w:t>Modalităţi de realizare a educaţiei moral-civice a elev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Hanganu Ionela Andree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30. </w:t>
      </w:r>
      <w:r>
        <w:rPr>
          <w:rFonts w:cs="Tahoma" w:ascii="Tahoma" w:hAnsi="Tahoma"/>
          <w:sz w:val="22"/>
          <w:szCs w:val="22"/>
          <w:lang w:val="ro-RO"/>
        </w:rPr>
        <w:t>Rolul mediului social în formarea personalităţ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Butunoi Teodor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31. </w:t>
      </w:r>
      <w:r>
        <w:rPr>
          <w:rFonts w:cs="Tahoma" w:ascii="Tahoma" w:hAnsi="Tahoma"/>
          <w:sz w:val="22"/>
          <w:szCs w:val="22"/>
          <w:lang w:val="ro-RO"/>
        </w:rPr>
        <w:t>Profesorul între autoritate şi pute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Păcuraru Ana Andree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32. </w:t>
      </w:r>
      <w:r>
        <w:rPr>
          <w:rFonts w:cs="Tahoma" w:ascii="Tahoma" w:hAnsi="Tahoma"/>
          <w:sz w:val="22"/>
          <w:szCs w:val="22"/>
          <w:lang w:val="ro-RO"/>
        </w:rPr>
        <w:t>Tehnici de munca intelectuală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Nedelcu Tomcu Viorica Alexandra, A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33. </w:t>
      </w:r>
      <w:r>
        <w:rPr>
          <w:rFonts w:cs="Tahoma" w:ascii="Tahoma" w:hAnsi="Tahoma"/>
          <w:sz w:val="22"/>
          <w:szCs w:val="22"/>
          <w:lang w:val="ro-RO"/>
        </w:rPr>
        <w:t xml:space="preserve">Comunicarea eficientă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Pitulice Dumitrascu Iuliana, AMG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4. </w:t>
      </w:r>
      <w:r>
        <w:rPr>
          <w:rFonts w:cs="Tahoma" w:ascii="Tahoma" w:hAnsi="Tahoma"/>
          <w:sz w:val="22"/>
          <w:szCs w:val="22"/>
          <w:lang w:val="ro-RO"/>
        </w:rPr>
        <w:t>Invăţarea prin cooperar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Cristea Patilea Marian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5. </w:t>
      </w:r>
      <w:r>
        <w:rPr>
          <w:rFonts w:cs="Tahoma" w:ascii="Tahoma" w:hAnsi="Tahoma"/>
          <w:sz w:val="22"/>
          <w:szCs w:val="22"/>
          <w:lang w:val="ro-RO"/>
        </w:rPr>
        <w:t>Motivaţie şi performanţ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orgiu Catalina, SIA, anul 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, 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sz w:val="22"/>
          <w:szCs w:val="22"/>
          <w:lang w:val="it-IT" w:eastAsia="en-US"/>
        </w:rPr>
        <w:t>Factori determinanţi ai comportamentului delincvenţial la adolescenţ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 w:eastAsia="en-US"/>
        </w:rPr>
        <w:t>Crangă Mariana, Sociologie, anul II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  <w:szCs w:val="22"/>
          <w:lang w:val="ro-RO" w:eastAsia="en-US"/>
        </w:rPr>
        <w:t>Particularităţi ale dezvoltării afectiv-motivaţionale la vârsta adolescenţe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Popescu Rezmeriţă Maria, AMG 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8. </w:t>
      </w:r>
      <w:r>
        <w:rPr>
          <w:rFonts w:cs="Tahoma" w:ascii="Tahoma" w:hAnsi="Tahoma"/>
          <w:sz w:val="22"/>
          <w:szCs w:val="22"/>
          <w:lang w:val="ro-RO" w:eastAsia="en-US"/>
        </w:rPr>
        <w:t>Particularităţi ale dezvoltării afectiv-motivaţionale la vârsta preadolescenţe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Dima Ramona, MG 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9. </w:t>
      </w:r>
      <w:r>
        <w:rPr>
          <w:rFonts w:cs="Tahoma" w:ascii="Tahoma" w:hAnsi="Tahoma"/>
          <w:sz w:val="22"/>
          <w:szCs w:val="22"/>
          <w:lang w:val="ro-RO" w:eastAsia="en-US"/>
        </w:rPr>
        <w:t>Rolul grupului de aceeaşi vârstă pentru dezvoltarea personalităţii preadolescentului şi adolescentulu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 w:eastAsia="en-US"/>
        </w:rPr>
        <w:t>Angheluţă Cornelia Corina, MG 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40.</w:t>
      </w:r>
      <w:r>
        <w:rPr>
          <w:rFonts w:cs="Tahoma" w:ascii="Tahoma" w:hAnsi="Tahoma"/>
          <w:sz w:val="22"/>
          <w:szCs w:val="22"/>
          <w:lang w:val="it-IT" w:eastAsia="en-US"/>
        </w:rPr>
        <w:t xml:space="preserve"> Modalităţi de formare şi dezvoltare a aptitudinilor motrice şi psihomotrice la sportiv cu referire la atletism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 w:eastAsia="en-US"/>
        </w:rPr>
        <w:t>Serafinceanu Remus, EFS II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1. </w:t>
      </w:r>
      <w:r>
        <w:rPr>
          <w:rFonts w:cs="Tahoma" w:ascii="Tahoma" w:hAnsi="Tahoma"/>
          <w:sz w:val="22"/>
          <w:szCs w:val="22"/>
          <w:lang w:val="it-IT"/>
        </w:rPr>
        <w:t>Stari si trairi afective prezente la elevi in activitatea scolar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/>
        </w:rPr>
        <w:t>Pintilie Aurelia, anul I, SI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2. </w:t>
      </w:r>
      <w:r>
        <w:rPr>
          <w:rFonts w:cs="Tahoma" w:ascii="Tahoma" w:hAnsi="Tahoma"/>
          <w:sz w:val="22"/>
          <w:szCs w:val="22"/>
          <w:lang w:val="it-IT"/>
        </w:rPr>
        <w:t>Formarea si dezvoltarea motivatiei la preadolescenti si adolescent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it-IT"/>
        </w:rPr>
        <w:t xml:space="preserve"> </w:t>
        <w:tab/>
        <w:t xml:space="preserve">Predea Lidia,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3. </w:t>
      </w:r>
      <w:r>
        <w:rPr>
          <w:rFonts w:cs="Tahoma" w:ascii="Tahoma" w:hAnsi="Tahoma"/>
          <w:sz w:val="22"/>
          <w:szCs w:val="22"/>
          <w:lang w:val="it-IT"/>
        </w:rPr>
        <w:t>Stari si trairi afective prezente la elevi in activitatea scolar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</w:r>
      <w:r>
        <w:rPr>
          <w:rFonts w:cs="Tahoma" w:ascii="Tahoma" w:hAnsi="Tahoma"/>
          <w:sz w:val="22"/>
          <w:szCs w:val="22"/>
          <w:lang w:val="it-IT"/>
        </w:rPr>
        <w:t xml:space="preserve"> </w:t>
        <w:tab/>
        <w:t>Buzaianu Mirela, anul I, SIA</w:t>
      </w:r>
      <w:r>
        <w:rPr>
          <w:rFonts w:cs="Tahoma" w:ascii="Tahoma" w:hAnsi="Tahoma"/>
          <w:sz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4. </w:t>
      </w:r>
      <w:r>
        <w:rPr>
          <w:rFonts w:cs="Tahoma" w:ascii="Tahoma" w:hAnsi="Tahoma"/>
          <w:sz w:val="22"/>
          <w:szCs w:val="22"/>
          <w:lang w:val="it-IT"/>
        </w:rPr>
        <w:t>Consecintele agresivitatii in sco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/>
        </w:rPr>
        <w:t>Radu Georgiana, anul I, SIA</w:t>
      </w:r>
      <w:r>
        <w:rPr>
          <w:rFonts w:cs="Tahoma" w:ascii="Tahoma" w:hAnsi="Tahoma"/>
          <w:sz w:val="22"/>
          <w:lang w:val="ro-RO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5. </w:t>
      </w:r>
      <w:r>
        <w:rPr>
          <w:rFonts w:cs="Tahoma" w:ascii="Tahoma" w:hAnsi="Tahoma"/>
          <w:sz w:val="22"/>
          <w:szCs w:val="22"/>
          <w:lang w:val="it-IT"/>
        </w:rPr>
        <w:t>Consecintele agresivitatii in scoal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/>
        </w:rPr>
        <w:t>Petrica Elena-Cecilia, anul I, SI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6. </w:t>
      </w:r>
      <w:r>
        <w:rPr>
          <w:rFonts w:cs="Tahoma" w:ascii="Tahoma" w:hAnsi="Tahoma"/>
          <w:sz w:val="22"/>
          <w:szCs w:val="22"/>
          <w:lang w:val="ro-RO"/>
        </w:rPr>
        <w:t>Importanta identificarii aptitudinilor elevilor pentru dezvoltarea acestor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Zavoianu Roxana-  Elena, anul I, SI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7. </w:t>
      </w:r>
      <w:r>
        <w:rPr>
          <w:rFonts w:cs="Tahoma" w:ascii="Tahoma" w:hAnsi="Tahoma"/>
          <w:sz w:val="22"/>
          <w:szCs w:val="22"/>
          <w:lang w:val="it-IT"/>
        </w:rPr>
        <w:t>Importanta cunoasterii caracterului pentru dezvoltarea personalitatii elevulu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/>
        </w:rPr>
        <w:t>Totolici Smir Luminita, anul I, Medicin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i: Asist. univ. drd. Constantinescu Mariana</w:t>
        <w:tab/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8. </w:t>
      </w:r>
      <w:r>
        <w:rPr>
          <w:rFonts w:cs="Tahoma" w:ascii="Tahoma" w:hAnsi="Tahoma"/>
          <w:sz w:val="22"/>
          <w:szCs w:val="22"/>
          <w:lang w:val="ro-RO"/>
        </w:rPr>
        <w:t>Importanta cunoasterii temperamentului pentru dezvoltarea personalitatii elev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Caldararul Lazar Dida, anul I, Medicina Dentar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9. </w:t>
      </w:r>
      <w:r>
        <w:rPr>
          <w:rFonts w:cs="Tahoma" w:ascii="Tahoma" w:hAnsi="Tahoma"/>
          <w:sz w:val="22"/>
          <w:szCs w:val="22"/>
          <w:lang w:val="ro-RO"/>
        </w:rPr>
        <w:t>Importanta cunoasterii caracterului pentru dezvoltarea personalitatii elevulu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Boldeanu Camelia, anul I, Medicina Dentar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0. </w:t>
      </w:r>
      <w:r>
        <w:rPr>
          <w:rFonts w:cs="Tahoma" w:ascii="Tahoma" w:hAnsi="Tahoma"/>
          <w:sz w:val="22"/>
          <w:szCs w:val="22"/>
          <w:lang w:val="it-IT"/>
        </w:rPr>
        <w:t>Importanta cunoasterii caracterului pentru dezvoltarea personalitatii elevulu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it-IT"/>
        </w:rPr>
        <w:t>Deliu Loredana, anul I, Medicina Dentar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1. </w:t>
      </w:r>
      <w:r>
        <w:rPr>
          <w:rFonts w:cs="Tahoma" w:ascii="Tahoma" w:hAnsi="Tahoma"/>
          <w:sz w:val="22"/>
          <w:szCs w:val="22"/>
          <w:lang w:val="ro-RO"/>
        </w:rPr>
        <w:t>Importanta identificarii aptitudinilor elevilor pentru dezvoltarea acestor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Curteanu Cosmina-Ioana, anul I, Medicina Dentar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2. </w:t>
      </w:r>
      <w:r>
        <w:rPr>
          <w:rFonts w:cs="Tahoma" w:ascii="Tahoma" w:hAnsi="Tahoma"/>
          <w:sz w:val="22"/>
          <w:szCs w:val="22"/>
          <w:lang w:val="ro-RO"/>
        </w:rPr>
        <w:t>Importanta cunoasterii temperamentului pentru dezvoltarea personalitatii elev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Banu Bujoreanu Carmen, anul I, Medicina Dentar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Asist. univ. drd. Constantinescu Maria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PEDAGOGI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>Presedinte: Conf. univ. dr. Alecu Simona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>Membri:  Lect. univ. dr. Anghelache Valerica, Univ. “Dunarea de Jos” din Galati</w:t>
      </w:r>
    </w:p>
    <w:p>
      <w:pPr>
        <w:pStyle w:val="Normal"/>
        <w:ind w:left="720" w:firstLine="720"/>
        <w:jc w:val="both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>Asist. univ. drd. Caciuc Vioric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jc w:val="both"/>
        <w:rPr/>
      </w:pPr>
      <w:r>
        <w:rPr>
          <w:rFonts w:cs="Tahoma" w:ascii="Tahoma" w:hAnsi="Tahoma"/>
          <w:sz w:val="22"/>
          <w:lang w:val="ro-RO"/>
        </w:rPr>
        <w:t>Secretar: Garabet Leonard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. </w:t>
      </w:r>
      <w:r>
        <w:rPr>
          <w:rFonts w:cs="Tahoma" w:ascii="Tahoma" w:hAnsi="Tahoma"/>
          <w:bCs/>
          <w:sz w:val="22"/>
          <w:szCs w:val="22"/>
          <w:lang w:val="ro-RO"/>
        </w:rPr>
        <w:t>Formativ-informativ in educatia contempora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Dumitrache Madalina, anul I, Romana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. </w:t>
      </w:r>
      <w:r>
        <w:rPr>
          <w:rFonts w:cs="Tahoma" w:ascii="Tahoma" w:hAnsi="Tahoma"/>
          <w:bCs/>
          <w:sz w:val="22"/>
          <w:szCs w:val="22"/>
          <w:lang w:val="ro-RO"/>
        </w:rPr>
        <w:t>Rolul creativitatii in realizarea unei educatii de calitat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Balta Georgiana, anul I, Romana-Francez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3. </w:t>
      </w:r>
      <w:r>
        <w:rPr>
          <w:rFonts w:cs="Tahoma" w:ascii="Tahoma" w:hAnsi="Tahoma"/>
          <w:bCs/>
          <w:sz w:val="22"/>
          <w:szCs w:val="22"/>
          <w:lang w:val="ro-RO"/>
        </w:rPr>
        <w:t>Rolul metodelor conversative in predarea disciplinelor tehnologic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raciun Alexandra, anul II, SI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. Moralitatea: copii </w:t>
      </w:r>
      <w:r>
        <w:rPr>
          <w:rFonts w:cs="Tahoma" w:ascii="Tahoma" w:hAnsi="Tahoma"/>
          <w:i/>
          <w:sz w:val="22"/>
          <w:szCs w:val="22"/>
          <w:lang w:val="ro-RO"/>
        </w:rPr>
        <w:t>vs</w:t>
      </w:r>
      <w:r>
        <w:rPr>
          <w:rFonts w:cs="Tahoma" w:ascii="Tahoma" w:hAnsi="Tahoma"/>
          <w:sz w:val="22"/>
          <w:szCs w:val="22"/>
          <w:lang w:val="ro-RO"/>
        </w:rPr>
        <w:t>. parint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Burlacu Nicoleta, Neculita Marlena, anul I, Romana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50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5. Proiectarea didactica intre traditional si modern.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Lavrente Dumitru, anul II, Nav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6. Educatia religioasa. Institutionalizarea si stagnarea morale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Titireu Tiberiu, anul 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7. Strategii didactice moderne utilizate in predarea disciplinelor tehnologice.</w:t>
      </w:r>
    </w:p>
    <w:p>
      <w:pPr>
        <w:pStyle w:val="Normal"/>
        <w:tabs>
          <w:tab w:val="clear" w:pos="720"/>
          <w:tab w:val="left" w:pos="186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        Smadu Sorin, anul II, Mecanic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8. Influenta mediului social asupra personalitati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ostea George-Catalin, anul I, Drept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 xml:space="preserve">Lect. univ. dr. Anghelache Valerica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9. Rolul activitatilor extrascolare in realizarea coeziunii colectivului scolar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Sevastre Andreea, anul II, Romana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o-RO"/>
        </w:rPr>
      </w:pPr>
      <w:r>
        <w:rPr>
          <w:rFonts w:cs="Tahoma" w:ascii="Tahoma" w:hAnsi="Tahoma"/>
          <w:sz w:val="10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0. Recompensa si pedeapsa – strategii traditionale ale managementului clasei de elev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Pavalache Catalin, anul II, Romana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1. Copilul de azi, adultul de main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Dolea Alina, anul II, Stiint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2. Dimensiuni ale managementului clasei de elev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ondrea Madalina, anul II, Romana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3. Modalităţi practice de realizare a educaţiei ecologice în învăţământul preuniversit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ostinescu Daniela, anul I, ID, Stiint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4. Clasa de elevi – obiectiv central în managementul clasei de elevi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Micu Delia, anul II, Romana-Engl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5. Procesul instructiv-educativ. Analiza comparativa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Enachi Stefana, Onea Mihaela, anul I, Stiint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6. Rolul educativ al mass-medi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ţi: </w:t>
        <w:tab/>
        <w:t>Ilusco Georgiana, anul I, Stiinte Economi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17. Aprobarea şi dezaprobarea în educaţia moral-civică a elevi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Iacob Andreea, anul I, Romana 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8. Pedagogia kitsch-ulu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Burlacu Nicoleta, anul I, Romana -Francez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9. Subiectivitate şi obiectivitate în evaluarea scolara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apitanescu Violeta, anul II, Mecan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0. Proiectul ddactic – strategie de evaluare la disciplinele tehnologi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Lupu Ionela, anul II, Mecan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1. Modalităţi de combatere a deviantei scolar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Savonea Violeta, anul II, Romana-Francez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2. Educatia pentru toleranta intre elev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Branza Ana, Facultatea de Litere, anul I, Specializarea R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3. Reflectarea educatiei morale in curricula scolara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oman Alexandra, Facultatea de Litere, Specializarea EF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4. Realizarea continuturilor educatiei moral-civice in predarea limbilor strain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        . Pancu Gabriela, Sirbu Florina, Facultatea de Litere, Specializarea EF, anul I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tabs>
          <w:tab w:val="clear" w:pos="720"/>
          <w:tab w:val="left" w:pos="213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5. Aspecte ale realizarii educatiei ecologic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hirita Ionela, Facultatea de Litere, Specializarea EF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i: Asist. univ. drd. Caciuc Viorica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6. Rolul si competentele cadrelor didactic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Bacanu Daniela, Facultatea de Litere, Specializarea EF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7. Educatia pentru protectia mediulu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Trandafir Andreea, Ionica Daniela, Facultatea de Litere, Specializarea EF, anul I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  <w:tab/>
        <w:t>Asist. univ. drd. Caciuc Vioric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8. Cei 18 ani de acas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Toader Diana, Plopeanu Alina, Facultatea de Litere, Specializarea R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  <w:tab/>
        <w:t>Asist. univ. drd. Caciuc Viorica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9.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  <w:r>
        <w:rPr>
          <w:rFonts w:cs="Tahoma" w:ascii="Tahoma" w:hAnsi="Tahoma"/>
          <w:sz w:val="22"/>
          <w:szCs w:val="22"/>
          <w:lang w:val="ro-RO"/>
        </w:rPr>
        <w:t xml:space="preserve">Teatralizarea ca educati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Simiz Poliana, Radu Elena Georgiana, Facultatea de Litere, Specializarea R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0. Motivatia invatari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Serban Andreea, Facultatea de Litere, Specializarea R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1. Modalitati de dezvoltare a creativitatii elevilor in predarea limbilor strain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Plesca Raluca, Petcu Raluca- Andeea, Facultatea de Litere, Specializarea RE, anul 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2. Dezvoltarea creativitatii elevilor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Avram Lucica, Facultatea de Litere, Specializarea R-ID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3. Mediile educaţional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Neamtu Beatrice, Facultatea de Litere, Specializarea R-ID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4. Competentele cadrului didactic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hiscop Elena, Facultatea de Litere, Specializarea R-ID, anul 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5. Educatia profesionala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Gheorghe Florin, Facultatea de Mecanica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sz w:val="22"/>
          <w:szCs w:val="22"/>
          <w:lang w:val="ro-RO"/>
        </w:rPr>
        <w:t>Rolul educatiei in formarea si dezvoltarea personalitat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</w:r>
      <w:r>
        <w:rPr>
          <w:rFonts w:cs="Tahoma" w:ascii="Tahoma" w:hAnsi="Tahoma"/>
          <w:sz w:val="22"/>
          <w:szCs w:val="22"/>
          <w:lang w:val="ro-RO"/>
        </w:rPr>
        <w:t>Fetecau Mihaela, Facultatea de Stiinte, Specializarea Mi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i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  <w:szCs w:val="22"/>
          <w:lang w:val="ro-RO"/>
        </w:rPr>
        <w:t xml:space="preserve">Specificul educaţiei moral-civice la adolescenti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</w:r>
      <w:r>
        <w:rPr>
          <w:rFonts w:cs="Tahoma" w:ascii="Tahoma" w:hAnsi="Tahoma"/>
          <w:color w:val="000000"/>
          <w:sz w:val="22"/>
          <w:lang w:val="ro-RO"/>
        </w:rPr>
        <w:t xml:space="preserve"> </w:t>
        <w:tab/>
      </w:r>
      <w:r>
        <w:rPr>
          <w:rFonts w:cs="Tahoma" w:ascii="Tahoma" w:hAnsi="Tahoma"/>
          <w:sz w:val="22"/>
          <w:szCs w:val="22"/>
          <w:lang w:val="ro-RO"/>
        </w:rPr>
        <w:t>Severin Mirela, Facultatea de Stiinte, Specializarea Mi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i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8. </w:t>
      </w:r>
      <w:r>
        <w:rPr>
          <w:rFonts w:cs="Tahoma" w:ascii="Tahoma" w:hAnsi="Tahoma"/>
          <w:sz w:val="22"/>
          <w:szCs w:val="22"/>
          <w:lang w:val="ro-RO"/>
        </w:rPr>
        <w:t xml:space="preserve">Influenţa mass-mediei asupra formarii personalitatii elevului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Ciobotaru Andrei Ionut, Facultatea de Litere, Specializarea R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9. </w:t>
      </w:r>
      <w:r>
        <w:rPr>
          <w:rFonts w:cs="Tahoma" w:ascii="Tahoma" w:hAnsi="Tahoma"/>
          <w:sz w:val="22"/>
          <w:szCs w:val="22"/>
          <w:lang w:val="ro-RO"/>
        </w:rPr>
        <w:t xml:space="preserve">Rolul studiului de caz in formarea morala a copiilor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Tiron Oana, Facultatea de Litere, Specializarea RE, anul I;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0. </w:t>
      </w:r>
      <w:r>
        <w:rPr>
          <w:rFonts w:cs="Tahoma" w:ascii="Tahoma" w:hAnsi="Tahoma"/>
          <w:sz w:val="22"/>
          <w:szCs w:val="22"/>
          <w:lang w:val="ro-RO"/>
        </w:rPr>
        <w:t xml:space="preserve">Rolul textelor literare in educarea artistico-ecologica a elevilor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Bragan Ionela, Balan Silvia, Amariei Maria, Romana-Engleza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1. </w:t>
      </w:r>
      <w:r>
        <w:rPr>
          <w:rFonts w:cs="Tahoma" w:ascii="Tahoma" w:hAnsi="Tahoma"/>
          <w:sz w:val="22"/>
          <w:szCs w:val="22"/>
          <w:lang w:val="ro-RO"/>
        </w:rPr>
        <w:t xml:space="preserve">Rolul familiei in educatia morala a copiilor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Stroe Carmen, Bercuci Alina, Facultatea de Litere, Specializarea R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2. </w:t>
      </w:r>
      <w:r>
        <w:rPr>
          <w:rFonts w:cs="Tahoma" w:ascii="Tahoma" w:hAnsi="Tahoma"/>
          <w:sz w:val="22"/>
          <w:szCs w:val="22"/>
          <w:lang w:val="ro-RO"/>
        </w:rPr>
        <w:t xml:space="preserve">Lumea iti apartine pentru un sezon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Plopeanu Alina, Toader Diana, Facultatea de Litere, Specializarea R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3. </w:t>
      </w:r>
      <w:r>
        <w:rPr>
          <w:rFonts w:cs="Tahoma" w:ascii="Tahoma" w:hAnsi="Tahoma"/>
          <w:sz w:val="22"/>
          <w:szCs w:val="22"/>
          <w:lang w:val="ro-RO"/>
        </w:rPr>
        <w:t xml:space="preserve">Impactul televiziunii asupra mintii umane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Mihai Mihaela, Andrei Laura, Facultatea de Litere, Specializarea R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4. </w:t>
      </w:r>
      <w:r>
        <w:rPr>
          <w:rFonts w:cs="Tahoma" w:ascii="Tahoma" w:hAnsi="Tahoma"/>
          <w:sz w:val="22"/>
          <w:szCs w:val="22"/>
          <w:lang w:val="ro-RO"/>
        </w:rPr>
        <w:t xml:space="preserve">Perspective psihologice ale educaţiei ecologice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Botezatu Adrian Nicolae, Facultatea de Litere, Specializarea RE, anul I;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5. </w:t>
      </w:r>
      <w:r>
        <w:rPr>
          <w:rFonts w:cs="Tahoma" w:ascii="Tahoma" w:hAnsi="Tahoma"/>
          <w:sz w:val="22"/>
          <w:szCs w:val="22"/>
          <w:lang w:val="ro-RO"/>
        </w:rPr>
        <w:t xml:space="preserve">Rolul profesorului de dirigentie si specificul orei de dirigentie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Alexandrescu Laura, Facultatea de Litere, Specializarea R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6. </w:t>
      </w:r>
      <w:r>
        <w:rPr>
          <w:rFonts w:cs="Tahoma" w:ascii="Tahoma" w:hAnsi="Tahoma"/>
          <w:sz w:val="22"/>
          <w:szCs w:val="22"/>
          <w:lang w:val="ro-RO"/>
        </w:rPr>
        <w:t xml:space="preserve">Rolul disciplinelor optionale in invatarea matematicii. Matematica distractiva </w:t>
      </w:r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Bordei Ana Maria, Pintilie Dana, Bezman Mihaela, Facultatea de Stiinte, Specializarea Mi, anul I;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7. </w:t>
      </w:r>
      <w:r>
        <w:rPr>
          <w:rFonts w:cs="Tahoma" w:ascii="Tahoma" w:hAnsi="Tahoma"/>
          <w:sz w:val="22"/>
          <w:szCs w:val="22"/>
          <w:lang w:val="ro-RO"/>
        </w:rPr>
        <w:t xml:space="preserve">Factorii formarii si dezvoltarii personalitatii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Ursu Alexandru, Facultatea de Educatie Fizica si Sport, Spec. Ed. fizica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8. </w:t>
      </w:r>
      <w:r>
        <w:rPr>
          <w:rFonts w:cs="Tahoma" w:ascii="Tahoma" w:hAnsi="Tahoma"/>
          <w:sz w:val="22"/>
          <w:szCs w:val="22"/>
          <w:lang w:val="ro-RO"/>
        </w:rPr>
        <w:t xml:space="preserve">Competentele psiho-pedagogice ale antrenorului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Daria Liviu, Facultatea de Educatie Fizica si Sport, Specializarea Ed. fizica, anul I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9. </w:t>
      </w:r>
      <w:r>
        <w:rPr>
          <w:rFonts w:cs="Tahoma" w:ascii="Tahoma" w:hAnsi="Tahoma"/>
          <w:sz w:val="22"/>
          <w:szCs w:val="22"/>
          <w:lang w:val="ro-RO"/>
        </w:rPr>
        <w:t xml:space="preserve">Rolul educatiei fizice in formarea si dezvoltarea personalitatii elevului </w:t>
      </w:r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Sarbu Carmen, Cristea Grigore, Facultatea de Educatie Fizica si Sport, Specializarea Educatie fizica, anul I;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0. </w:t>
      </w:r>
      <w:r>
        <w:rPr>
          <w:rFonts w:cs="Tahoma" w:ascii="Tahoma" w:hAnsi="Tahoma"/>
          <w:sz w:val="22"/>
          <w:szCs w:val="22"/>
          <w:lang w:val="ro-RO"/>
        </w:rPr>
        <w:t xml:space="preserve">Educatia pentru drepturile animalelor </w:t>
      </w:r>
    </w:p>
    <w:p>
      <w:pPr>
        <w:pStyle w:val="Normal"/>
        <w:ind w:left="144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Hogas Ionel, Pandele Liliana, Facultatea de Istorie, Filosofie si Teologie, Specializarea TAS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1. </w:t>
      </w:r>
      <w:r>
        <w:rPr>
          <w:rFonts w:cs="Tahoma" w:ascii="Tahoma" w:hAnsi="Tahoma"/>
          <w:sz w:val="22"/>
          <w:szCs w:val="22"/>
          <w:lang w:val="ro-RO"/>
        </w:rPr>
        <w:t xml:space="preserve">Educatie, ecologie, teologie </w:t>
      </w:r>
    </w:p>
    <w:p>
      <w:pPr>
        <w:pStyle w:val="Normal"/>
        <w:ind w:left="144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Stoian Camelia Alexandra, Danila Stelu, Facultatea de Istorie, Filosofie si Teologie, Specializarea TD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2. </w:t>
      </w:r>
      <w:r>
        <w:rPr>
          <w:rFonts w:cs="Tahoma" w:ascii="Tahoma" w:hAnsi="Tahoma"/>
          <w:sz w:val="22"/>
          <w:szCs w:val="22"/>
          <w:lang w:val="ro-RO"/>
        </w:rPr>
        <w:t>Rolul educatiei religioase in formarea personalitatii prescolarului si scolarului mic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Bujor Florina, Facultatea de Istorie, Filosofie si Teologie, Specializarea Td, anul I</w:t>
      </w:r>
    </w:p>
    <w:p>
      <w:pPr>
        <w:pStyle w:val="Normal"/>
        <w:ind w:left="144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Dogarescu Marius Catalin, Facultatea de Istorie, Filosofie si Teologie, Specializarea TAS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3. </w:t>
      </w:r>
      <w:r>
        <w:rPr>
          <w:rFonts w:cs="Tahoma" w:ascii="Tahoma" w:hAnsi="Tahoma"/>
          <w:sz w:val="22"/>
          <w:szCs w:val="22"/>
          <w:lang w:val="ro-RO"/>
        </w:rPr>
        <w:t xml:space="preserve">Rolul educatiei religioase in formarea personalitatii adolescentilor </w:t>
      </w:r>
    </w:p>
    <w:p>
      <w:pPr>
        <w:pStyle w:val="Normal"/>
        <w:ind w:left="144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Cucu Geanina, Odomogea Alexandrina, Facultatea de Istorie, Filosofie si Teologie, Specializarea TAS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4. </w:t>
      </w:r>
      <w:r>
        <w:rPr>
          <w:rFonts w:cs="Tahoma" w:ascii="Tahoma" w:hAnsi="Tahoma"/>
          <w:sz w:val="22"/>
          <w:szCs w:val="22"/>
          <w:lang w:val="ro-RO"/>
        </w:rPr>
        <w:t xml:space="preserve">Metode de dezvoltare a creativitatii elevilor (aplicatii in predarea chimiei) </w:t>
      </w:r>
    </w:p>
    <w:p>
      <w:pPr>
        <w:pStyle w:val="Normal"/>
        <w:ind w:left="144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Lupu Elena Georgiana, Gheorghita Georgiana Eliza, Facultatea de Stiinte, Specializarea Chimi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5. </w:t>
      </w:r>
      <w:r>
        <w:rPr>
          <w:rFonts w:cs="Tahoma" w:ascii="Tahoma" w:hAnsi="Tahoma"/>
          <w:sz w:val="22"/>
          <w:szCs w:val="22"/>
          <w:lang w:val="ro-RO"/>
        </w:rPr>
        <w:t xml:space="preserve">Educatia estetica a copiilor prin predarea chimiei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Lungu Alexandrina, Rusu Iuliana, Facultatea de Stiinte, Specializarea Chimie, anul I;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6. </w:t>
      </w:r>
      <w:r>
        <w:rPr>
          <w:rFonts w:cs="Tahoma" w:ascii="Tahoma" w:hAnsi="Tahoma"/>
          <w:sz w:val="22"/>
          <w:szCs w:val="22"/>
          <w:lang w:val="ro-RO"/>
        </w:rPr>
        <w:t xml:space="preserve">Educatia si problematica lumii contemporane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Ursu Marian, Facultatea de Stiinte, Specializarea Chimie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7. </w:t>
      </w:r>
      <w:r>
        <w:rPr>
          <w:rFonts w:cs="Tahoma" w:ascii="Tahoma" w:hAnsi="Tahoma"/>
          <w:sz w:val="22"/>
          <w:szCs w:val="22"/>
          <w:lang w:val="ro-RO"/>
        </w:rPr>
        <w:t xml:space="preserve">Modalitati de realizare a educatiei ecologice in scoala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Frangulea Andreea, Facultatea de Stiinte, Specializarea Stiinta Mediului, anul I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8. </w:t>
      </w:r>
      <w:r>
        <w:rPr>
          <w:rFonts w:cs="Tahoma" w:ascii="Tahoma" w:hAnsi="Tahoma"/>
          <w:sz w:val="22"/>
          <w:szCs w:val="22"/>
          <w:lang w:val="ro-RO"/>
        </w:rPr>
        <w:t xml:space="preserve">Aspecte non-formale si informale de realizare a educatiei ecologice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Cucos Viorel, Facultatea de Stiinte, Specializarea Stiinta Mediului, anul 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9. </w:t>
      </w:r>
      <w:r>
        <w:rPr>
          <w:rFonts w:cs="Tahoma" w:ascii="Tahoma" w:hAnsi="Tahoma"/>
          <w:sz w:val="22"/>
          <w:szCs w:val="22"/>
          <w:lang w:val="ro-RO"/>
        </w:rPr>
        <w:t xml:space="preserve">Educatia pentru sanatate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Stoian Alexandra Daniela, Facultatea de Litere, Specializarea Jurnalism, anul I,</w:t>
      </w:r>
    </w:p>
    <w:p>
      <w:pPr>
        <w:pStyle w:val="Normal"/>
        <w:ind w:left="144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Tiron Laurentia Geanina, Facultatea de Mecanica, Specializarea Ingineria mediului, anul 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0. </w:t>
      </w:r>
      <w:r>
        <w:rPr>
          <w:rFonts w:cs="Tahoma" w:ascii="Tahoma" w:hAnsi="Tahoma"/>
          <w:sz w:val="22"/>
          <w:szCs w:val="22"/>
          <w:lang w:val="ro-RO"/>
        </w:rPr>
        <w:t xml:space="preserve">Teoria umanismului in pedagogie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Stoian Alexandra Daniela, Facultatea de Litere, Specializarea Jurnalism, anul I,</w:t>
      </w:r>
    </w:p>
    <w:p>
      <w:pPr>
        <w:pStyle w:val="Normal"/>
        <w:ind w:left="144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Tiron Laurentia Geanina, Facultatea de Mecanica, Specializarea Ingineria mediului, anul I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1. </w:t>
      </w:r>
      <w:r>
        <w:rPr>
          <w:rFonts w:cs="Tahoma" w:ascii="Tahoma" w:hAnsi="Tahoma"/>
          <w:sz w:val="22"/>
          <w:szCs w:val="22"/>
          <w:lang w:val="ro-RO"/>
        </w:rPr>
        <w:t xml:space="preserve">Factorii formarii si dezvoltarii personalitatii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Popa Alexandra Daniela, Facultatea de Litere, Specializarea Jurnalism, anul I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2. </w:t>
      </w:r>
      <w:r>
        <w:rPr>
          <w:rFonts w:cs="Tahoma" w:ascii="Tahoma" w:hAnsi="Tahoma"/>
          <w:sz w:val="22"/>
          <w:szCs w:val="22"/>
          <w:lang w:val="ro-RO"/>
        </w:rPr>
        <w:t xml:space="preserve">Experimentul ca metoda de predare eficienta </w:t>
      </w:r>
    </w:p>
    <w:p>
      <w:pPr>
        <w:pStyle w:val="Normal"/>
        <w:ind w:left="144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</w:t>
      </w:r>
      <w:r>
        <w:rPr>
          <w:rFonts w:cs="Tahoma" w:ascii="Tahoma" w:hAnsi="Tahoma"/>
          <w:sz w:val="22"/>
          <w:szCs w:val="22"/>
          <w:lang w:val="ro-RO"/>
        </w:rPr>
        <w:t>Cristea Andra Simona, Fuica Larisa Evelina, Facultatea de Inginerie din Braila, Specializarea ISBE, anul I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63. Evaluarea initiala</w:t>
      </w:r>
    </w:p>
    <w:p>
      <w:pPr>
        <w:pStyle w:val="Normal"/>
        <w:ind w:left="144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 xml:space="preserve"> Manoli Valentin, Filosofie, anul I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Butnaru Cristin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64. Aspecte contemporane ale organizarii procesului de invatamant pe clase si lectii</w:t>
      </w:r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sz w:val="22"/>
          <w:lang w:val="ro-RO"/>
        </w:rPr>
        <w:t>Student:</w:t>
        <w:tab/>
        <w:t xml:space="preserve">Cusai Ionela, Sador Ana Maria, Serban Adriana, anul II, SIA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Butnaru Cristin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65. Specificul educatiei intelectuale in invatamantul romanesc</w:t>
      </w:r>
    </w:p>
    <w:p>
      <w:pPr>
        <w:pStyle w:val="Normal"/>
        <w:ind w:left="144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Dobri Cristina, anul II, Stiinta Calculatoarelo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Butnaru Cristin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I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DIDACTICA SPECIALITĂŢII ŞI PRACTICĂ PEDAGOGICĂ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Presedinte: </w:t>
        <w:tab/>
        <w:t>Lect. univ. dr. Androne Mihai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  <w:t>Asist. univ. drd. Barna Iuliana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>Secretar:</w:t>
        <w:tab/>
        <w:t>Asist. univ. drd. Alexandrache Carmen, Univ. “Dunarea de Jos” din Galati</w:t>
      </w:r>
    </w:p>
    <w:p>
      <w:pPr>
        <w:pStyle w:val="Normal"/>
        <w:ind w:left="2160" w:hanging="144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. Invatarea prin simulare – o necesitate a scolii moderne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Irimia Teodora, Anul 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2.</w:t>
      </w:r>
      <w:r>
        <w:rPr>
          <w:rFonts w:cs="Tahoma" w:ascii="Tahoma" w:hAnsi="Tahoma"/>
          <w:sz w:val="22"/>
          <w:szCs w:val="22"/>
          <w:lang w:val="ro-RO"/>
        </w:rPr>
        <w:t xml:space="preserve"> Rolul activitatii pe grupe in predarea-invatarea disciplinelor cu profil juridic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 Ichim Georgiana, Anul 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3. Rolul activitatii frontale</w:t>
      </w:r>
      <w:r>
        <w:rPr>
          <w:rFonts w:cs="Tahoma" w:ascii="Tahoma" w:hAnsi="Tahoma"/>
          <w:sz w:val="22"/>
          <w:szCs w:val="22"/>
          <w:lang w:val="ro-RO"/>
        </w:rPr>
        <w:t xml:space="preserve"> in predarea-invatarea disciplinelor cu profil juridic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Bajan Mihaela, Anul II, Drep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4.</w:t>
      </w:r>
      <w:r>
        <w:rPr>
          <w:rFonts w:cs="Tahoma" w:ascii="Tahoma" w:hAnsi="Tahoma"/>
          <w:sz w:val="22"/>
          <w:szCs w:val="22"/>
          <w:lang w:val="ro-RO"/>
        </w:rPr>
        <w:t xml:space="preserve"> Conceptul de strategie in activitatea didactica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Radu Claudiu Ciprian, Anul II, Drep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5.</w:t>
      </w:r>
      <w:r>
        <w:rPr>
          <w:rFonts w:cs="Tahoma" w:ascii="Tahoma" w:hAnsi="Tahoma"/>
          <w:sz w:val="22"/>
          <w:szCs w:val="22"/>
          <w:lang w:val="ro-RO"/>
        </w:rPr>
        <w:t xml:space="preserve"> Importanta dezbaterii in activitatea instructiv-educativa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Jalba Maria, Anul II, Drep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6. Metoda expunerii. Modalitati de optimizare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Margina Ioana, Anul 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7. Metoda conversatiei intre rutina si eficienta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Parvu Ioana, Anul II, Drep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8</w:t>
      </w:r>
      <w:r>
        <w:rPr>
          <w:rFonts w:cs="Tahoma" w:ascii="Tahoma" w:hAnsi="Tahoma"/>
          <w:sz w:val="22"/>
          <w:szCs w:val="22"/>
          <w:lang w:val="ro-RO"/>
        </w:rPr>
        <w:t>. Rolul profesorului in procesul de evalua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t:</w:t>
        <w:tab/>
        <w:t>Chirpac Ana, Anul II, Drep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9. Particularitatile itemilor obiectivi in invataman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Branza Ana-Maria, Anul 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0. Obiectivele invatamantului juridica in Romani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Bobi Adriana, Dobre Mihaela, Anul II, Drept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1. Rolul excursiilor scolare in intelegerea notiunilor de istorie</w:t>
      </w:r>
    </w:p>
    <w:p>
      <w:pPr>
        <w:pStyle w:val="Normal"/>
        <w:tabs>
          <w:tab w:val="clear" w:pos="720"/>
          <w:tab w:val="left" w:pos="1515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Popa Ramona, Jipa Dorina, Anul II, Istor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2. Concursul scolar – modalitate de imbunatatire a rezultelor scolare</w:t>
      </w:r>
    </w:p>
    <w:p>
      <w:pPr>
        <w:pStyle w:val="Normal"/>
        <w:tabs>
          <w:tab w:val="clear" w:pos="720"/>
          <w:tab w:val="left" w:pos="1455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Sterian Dragos, Badara Adriana, Anul II, Istor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3. Problematizarea – aspecte aplicativ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Pricop Mirela, Anul II, Istor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4. Cercul de elevi intre teorie si practica scolar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Rusu Bogdan, Coada Emilian, Anul II, Istor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5. Aplicarea principiului sistematizarii si continuitatii la disciplina Istorie.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Bretcan Claudiu, Anul II, Istor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6.  Aplicarea principiului legarii teoriei cu practica la disciplina Istor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Constantin Cristian, Anul II, Istori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17.  Dezvoltarea capacitatii de autoevaluare la elev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Iancu Silviu, anul II, Drept - AP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8.  Proiectarea didactica. Metodologie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Vlascenco George, anul II, AP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9.  Elaborarea unui program de instruire didactic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Ionica Oana, anul II, AP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0.  Erorile si fluctuatiile in notarea scolar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Blaga Andreea, anul II, Drept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1. Rolul educatiei din perspectiva sociologica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Abaianet Iuli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2. Predarea si invatarea disciplinelor socio-umane in scoala moderna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Bulboaca Gabriel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3. Rolul culturii in educatie. O abordare sociologica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Tonu Geanin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4. Rolul sociologiei in dezvoltarea gandirii critice a elevilor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Seria Violeta, anul II, Sociolo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ind w:left="720" w:firstLine="720"/>
        <w:jc w:val="both"/>
        <w:rPr>
          <w:rFonts w:eastAsia="Tahoma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5. Utilizarea metodelor expozitive  in predarea disciplinelor economice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Gavrila Nicoleta, FB, anul II, Stiint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6. Metodele complementare de evaluare a rezultatelor scolare la disciplina </w:t>
      </w:r>
      <w:r>
        <w:rPr>
          <w:rFonts w:cs="Tahoma" w:ascii="Tahoma" w:hAnsi="Tahoma"/>
          <w:i/>
          <w:sz w:val="22"/>
          <w:szCs w:val="22"/>
          <w:lang w:val="ro-RO"/>
        </w:rPr>
        <w:t>Economia turismulu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Jicman Mihaela, ECTS, anul II, Stiint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7. Aplicarea principiului accesibilitatii si luarii in considerare a particularitatilor de varsta si individuale ale elevilor in predarea disciplinelor economice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Munteanu Adriana-Nicoleta, ECTS, anul II, Stiint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8. Aplicarea principiului integrarii teoriei cu practica in predarea disciplinei </w:t>
      </w:r>
      <w:r>
        <w:rPr>
          <w:rFonts w:cs="Tahoma" w:ascii="Tahoma" w:hAnsi="Tahoma"/>
          <w:i/>
          <w:sz w:val="22"/>
          <w:szCs w:val="22"/>
          <w:lang w:val="ro-RO"/>
        </w:rPr>
        <w:t>Contabilita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Canepa (Dorobat) Elena, CIG, anul II, Stiint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9. Corelarea obiectivelor educatiei economice cu cele ale educatiei pentru carier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Pricope Silvia, FB,  anul II, Stiint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0. Educarea capacitatii de autoevaluare a elevilor la disciplina </w:t>
      </w:r>
      <w:r>
        <w:rPr>
          <w:rFonts w:cs="Tahoma" w:ascii="Tahoma" w:hAnsi="Tahoma"/>
          <w:i/>
          <w:sz w:val="22"/>
          <w:szCs w:val="22"/>
          <w:lang w:val="ro-RO"/>
        </w:rPr>
        <w:t>Drepturile europene ale tinerilor</w:t>
      </w:r>
      <w:r>
        <w:rPr>
          <w:rFonts w:cs="Tahoma" w:ascii="Tahoma" w:hAnsi="Tahoma"/>
          <w:sz w:val="22"/>
          <w:szCs w:val="22"/>
          <w:lang w:val="ro-RO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Petrovici Dana, FB, anul II, Stiint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1. Raporturile familiei cu scoala si reusita procesului educational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Roman Ortanta, anul III, Metalur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2. Aspecte privind relevanta sociala a educatiei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Muntenita Cristian, Ivanciu Teodor, anul III, Metalur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3. Utilizarea metodelor activ-participative în predarea disciplinei </w:t>
      </w:r>
      <w:r>
        <w:rPr>
          <w:rFonts w:cs="Tahoma" w:ascii="Tahoma" w:hAnsi="Tahoma"/>
          <w:i/>
          <w:sz w:val="22"/>
          <w:szCs w:val="22"/>
          <w:lang w:val="ro-RO"/>
        </w:rPr>
        <w:t>Educatie tehnolog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Muntenita Cristian, Ivanciu Teodor, anul III, Metalurg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4. Rolul familei contemporane în plan educational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Grigoras Razvan-Marian, anul III, Inginerie Electrică si Electron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5. Rolul statului în educatie dupa Emile Durkheim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Caraiman Ana-Maria, EPAE, anul III, Inginerie Electrică si Electron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6. Functia sociala a educatiei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 xml:space="preserve"> Matei Vasilica, anul III, Inginerie Electrică si Electron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7. Educatia ca actiune umana specifica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Stamate Cornelia, anul III, Inginerie Electrică si Electron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8. Omul ca fiinta sociala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Miron Mihaela, anul III, Inginerie Electrică si Electron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9. Problema educatiei democratice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Andronic Corina, anul III, Ar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40. Scoala traditionala, scoala moderna – o analiza comparativa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Zamfir Alexandra Florina, anul III, Ar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Lect. univ. dr. Androne Miha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7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es-ES_tradnl"/>
      </w:rPr>
    </w:pPr>
    <w:r>
      <w:rPr>
        <w:rFonts w:cs="Tahoma" w:ascii="Tahoma" w:hAnsi="Tahoma"/>
        <w:b/>
        <w:sz w:val="20"/>
        <w:szCs w:val="28"/>
        <w:lang w:val="es-ES_tradnl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ro-RO"/>
      </w:rPr>
    </w:pPr>
    <w:r>
      <w:rPr>
        <w:rFonts w:cs="Tahoma" w:ascii="Tahoma" w:hAnsi="Tahoma"/>
        <w:b/>
        <w:sz w:val="20"/>
        <w:szCs w:val="28"/>
        <w:lang w:val="it-IT"/>
      </w:rPr>
      <w:t>Depa</w:t>
    </w:r>
    <w:r>
      <w:rPr>
        <w:rFonts w:cs="Tahoma" w:ascii="Tahoma" w:hAnsi="Tahoma"/>
        <w:b/>
        <w:sz w:val="20"/>
        <w:szCs w:val="28"/>
        <w:lang w:val="ro-RO"/>
      </w:rPr>
      <w:t>rtamentul pentru Pregătirea Personalului Didactic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NAŢIONALĂ DE COMUNICĂRI ŞTIINŢIFICE STUDENŢEŞTI</w:t>
    </w:r>
  </w:p>
  <w:p>
    <w:pPr>
      <w:pStyle w:val="Head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  <w:p>
    <w:pPr>
      <w:pStyle w:val="Header"/>
      <w:rPr/>
    </w:pPr>
    <w:r>
      <w:rPr>
        <w:rFonts w:cs="Tahoma" w:ascii="Tahoma" w:hAnsi="Tahoma"/>
        <w:b/>
        <w:sz w:val="20"/>
        <w:szCs w:val="28"/>
        <w:lang w:val="it-IT"/>
      </w:rPr>
      <w:t>EDIŢIA a IX-a</w:t>
      <w:tab/>
      <w:tab/>
      <w:t>14 MAI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3:00Z</dcterms:created>
  <dc:creator>MC</dc:creator>
  <dc:description/>
  <cp:keywords/>
  <dc:language>en-US</dc:language>
  <cp:lastModifiedBy>asd</cp:lastModifiedBy>
  <dcterms:modified xsi:type="dcterms:W3CDTF">2013-06-14T08:13:00Z</dcterms:modified>
  <cp:revision>2</cp:revision>
  <dc:subject/>
  <dc:title>SESIUNEA NATIONALA DE COMUNICARI STIINTIFICE STUDENTESTI</dc:title>
</cp:coreProperties>
</file>