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UNIVERSITATEA "DUNĂREA DE JOS"  GALAŢ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FACULTATEA DE EDUCAŢIE FIZICĂ ŞI SPOR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SPECIALIZAREA: EDUCAŢIE FIZICĂ ŞI SPORTIVĂ – LICENŢĂ 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ESIUNE STUDENTESCĂ – GALAŢ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0 MAI 201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ECŢIUNEA: SPORT DE PERFORMANŢ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embrii comisiei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Preşedinte: </w:t>
      </w:r>
      <w:r>
        <w:rPr>
          <w:lang w:val="ro-RO"/>
        </w:rPr>
        <w:t>Lect. univ. dr. Drăgan Aurel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Membrii: </w:t>
      </w:r>
      <w:r>
        <w:rPr>
          <w:lang w:val="ro-RO"/>
        </w:rPr>
        <w:t>Lect. univ. dr. Manolache Gabriel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                </w:t>
      </w:r>
      <w:r>
        <w:rPr>
          <w:lang w:val="ro-RO"/>
        </w:rPr>
        <w:t>Lect. univ. dr. Ciocoiu Lucica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Secretar: </w:t>
      </w:r>
      <w:r>
        <w:rPr>
          <w:lang w:val="ro-RO"/>
        </w:rPr>
        <w:t>Asist. univ. dr. Savu Cătăli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3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6840"/>
        <w:gridCol w:w="1980"/>
        <w:gridCol w:w="12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num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tlul lucrăr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ucăto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ştiinţifi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a final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NTOHI AL. LUCIAN - VIOR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constatativ privind efectul antrenamentului asupra forţei musculare la nivelul membrelor superioare evaluată cu Dynatorg la jucătoarele de hand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es-ES"/>
              </w:rPr>
              <w:t>Lect.dr. Stan Zenovia</w:t>
              <w:br/>
              <w:t>Conf.dr. Baştiurea Euge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HIRE E. RAR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privind selecţia şi pregătirea elevilor din ciclul primar (clasele a I-a şi a II-a) la fot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Manolache Gabrie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ILĂ V. DRAGOŞ - ALEXANDR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Importanţa modelelor de investigaţie şi influenţa acestora </w:t>
              <w:br/>
              <w:t>asupra capacităţii de performanţă a înotătorilor de înaltă performanţ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 Dragu Mirce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IOBANU M. ALEXANDR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tode şi mijloace de îmbunătăţire a recuperării mingii în jocul de fot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 dr. Ploeşteanu Constanti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UCIANU I. GEORGE - ALEXANDR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Înfiinţarea, organizarea şi conducerea Asociaţiei sportive "CROCK" Galaţ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Iconomescu Teodor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MOFTI S. ALEXANDR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privind dezvoltarea psiho-motricităţii prin intermediul</w:t>
              <w:br/>
              <w:t xml:space="preserve"> jocurilor la copii de 8 - 10 ani în ju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 Ion Ene Mirce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HEORGHITA N. GEOR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specte privind aruncările de la margine şi loviturile de colţ. Valorificarea lor în jocul de fot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Drăgan Aureli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ZARENCO L. RĂZVAN - IRIN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privind relaţia dintre dezvoltarea capacităţilor de coordonare şi eficienţa loviturilor de pe fundul terenului de tenis la copii de 8 -10 a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Moisescu Petrone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DELEANU V. VIVIAN - FLORI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componentele pregătirii tehnico - tactice la echipele de fotbal din Liga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Drăgan Aureli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AGU I. DRAGOS - LUCIA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ficienţa şi particularităţile utilizării pasei lungi în </w:t>
              <w:br/>
              <w:t>jocul de fot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Drăgan Aureli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LARU N. BOGDAN - SORI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fectele stretching-ului asupra jocului de fot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Drăgan Aureli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ÎRVU R. LEONTIN - DANI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el de instruire pentru pregătirea fizică individuală a atacanţilor juniori II, în fot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PESCU M. ANDRE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todica învăţării şi perfecţionării preluării urmată de</w:t>
              <w:br/>
              <w:t>pasa şi utilizarea lor în jocul de fot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Drăgan Aureli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NGĂ F. LIVI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conţinutul tehnico-tactic al jocului jucătorului specializat pe postul de ataca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Drăgan Aureli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IMU G. RĂZVAN - LIVI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ptimizarea instruirii juniorilor (10-12 ani)  în clase speciale de fot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Drăgan Aureli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MOCHINĂ F. ADRIAN - CORNELI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delarea pregătirii principalelor componente tactice în antrenamentul de fotb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Drăgan Aureli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ANCU M. ALEXANDR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eficientă a însuşirii cursului de specializare</w:t>
              <w:br/>
              <w:t>fotbal de către studenţii FEFS Galaţ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Drăgan Aureli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ŞTEFAN I. GEOR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comparativ privind influenţa gimnasticii</w:t>
              <w:br/>
              <w:t xml:space="preserve"> respiratorii asupra evoluţiei capacităţii de efort şi a performanţelor sportive la jucătorii de handb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Stan Zenov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ÎLCU I. MARIU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cepţia de joc şi pregătire în fotbal la nivelul juniorilor - modele de instruire specif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Drăgan Aureli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ZIREANU M. CRISTIA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jocurile de antrenament în fotbal</w:t>
              <w:br/>
              <w:t xml:space="preserve"> "La două porţi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Drăgan Aureli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ANFIR G. ANDREI – OVIDI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determinarea indicelui de eficienţă</w:t>
              <w:br/>
              <w:t xml:space="preserve"> a echipei reprezentative de baschet a L.P.S. Galaţ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Ciocoiu Dana – Lucic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ACAŞ GABRIE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Programarea conţinutului antrenamentului sportiv privind pregătirea fizică şi tehnică a cicliştilor de 14-16 ani din cadrul Clubului de Ciclism Galaţ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Nan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lia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S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NC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ste pentru măsurarea capacităţii de anticipare a sportivi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Raţ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l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NCU RUXANDRA CONEAC ALE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fluenţa sunetelor asupra eficienţei aruncărilor la coş în jocul de basch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Larionescu Virgil</w:t>
            </w:r>
            <w:r>
              <w:rPr>
                <w:b/>
                <w:sz w:val="28"/>
                <w:szCs w:val="28"/>
                <w:lang w:val="ro-RO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LAZĂR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DREE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fluenţa persoanelor de sex feminin asupra eficienţei aruncării la ţintă de către bărbaţ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Larionescu Virgil</w:t>
            </w:r>
            <w:r>
              <w:rPr>
                <w:b/>
                <w:sz w:val="28"/>
                <w:szCs w:val="28"/>
                <w:lang w:val="ro-RO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UNIVERSITATEA "DUNĂREA DE JOS"  GALAŢ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FACULTATEA DE EDUCAŢIE FIZICĂ ŞI SPOR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SPECIALIZAREA: EDUCAŢIE FIZICĂ ŞI SPORTIVĂ – MASTER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ESIUNE STUDENTESCĂ – GALAŢ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0 MAI 201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ECŢIUNEA: SPORT DE PERFORMANŢ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embrii comisiei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Preşedinte: </w:t>
      </w:r>
      <w:r>
        <w:rPr>
          <w:lang w:val="ro-RO"/>
        </w:rPr>
        <w:t>Lect. univ. dr. Drăgan Aurel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Membrii: </w:t>
      </w:r>
      <w:r>
        <w:rPr>
          <w:lang w:val="ro-RO"/>
        </w:rPr>
        <w:t>Lect. univ. dr. Manolache Gabriel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                 </w:t>
      </w:r>
      <w:r>
        <w:rPr>
          <w:lang w:val="ro-RO"/>
        </w:rPr>
        <w:t>Lect. univ. dr. Ciocoiu Lucica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Secretar: </w:t>
      </w:r>
      <w:r>
        <w:rPr>
          <w:lang w:val="ro-RO"/>
        </w:rPr>
        <w:t>Asist. univ. dr. Savu Cătăli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3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334"/>
        <w:gridCol w:w="6779"/>
        <w:gridCol w:w="2056"/>
        <w:gridCol w:w="124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nume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tlul lucrăr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ucăto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ştiinţific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a finală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TEAN V. ANDREEA - IULI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ponderea acţiunilor tactice în timpul unui joc bilateral de handbal (echipă la alegere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Baştiurea Euge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SALIC C. CASI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experimental privind evoluţia parametrilor efortului în probele de mare fond şi etapa de pregătir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ATERINSCHI C. DUMITRU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experimental privind evoluţia indicelui general de</w:t>
              <w:br/>
              <w:t>forţă şi influenţă asupra corectei atitudini fizice la</w:t>
              <w:br/>
              <w:t xml:space="preserve"> jucătoarele de handbal de 12 -14 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Stan Zenovia</w:t>
              <w:br/>
              <w:t>Conf.dr. Baştiurea Euge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ELARU D. RADU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todologia pregătirii concursului de obiectiv în probele de sprint     (studiu de caz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Dragu Mirce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JOCARU GH. GABRIEL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l experimental privind eficienţa utilizării exerciţiilor</w:t>
              <w:br/>
              <w:t xml:space="preserve">de respiraţie asupra dezvoltări capacităţii de efort şi a </w:t>
              <w:br/>
              <w:t>corectării deficienţelor fizice de atitudine  la</w:t>
              <w:br/>
              <w:t xml:space="preserve"> jucătoarele de handbal de 15 -17 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Stan Zenovia</w:t>
              <w:br/>
              <w:t>Conf.dr. Bastiurea Euge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MĂNESCU V. CARMEN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Influenţele mijloacelor fitness-ului în creşterea valorilor indicilor de pregătire fizică generală a persoanelor care frecventează "GYM cluburile"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Nanu Lilia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RUMUZ C.I.  CRISTINA - ALEXANDR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managementul metodelor şi mijloacelor de acţionare pentru dezvoltarea calităţilor motrice dominante în probele de semifond-fond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Mereuţă Claudiu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HIŢĂ M. IONUŢ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ibuţii privind managementul metodelor şi mijloacelor de pregătire fizică a atleţilor de fond şi mare fond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Mereuţă Claudiu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ĂRCUŢ I. SERGIU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ezvoltarea calităţilor motrice de bază (îndemânarea) prin mijloace specifice jocului de handbal la nivelul unei echipe de minihandbal      - studiu experimental 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 dr. Baştiurea Euge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ICULIŢĂ P. LILIANA - MIHAEL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experimental privind dezvoltarea mobilităţii  musculo-articulare (centura scapulară şi  membru superior) la halterofilii juniori 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Stan Zenov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TRESCU M. MARIUS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tode şi mijloace specifice atletismului pentru dezvoltarea rezistenţ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Mereuţă Claudiu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ESU M. ANDREEA - CRISTIN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metodele de pregătire şi managementul activităţii în cadrul unui an competiţional în probele de semifond - fon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Pop Nicola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RĂU M. NICOLAE - COSMIN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eriment privind pregătirea tehnică şi selecţia la juniorii 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Ploeşteanu Constanti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UNIVERSITATEA "DUNĂREA DE JOS"  GALAŢ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FACULTATEA DE EDUCAŢIE FIZICĂ ŞI SPOR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SPECIALIZAREA: EDUCAŢIE FIZICĂ ŞI SPORTIVĂ - LICENŢĂ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ESIUNE STUDENTESCĂ – GALAŢ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0 MAI 201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CŢIUNEA: EDUCAŢIE FIZICĂ, SPORT ŞCOLAR ŞI VARI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embrii comisiei</w:t>
      </w:r>
    </w:p>
    <w:p>
      <w:pPr>
        <w:pStyle w:val="Normal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Preşedinte: </w:t>
      </w:r>
      <w:r>
        <w:rPr>
          <w:lang w:val="ro-RO"/>
        </w:rPr>
        <w:t>Lect. univ. dr. Gheorghiu Gabriel</w:t>
      </w:r>
    </w:p>
    <w:p>
      <w:pPr>
        <w:pStyle w:val="Normal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Membrii: </w:t>
      </w:r>
      <w:r>
        <w:rPr>
          <w:lang w:val="ro-RO"/>
        </w:rPr>
        <w:t>Lect. univ. dr. Liuşnea Ştefan</w:t>
      </w:r>
    </w:p>
    <w:p>
      <w:pPr>
        <w:pStyle w:val="Normal"/>
        <w:rPr/>
      </w:pPr>
      <w:r>
        <w:rPr>
          <w:b/>
          <w:lang w:val="ro-RO"/>
        </w:rPr>
        <w:t xml:space="preserve">                    </w:t>
      </w:r>
      <w:r>
        <w:rPr>
          <w:lang w:val="ro-RO"/>
        </w:rPr>
        <w:t>Lect. univ. dr. Larionescu Virgil</w:t>
      </w:r>
    </w:p>
    <w:p>
      <w:pPr>
        <w:pStyle w:val="Normal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Secretar: </w:t>
      </w:r>
      <w:r>
        <w:rPr>
          <w:lang w:val="ro-RO"/>
        </w:rPr>
        <w:t>Asist. univ. drd. Sava Lucic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3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33"/>
        <w:gridCol w:w="6780"/>
        <w:gridCol w:w="2056"/>
        <w:gridCol w:w="124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nume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tlul lucrăr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ucăto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ştiinţifi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a final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BABEI D. CĂTĂLIN  STEL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comparativ privind dezvoltarea calităţilor motrice  de bază (viteză) la elevii clasei a VI-a prin mijloace specifice atletismulu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Mereuţă Claudi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LAN AL. GEORGIAN - ALI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metode şi mijloace de îmbunătăţire a tehnicii în fotbal la clasele a VII-a şi a VIII-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Manolache Gabri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BĂRBUŢĂ P. ALEXANDRU – MAR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constatativ privind corelaţia dintre elasticitatea  toracică  şi capacitatea de revenire a organismului  după efort la studenţii din Galaţi şi Braganc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Stan Zenov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ĂESCU GH. GEORGE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influenţa educaţiei fizice asupra</w:t>
              <w:br/>
              <w:t>creşterii indicelui global de forţă şi a indicelui de aptitudine fizică la elevii de clasa a V-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Pîrvu Carme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ICIU F. LILIANA - COSMI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testarea vederii periferice în jocul</w:t>
              <w:br/>
              <w:t xml:space="preserve"> de baschet la elevii clasei a III-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Ciocoiu Dana - Luc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STIA I. CRISTI - GABRIEL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eriment privind optimizarea lecţiei de educaţie fizică cu mijloace specifice jocului de fotbal la clasa a V-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Manolache Gabri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7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CHE M. GEORGIA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privind algoritmizarea mijloacelor folosite în pregătirea unei echipe  reprezentative şcolare de handbal  (ciclul gimnazial ) în mediu rur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Bastiurea Euge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HEORGHE L. FLORI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statări asupra principalelor grupe musculare</w:t>
              <w:br/>
              <w:t>implicate în execuţia procedeelor tehnice fără minge</w:t>
              <w:br/>
              <w:t>din conţinutul programei şcolare pentru clasa a VIII-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Ciocoiu Dana - Luc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ROSU A. FLORI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experimental privind aplicarea metodelor şi mijloacelor specifice atletismului pentru dezvoltarea rezistenţei în ciclul gimnazial (clasa a VII-a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Mereuţă Claudi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ODOROGEA P. DANIEL - CĂTĂLI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comparativ privind profilul somatic al elevilor din clasa a VI-a din mediul rural şi urban, componenţi ai echipei de atletism a şcol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Mereuţă Claudi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ORNET I. ANDREI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dezvoltarea rezistenţei generale la clasele a VII-a şi  a VIII-a, în liceele cu profil sportiv (fotbal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Manolache Gabri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RISCU F. BOGDAN - SEBAST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experimental privind aplicaţiile parkourului pentru dezvoltarea detentei în jocul de baschet la elevii clasei a VII-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Ciocoiu Dana - Luc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IVANCIU V. TEODOR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Îmbunătăţirea vitezei şi îndemânării prin jocuri şi</w:t>
              <w:br/>
              <w:t xml:space="preserve"> ştafete aplicative în lecţia de educaţie fizică  la</w:t>
              <w:br/>
              <w:t xml:space="preserve"> elevii de clasa a V-a (studiu experimental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Ploeşteanu Constanti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ICAN F. ADI - MIHAIL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udiu privind optimizarea procesului de instruire şi însuşire în predarea exerciţiilor şi probelor de alergări în ciclul gimnazial la clasa a VII-a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Mereuţă Claudi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XIM I. ANDREI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constatativ privind depistarea greşelilor de</w:t>
              <w:br/>
              <w:t xml:space="preserve">tehnică din combinaţia atacul în superioritate </w:t>
              <w:br/>
              <w:t>numerică a elevilor din echipa reprezentativă şcolară de basche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Ciocoiu Dana - Luc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HĂILESCU V. BOGDAN - IONUŢ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udiu comparativ privind aplicarea metodelor </w:t>
              <w:br/>
              <w:t>şi mijloacelor pentru dezvoltarea forţei în clasa a VI-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Mereuţă Claudi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7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AGU F. DIANA - CAMELI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experimental cu privire la dezvoltarea coordonării prin mijloace specifice jocului de handbal  (ciclul gimnazial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Baştiurea Euge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ANCEA I. MIHAEL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udiu privind algoritmizarea mijloacelor </w:t>
              <w:br/>
              <w:t xml:space="preserve">folosite în pregătirea unei echipe  reprezentative </w:t>
              <w:br/>
              <w:t>şcolare de handbal  (ciclul gimnazial ) în mediu urba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Baştiurea Euge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PREA P. GEORGE - ADR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experimental privind aplicarea metodelor şi</w:t>
              <w:br/>
              <w:t xml:space="preserve"> mijloacelor specifice atletismului pentru dezvoltarea rezistenţei la elevii clasei a VII-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Mereuţă Claudi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PREA R. OANA - MIRU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contribuţia jocului de volei la dezvoltarea calităţilor motrice (forţa) la clasa a VIII-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Pîrvu Carme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LADE I. ALEXANDER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dezvoltarea calităţilor motrice (forţă - îndemânare) specifice jocului de volei la clasele VII- VI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Pîrvu Carme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NAITE N. RADU - FLORI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selecţia şi pregătirea echipei reprezentative şcolare de atletism în învăţământul gimnazi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Mereuţă Claudi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VEL V. RAZV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constatativ privind ponderea utilizării metodei ludice în activitatea de iniţiere-învăţare-consolidare-evaluare a jocului de baschet la elevii claselor V-VI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 dr. Ciocoiu Dana Luc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POIU I. ANDREI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tode şi mijloace de dezvoltare a vitezei de reacţie la nivelul întregului corp folosind mijloacele fotbalului la clasele a XII-a şi a VIII-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Manolache Gabri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COP I. MAR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l constatativ privind conexiunile interdisciplinare  ale procedeului tehnic - aruncarea la coş din săritură pentru predarea la elevii clasei a VIII 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Ciocoiu Dana - Luc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BEGEA M. ALEXANDRA - AUR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Dezvoltarea calităţilor motrice de bază: </w:t>
            </w:r>
            <w:r>
              <w:rPr>
                <w:i/>
                <w:iCs/>
                <w:lang w:val="ro-RO"/>
              </w:rPr>
              <w:t>viteza</w:t>
            </w:r>
            <w:r>
              <w:rPr>
                <w:lang w:val="ro-RO"/>
              </w:rPr>
              <w:t>, utilizând jocuri de mişcare ce au în conţinutul lor elemente specifice jocului de handbal (ciclul gimnazial). Studiu experimental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Baştiurea Euge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7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OŞCA ŞT. CRISTINEL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l experimental privind dezvoltarea calităţilor motrice de bază la elevii clasei a V-a prin mijloace specifice atletismulu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Mereuţă Claudi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VASTIAN GH. AUREL - FLORI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l experimental privind eficacitatea exerciţiilor din atletism pentru dezvoltarea vitezei în ciclul gimnazial clasa a VI-a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Mereuţă Claudi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IMION M. GEORGE - LUIS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dezvoltarea calităţilor motrice (viteză - îndemânare) specifice jocului de volei la clasa a V-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Pîrvu Carme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3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ANCIU I. ALEXANDRU – MARIUS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depistarea indicelui de coeziune a echipei prin practicarea jocului de baschet la elevii clasei a V-a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Ciocoiu Dana - Luc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3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AHARIA GH. VALENTI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dezvoltarea calităţilor motrice - viteză şi îndemânare specifice jocului de volei la clasele a VII-a şi a VIII-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Pîrvu Carme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3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BASALIC SORIN IONUŢ 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tode şi mijloace de optimizare a lecţiei de educaţie fizică cu temă din fotbal în vederea dezvoltării îndemânării la clasele V-V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Manolache Gabri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7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8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0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1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Header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UNIVERSITATEA "DUNĂREA DE JOS"  GALAŢ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FACULTATEA DE EDUCAŢIE FIZICĂ ŞI SPOR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SPECIALIZAREA: EDUCAŢIE FIZICĂ ŞI SPORTIVĂ - MASTER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ESIUNE STUDENTESCĂ – GALAŢ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0 MAI 201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CŢIUNEA: EDUCAŢIE FIZICĂ, SPORT ŞCOLAR ŞI VARI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embrii comisiei</w:t>
      </w:r>
    </w:p>
    <w:p>
      <w:pPr>
        <w:pStyle w:val="Normal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Preşedinte: </w:t>
      </w:r>
      <w:r>
        <w:rPr>
          <w:lang w:val="ro-RO"/>
        </w:rPr>
        <w:t>Lect. univ. dr. Gheorghiu Gabriel</w:t>
      </w:r>
    </w:p>
    <w:p>
      <w:pPr>
        <w:pStyle w:val="Normal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Membrii: </w:t>
      </w:r>
      <w:r>
        <w:rPr>
          <w:lang w:val="ro-RO"/>
        </w:rPr>
        <w:t>Lect. univ. dr. Liuşnea Ştefan</w:t>
      </w:r>
    </w:p>
    <w:p>
      <w:pPr>
        <w:pStyle w:val="Normal"/>
        <w:rPr/>
      </w:pPr>
      <w:r>
        <w:rPr>
          <w:b/>
          <w:lang w:val="ro-RO"/>
        </w:rPr>
        <w:t xml:space="preserve">                    </w:t>
      </w:r>
      <w:r>
        <w:rPr>
          <w:lang w:val="ro-RO"/>
        </w:rPr>
        <w:t>Lect. univ. dr. Larionescu Virgil</w:t>
      </w:r>
    </w:p>
    <w:p>
      <w:pPr>
        <w:pStyle w:val="Normal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Secretar: </w:t>
      </w:r>
      <w:r>
        <w:rPr>
          <w:lang w:val="ro-RO"/>
        </w:rPr>
        <w:t>Asist. univ. drd. Sava Lucic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3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33"/>
        <w:gridCol w:w="6780"/>
        <w:gridCol w:w="2056"/>
        <w:gridCol w:w="124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nume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tlul lucrăr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ucăto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ştiinţifi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a final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ATOSIN G. CRIST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eriment privind dezvoltarea rezistenţei şi forţei la elevii din ciclul gimnazi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 dr. Ploeşteanu Constanti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ULUC - IOAN G. DOR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udiu constatativ privind identificarea metodelor de instruire pentru </w:t>
              <w:br/>
              <w:t>iniţierea în jocul de baschet la învăţământul liceal  - clasa a IX-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Ciocoiu Dana - Luc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LINOV A. CRISTI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erimentarea unor metode şi mijloace specifice  atletismului pentru dezvoltarea rezistenţei la elevii de 12 - 14 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Dragu Mirce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LCEA D. FRANCESCA - VALENTI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experimental privind dezvoltarea capacităţilor psihomotrice</w:t>
              <w:br/>
              <w:t xml:space="preserve"> la copiii preşcolari prin mijloace specifice şi nespecifice disciplinelor marţi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 Ion Ene Mirce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OICARU G. CIPR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constatativ privind dezvoltarea calităţii motrice - rezistenţa, la copiii de 14-16 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Mereuţă Claudi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LIEV D. MIHAI - EUDARD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udiu experimental privind pregătirea tetratlonului </w:t>
              <w:br/>
              <w:t>şcolar prin jocuri, ştafete şi trasee aplicativ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Mereuţă Claudiu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7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 I. IUL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tribuţii privind particularităţile formării şi organizării procesului</w:t>
              <w:br/>
              <w:t xml:space="preserve"> instructiv - educativ în lecţia de educaţie fizică şi sport la ciclul liceal (studiu experimental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Ploeşteanu Constanti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ĂSTĂCAN M. NICUŞOR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experimental privind implementarea elementelor de conţinut prevăzute de programa şcolară la disciplina fotbal elevilor din ciclul gimnazi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Dragu Mirce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VILEANU GH. MARIUS - VALENTI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specte manageriale şi metodice ale activităţilor elevilor  din ciclul liceal cu orientare spre dezvoltarea rezistenţ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Pop Nicola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ULEA D. DAN - GEORGE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articularităţi metodice şi manageriale ale activităţii elevilor din ciclul liceal privind dezvoltarea forţei (studiu experimental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Pop Nicola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TEFU A. IOANA - TEODOR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Studiu constatativ privind dezvoltarea calităţii motrice - </w:t>
            </w:r>
            <w:r>
              <w:rPr>
                <w:i/>
                <w:iCs/>
                <w:lang w:val="ro-RO"/>
              </w:rPr>
              <w:t>viteza,</w:t>
            </w:r>
            <w:r>
              <w:rPr>
                <w:lang w:val="ro-RO"/>
              </w:rPr>
              <w:t xml:space="preserve"> specifică jocului de volei, la clasele IX-X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Pârvu Carme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1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TEFU M. VALERIC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experimental privind selecţia şi pregătirea unei echipe reprezentative şcolare de handbal (mediu rural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Bastiurea Euge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UNIVERSITATEA "DUNĂREA DE JOS"  GALAŢ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FACULTATEA DE EDUCAŢIE FIZICĂ ŞI SPORT</w:t>
      </w:r>
    </w:p>
    <w:p>
      <w:pPr>
        <w:pStyle w:val="Normal"/>
        <w:rPr/>
      </w:pPr>
      <w:r>
        <w:rPr>
          <w:b/>
          <w:bCs/>
          <w:lang w:val="ro-RO"/>
        </w:rPr>
        <w:t>SPECIALIZAREA: KINETOTERAPIE - LICENŢĂ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ESIUNE STUDENTESCĂ – GALAŢ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0 MAI 201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CŢIUNEA: KINETOTERAPI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embrii comisiei</w:t>
      </w:r>
    </w:p>
    <w:p>
      <w:pPr>
        <w:pStyle w:val="Normal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Preşedinte: </w:t>
      </w:r>
      <w:r>
        <w:rPr>
          <w:lang w:val="ro-RO"/>
        </w:rPr>
        <w:t>Lect. univ. dr. Nanu Liliana</w:t>
      </w:r>
    </w:p>
    <w:p>
      <w:pPr>
        <w:pStyle w:val="Normal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Membrii: </w:t>
      </w:r>
      <w:r>
        <w:rPr>
          <w:lang w:val="ro-RO"/>
        </w:rPr>
        <w:t>Lect. univ. dr. Moroşanu Andreea</w:t>
      </w:r>
    </w:p>
    <w:p>
      <w:pPr>
        <w:pStyle w:val="Normal"/>
        <w:rPr/>
      </w:pPr>
      <w:r>
        <w:rPr>
          <w:b/>
          <w:lang w:val="ro-RO"/>
        </w:rPr>
        <w:t xml:space="preserve">                    </w:t>
      </w:r>
      <w:r>
        <w:rPr>
          <w:lang w:val="ro-RO"/>
        </w:rPr>
        <w:t>Lect. univ. dr. Raţă Elena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Secretar: </w:t>
      </w:r>
      <w:r>
        <w:rPr>
          <w:lang w:val="ro-RO"/>
        </w:rPr>
        <w:t>Asist. univ. dr. Mocanu Georg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3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33"/>
        <w:gridCol w:w="6780"/>
        <w:gridCol w:w="2056"/>
        <w:gridCol w:w="124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nume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tlul lucrăr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ucăto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ştiinţific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a final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ILENEI N. GEORGIA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a postoperatorie după  fractură de antebraţ ambe oas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Gogulescu Bogda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VASÂLCĂI P. ADRIAN - CĂTĂLI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rolul kinetoterapiei după protezarea de şold - studiu de caz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Ichim Pau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UJORIANU M. VIOREL - ANDREI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cuperarea prin kinetoterapie a  fracturii epifizei distole de radius la adul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Gogulescu Bogda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URLACU M. ALINA - ANGELIC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gram de kinetoterapie la femei în timpul sarcinii şi post partu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Ichim Pau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UTUMAN L. ANDREI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tode kinetoterapeutice folosite în recuperarea protezaţilor de şol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Ichim Pau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ZACU N. ALEXANDRA - ALI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jloace kinetoterapeutice de recuperare la pacienţii tetraparetic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Marinescu Rod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ĂPRARIU I. MIHAI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impactul greutăţii corporale  în recuperarea mersului la persoanele cu  patologie de şold, genunchi, gleznă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 Lefter Vior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FAN N. CRISTIAN - ŞTEF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fectul masajului transvers profund asupra deficitului de forţă musculară a fesierului mijlociu în coxartroz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 Lefter Vior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STEA GH. CRISTI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tode kinetoterapeutice folosite în scolioz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Ichim Pau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ISTEA V. FLORENTI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l eficienţei tratamentului kinetic în durerea lombar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 Lefter Vior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CIUREANU M. GI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tode kinetoterapeutice folosite în cifoz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Ichim Pau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ĂNILĂ I. VALENTI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l privind rolul şi influenţa exerciţiului fizic în starea de bine a persoanelor vârstnic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 Dragu Mirce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RAGOMIR I. IONEL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 xml:space="preserve">Studiul comparativ al forţei cvadricepsului  la copiii de vârstă şcolară, normali, cu  deficienţă de intelect şi practicanţi ai unei </w:t>
              <w:br/>
              <w:t>ramuri sportiv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 Lefter Vior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ULGHERU L. ALEXANDR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remodelarea corporală la  adulţii de sex femini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 dr. Moroşanu Magdale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IŢĂ I. LIVIU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experimental privind evoluţia  capacităţii de efort în perioada necompetiţională la jucătorii de handb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Stan Zenov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JIJIE A. BOGD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pregătirea profesională a studenţilor cu specializarea kinetoterapie pentru activitatea didactică în şcolile speci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Lect. univ. Nanu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ilia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ZĂR T. EMILI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recâştigarea echilibrului la  pacientul hemiplegic prin metode kinetic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 Lefter Vior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CU I. IONUT - VIOREL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eeducarea genunchiului postmenisectomie chirurgicală neortroscopic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Gogulescu Bogda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GINEAN P. DELIA - ELE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Kinetoterapia aplicată în patologia herniei de disc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 dr. Gogulescu Bogda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TEI B. MĂDĂLIN - ADR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Recuperarea prin kinetoterapie a fracturii de gleznă la adulţ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ogulescu Bogda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ĂCREANU S. ALEXANDRU - SEBAST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olosirea terapiei Yumeiho în afecţiuni ale coloanei vertebr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t.dr. Ichim Pau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CULA C. ALI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evenirea deficienţelor coloanei vertebrale la cop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Ichim Pau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LEŞU M. ANDREEA - CRISTIN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ficienţa kinetoterapiei în fazele incipiente ale HP după AVC pe perioada spitalizăr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 Lefter Vioric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DARU L. ANDREI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constatativ privind influenţa greutăţii asupra atitudinilor fizice la cop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Stan Zenov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ANCIU M. ELIZA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rolul exerciţiului kinetic în ameliorarea căderii la persoane vârstnic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 Dragu Mirce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6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ZANTHO I. GEORGE - LUC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iartrita scapulo - humerală. Protocol kinetoterapeutic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Ichim Pau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EODORESCU GH. RAZV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antropometric comparativ la clasele I -IV din mediul rur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Ichim Pau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URLUIALA D. PAUL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tode de recuperare ale cotului posttraumatic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Gogulescu Nicola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ELEA C. MARINEL - ADR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cidentul vascular cerebral. Norme de manifestare şi protocoale kinetice de recuperar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Ichim Pau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0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OICULESCU M. ALEXANDRU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reşeli în tehnica de fitness / întreţinere şi culturis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Ichim Pau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EVEDEI S. ADRIAN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ernia de disc lombară şi planuri de  recuperare kinetic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Ichim Pau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2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UNIVERSITATEA "DUNĂREA DE JOS"  GALAŢ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FACULTATEA DE EDUCAŢIE FIZICĂ ŞI SPORT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SPECIALIZAREA:KINETOTERAPIE – MASTER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ESIUNE STUDENTESCĂ – GALAŢI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10 MAI 2013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ECŢIUNEA: KINETOTERAPI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embrii comisiei</w:t>
      </w:r>
    </w:p>
    <w:p>
      <w:pPr>
        <w:pStyle w:val="Normal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Preşedinte: </w:t>
      </w:r>
      <w:r>
        <w:rPr>
          <w:lang w:val="ro-RO"/>
        </w:rPr>
        <w:t>Lect. univ. dr. Nanu Liliana</w:t>
      </w:r>
    </w:p>
    <w:p>
      <w:pPr>
        <w:pStyle w:val="Normal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Membrii: </w:t>
      </w:r>
      <w:r>
        <w:rPr>
          <w:lang w:val="ro-RO"/>
        </w:rPr>
        <w:t>Lect. univ. dr. Moroşanu Andreea</w:t>
      </w:r>
    </w:p>
    <w:p>
      <w:pPr>
        <w:pStyle w:val="Normal"/>
        <w:rPr/>
      </w:pPr>
      <w:r>
        <w:rPr>
          <w:b/>
          <w:lang w:val="ro-RO"/>
        </w:rPr>
        <w:t xml:space="preserve">                    </w:t>
      </w:r>
      <w:r>
        <w:rPr>
          <w:lang w:val="ro-RO"/>
        </w:rPr>
        <w:t>Lect. univ. dr. Raţă Elena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Secretar: </w:t>
      </w:r>
      <w:r>
        <w:rPr>
          <w:lang w:val="ro-RO"/>
        </w:rPr>
        <w:t>Asist. univ. dr. Mocanu Georg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3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334"/>
        <w:gridCol w:w="6779"/>
        <w:gridCol w:w="2056"/>
        <w:gridCol w:w="1241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enume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itlul lucrări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ucător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ştiinţific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a finală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GHEL M. DANIEL - ADRIAN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Discopatia lombară: metode recuperative cu ajutorul kinetoterapi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Manolache Gabrie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NTOHI AL. LUCIAN - VIOREL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de caz privind recuperarea tetraparezei spastice utilizând mijloace specifice kinetoterapi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Stan Zenov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RSENIE P. ANDREI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utilizarea terapiilor alternative în protecţia energetică a kinetoterapeutulu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 Ion Ene Mirce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ERNEVIG - TABĂRĂ V. IULIU - COSMIN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experimental privind creşterea mobilităţii musculo-articulare la copiii cu deficienţe prin utilizarea mijloacelor specifice kinetoterapie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TEA GH. GICĂ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privind recuperarea prin kinetoterapie a pacienţilor cu fractură de col femur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 Ion Ene Mirce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RATESCU GH. CRISTIAN -MARIAN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privind influenţele exerciţiilor fizice în profilaxia şi terapia stres-ului la adolescenţii de 16-18 an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Nanu Lilia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OVEANU N. MARIAN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a copiilor de nivel preşcolar până la nivelul liceal din</w:t>
              <w:br/>
              <w:t xml:space="preserve"> judeţul Galaţi, la nivel somatic, motric şi funcţion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Alexe Sabin Octavi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LESNICOV M. VALENTIN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udiu cu privire la efectele respiraţiei asupra stresului prin favorizarea stării de relaxare, concentrare şi influenţa lor </w:t>
              <w:br/>
              <w:t>asupra unui stil de viaţă sănăto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 Ion Ene Mirce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URAU P. GABRIEL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rogram de recuperare prin kinetoterapie după ortoplastia de </w:t>
              <w:br/>
              <w:t>şold cu endoproteză total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Gogulescu Nicola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ORNEŢ M. DANIEL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valuarea potenţialului somatic, funcţional şi motric al copiilor de la preşcolar până la nivelul liceal din judeţul Galaţ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Alexe Sabin Octavia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ZAR T. EMILI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tocoale de kinetoterapie la pacienţii hemiplegic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Ichim Pau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URGOCI I. NICOLAE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Studiu privind kinetoprofilaxia kinetoterapeuţilor prin tehnica 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Qi gon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 dr. Moroşanu Magdale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DELCU ST. LILIAN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olul reflexoterapiei, kinetoterapiei şi masajului în supraponderabilitate şi obezitat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 dr.  Ichim Pau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NDELEA I. DIANA - MANUEL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Influenţa metodelor kinetoterapice asupra stării ponder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 dr. Moroşanu Magdale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U V. NICU - BERNARD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ortul exerciţiului fizic în tratamentul kinetoterapeutic pentru persoane cu neuropatie diabetic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 dr. Moroşanu Magdale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POTAN GH. IONEL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de caz privind efectele tehnicilor Yumeiho asupra evoluţiei valorilor glicemiei, corelate cu repartizarea centrului de greutate, în diabetul zahara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 dr. Moroşanu Magdale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ANULEŢ T. GABRIEL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Studiu comparativ privind ritmul de creştere şi dezvoltare în raport</w:t>
              <w:br/>
              <w:t>cu dezechilibrele musculare la nivelul trunchiului, la copiii preşcolari şi şcolari (4 -6/7 ani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Ion Ene Mircea</w:t>
              <w:br/>
              <w:t>Lect.dr. Stan Zenov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TEFAN I. GEORGE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experimental privind eficienţa asistenţei kinetice şi rolul kinetoterapeutului asupra evoluţiei capacităţii de efort la utilizatorii de scaun rulant cu traumatism vertebro - medula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 Stan Zenov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EFANESCU S. ALEXANDRU - FLORIN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olul hidrokinetoterapiei în recuperar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 dr. Ichim Paul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ANASE M. LILIANA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udiu în kinetoprofilaxia afecţiunilor metabolic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 dr. Moroşanu Magdalen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.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orient="landscape" w:w="15840" w:h="12240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cs="Calibri"/>
      <w:sz w:val="2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alibri" w:hAnsi="Calibri" w:cs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36:00Z</dcterms:created>
  <dc:creator>owner</dc:creator>
  <dc:description/>
  <cp:keywords/>
  <dc:language>en-US</dc:language>
  <cp:lastModifiedBy>asd</cp:lastModifiedBy>
  <dcterms:modified xsi:type="dcterms:W3CDTF">2013-06-13T08:36:00Z</dcterms:modified>
  <cp:revision>2</cp:revision>
  <dc:subject/>
  <dc:title>UNIVERSITATEA "DUNĂREA DE JOS"  GALAŢI</dc:title>
</cp:coreProperties>
</file>