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SIUNEA DE COMUNICĂRI ŞTIINŢIFICE STUDENŢEŞTI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I. SECŢIUNEA TEOLOGIE </w:t>
      </w:r>
      <w:r>
        <w:rPr>
          <w:rFonts w:eastAsia="Symbol" w:cs="Symbol" w:ascii="Symbol" w:hAnsi="Symbol"/>
          <w:b/>
          <w:sz w:val="24"/>
          <w:szCs w:val="24"/>
          <w:u w:val="single"/>
        </w:rPr>
        <w:t>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10 – 11 MAI 2012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misie: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şedinte:</w:t>
        <w:tab/>
        <w:t>Pr. Conf.dr. Ionel Ene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mbri: </w:t>
        <w:tab/>
        <w:t>Pr. Conf.dr. Leontin Popescu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Conf.dr. Mihaela Liuşnea   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cretari: </w:t>
        <w:tab/>
        <w:t>Lect. dr. Gina Scarlat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</w:t>
        <w:tab/>
        <w:t xml:space="preserve"> Odomogea Alexandrina, anul III, TA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3"/>
        <w:gridCol w:w="2241"/>
        <w:gridCol w:w="64"/>
        <w:gridCol w:w="7"/>
        <w:gridCol w:w="2948"/>
        <w:gridCol w:w="23"/>
        <w:gridCol w:w="2833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ume și prenume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mă referat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stitutia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/>
            </w:pPr>
            <w:r>
              <w:rPr/>
              <w:t>1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omi Marian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IV, Pastorală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Lucrări de pionierat în teologia românească, din opera episcopului Melchisedec Ştefănescu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hanging="55"/>
              <w:jc w:val="center"/>
              <w:outlineLvl w:val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Facultatea De Teologie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hanging="55"/>
              <w:jc w:val="center"/>
              <w:outlineLvl w:val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„</w:t>
            </w:r>
            <w:r>
              <w:rPr>
                <w:rFonts w:cs="Times New Roman" w:ascii="Times New Roman" w:hAnsi="Times New Roman"/>
                <w:szCs w:val="20"/>
              </w:rPr>
              <w:t>Patriarhul Justinian”  A  Universităţii Din Bucureşti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/>
            </w:pPr>
            <w:r>
              <w:rPr/>
              <w:t>2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ache Mihai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III, Pastorală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 xml:space="preserve">Teme liturgice în opera episcopului Melchisedec Ştefănescu 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hanging="55"/>
              <w:jc w:val="center"/>
              <w:outlineLvl w:val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Facultatea De Teologie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hanging="55"/>
              <w:jc w:val="center"/>
              <w:outlineLvl w:val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„</w:t>
            </w:r>
            <w:r>
              <w:rPr>
                <w:rFonts w:cs="Times New Roman" w:ascii="Times New Roman" w:hAnsi="Times New Roman"/>
                <w:szCs w:val="20"/>
              </w:rPr>
              <w:t>Patriarhul Justinian”  A  Universităţii Din Bucureşti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/>
            </w:pPr>
            <w:r>
              <w:rPr/>
              <w:t>3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an Sorin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IV, Pastorală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Preocupări de drept bisericesc în opera episcopului Melchisedec Ştefănescu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Facultatea De Teologie „Patriarhul Justinian”  A  Universităţii Din Bucureşti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/>
            </w:pPr>
            <w:r>
              <w:rPr/>
              <w:t>4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ărbuţă Valentin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IV, Pastorală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Aspecte privind viaţa bisericească din Moldova secolului al XIX-lea: Melchisedec Ştefănescu, profesor la Seminarul Teologic din Iaşi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Facultatea De Teologie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„</w:t>
            </w:r>
            <w:r>
              <w:rPr>
                <w:rFonts w:cs="Times New Roman" w:ascii="Times New Roman" w:hAnsi="Times New Roman"/>
                <w:szCs w:val="20"/>
              </w:rPr>
              <w:t>Dumitru Stăniloae”  A Universităţii „Al. I. Cuza” Din Iaşi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/>
            </w:pPr>
            <w:r>
              <w:rPr/>
              <w:t>5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zăr Ioan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IV, Pastorală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Pastoraţia tinerilor / bolnavilor în „Manualul de Pastorală” al episcopului Melchisedec Ştefănescu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Facultatea De Teologie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„</w:t>
            </w:r>
            <w:r>
              <w:rPr>
                <w:rFonts w:cs="Times New Roman" w:ascii="Times New Roman" w:hAnsi="Times New Roman"/>
                <w:szCs w:val="20"/>
              </w:rPr>
              <w:t>Dumitru Stăniloae”  A Universităţii „Al. I. Cuza” Din Iaşi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/>
            </w:pPr>
            <w:r>
              <w:rPr/>
              <w:t>6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eon Ioan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IV, Pastorală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Activitatea didactică a arhimandritului şi episcopului Melchisedec Ştefănescu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Facultatea De Teologie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„</w:t>
            </w:r>
            <w:r>
              <w:rPr>
                <w:rFonts w:cs="Times New Roman" w:ascii="Times New Roman" w:hAnsi="Times New Roman"/>
                <w:szCs w:val="20"/>
              </w:rPr>
              <w:t>Dumitru Stăniloae”  A Universităţii „Al. I. Cuza” Din Iaşi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/>
            </w:pPr>
            <w:r>
              <w:rPr/>
              <w:t>7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anache Gabriel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IV, Pastorală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Teme pastoral-misionare în opera omiletică a episcopului Melchisedec Ştefănescu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Facultatea De Teologie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„</w:t>
            </w:r>
            <w:r>
              <w:rPr>
                <w:rFonts w:cs="Times New Roman" w:ascii="Times New Roman" w:hAnsi="Times New Roman"/>
                <w:szCs w:val="20"/>
              </w:rPr>
              <w:t>Dumitru Stăniloae”  A Universităţii „Al. I. Cuza” Din Iaşi</w:t>
            </w:r>
          </w:p>
        </w:tc>
      </w:tr>
      <w:tr>
        <w:trPr/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/>
            </w:pPr>
            <w:r>
              <w:rPr/>
              <w:t>8.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orga Nicolae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IV, Pastorală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Repere din biografia episcopului Melchisedec Ştefănescu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acultatea De Teologie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Universităţii „Valahia” Din Târgovişte</w:t>
            </w:r>
          </w:p>
        </w:tc>
      </w:tr>
      <w:tr>
        <w:trPr/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/>
            </w:pPr>
            <w:r>
              <w:rPr/>
              <w:t>9.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ica Stefan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ter, anul I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i/>
                <w:i/>
              </w:rPr>
            </w:pPr>
            <w:r>
              <w:rPr>
                <w:rFonts w:eastAsia="Calibri"/>
                <w:i/>
              </w:rPr>
              <w:t xml:space="preserve"> </w:t>
            </w:r>
            <w:r>
              <w:rPr>
                <w:i/>
              </w:rPr>
              <w:t>„</w:t>
            </w:r>
            <w:r>
              <w:rPr>
                <w:i/>
              </w:rPr>
              <w:t xml:space="preserve">Cronica Episcopiei Huşilor” a episcopului Melchisedec Ştefănescu 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cultatea De Teologie A Universităţii „Valahia” Din Târgovişte</w:t>
            </w:r>
          </w:p>
        </w:tc>
      </w:tr>
      <w:tr>
        <w:trPr/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/>
            </w:pPr>
            <w:r>
              <w:rPr/>
              <w:t>10.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tor Ioan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ter, anul II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Legături misionare şi culturale ortodoxe între Moldova şi Ardeal, în secolul al XIX - lea.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acultatea De Teologie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Universităţii  „1 Decembrie 1918” Din Alba Iulia</w:t>
            </w:r>
          </w:p>
        </w:tc>
      </w:tr>
      <w:tr>
        <w:trPr/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/>
            </w:pPr>
            <w:r>
              <w:rPr/>
              <w:t>11.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toi Oliviu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ter, anul I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Legături bisericeşti  Moldova - Ardeal, în secolul al XIX - lea.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acultatea De Teologie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Universităţii  „1 Decembrie 1918” Din Alba Iulia</w:t>
            </w:r>
          </w:p>
        </w:tc>
      </w:tr>
      <w:tr>
        <w:trPr/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/>
            </w:pPr>
            <w:r>
              <w:rPr/>
              <w:t>12.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şan Alexandru Marius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IV, Pastorală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 xml:space="preserve">Melchisedec Ştefănescu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un „Şaguna” al Moldovei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acultatea De Teologie „Ilarion V. Felea”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Universităţii „Aurel Vlaicu” Din Arad</w:t>
            </w:r>
          </w:p>
        </w:tc>
      </w:tr>
      <w:tr>
        <w:trPr/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/>
            </w:pPr>
            <w:r>
              <w:rPr/>
              <w:t>13.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ller Cătălin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II, Pastorală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 xml:space="preserve">Prezentarea lucrării „Cronica Episcopiei Romanului” a episcopului Melchisedec Ştefănescu 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acultatea De Teologie „Ilarion V. Felea”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Universităţii „Aurel Vlaicu” Din Arad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inton Maricica (Maftei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Anul II TAS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Rolul  episcopului Melchisedec Ştefănescu în dobândirea autocefaliei Bisericii Ortodoxe Române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sitatea din Galati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Facultatea de Istorie, Filozofie si Teologie</w:t>
            </w:r>
          </w:p>
        </w:tc>
      </w:tr>
      <w:tr>
        <w:trPr>
          <w:trHeight w:val="567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436"/>
              <w:jc w:val="center"/>
              <w:rPr/>
            </w:pPr>
            <w:r>
              <w:rPr/>
              <w:t>15.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ramescu Costina (Tănasă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Anul I TAS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Un ucenic de seamă al episcopului  Melchisedec Ştefănescu: episcopul Gherontie Nicolau şi opera sa:  „Îndrumătorul liturgic”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sitatea din Galati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Facultatea de Istorie, Filozofie si Teologie</w:t>
            </w:r>
          </w:p>
        </w:tc>
      </w:tr>
      <w:tr>
        <w:trPr>
          <w:trHeight w:val="567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294"/>
              <w:jc w:val="center"/>
              <w:rPr/>
            </w:pPr>
            <w:r>
              <w:rPr/>
              <w:t>16.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nescu Nastasi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Anul I TAS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Biserici brăilene sfinţite de episcopul Melchisedec Ştefănescu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sitatea din Galat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 de Istorie, Filozofie si Teologie</w:t>
            </w:r>
          </w:p>
        </w:tc>
      </w:tr>
      <w:tr>
        <w:trPr>
          <w:trHeight w:val="567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/>
              <w:t>17.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rilă Magdalen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Anul I TAS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Lucrări de teologie biblică în opera lui Melchisedec Ştefănescu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sitatea din Galat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 de Istorie, Filozofie si Teologie</w:t>
            </w:r>
          </w:p>
        </w:tc>
      </w:tr>
      <w:tr>
        <w:trPr>
          <w:trHeight w:val="567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/>
              <w:t>18.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urgulevici  Cosmin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I TAS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Lucrări de teologie sistematică în opera lui Melchisedec  Ştefănescu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sitatea din Galati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Facultatea de Istorie, Filozofie si Teologie</w:t>
            </w:r>
          </w:p>
        </w:tc>
      </w:tr>
      <w:tr>
        <w:trPr>
          <w:trHeight w:val="567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/>
              <w:t>19.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ole Mariana (Başa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I TAS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Simpozioane şi evenimente academice dedicate episcopului  Melchisedec  Ştefănescu, în ţară şi la Dunărea de Jos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sitatea din Galat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 de Istorie, Filozofie si Teologie</w:t>
            </w:r>
          </w:p>
        </w:tc>
      </w:tr>
      <w:tr>
        <w:trPr>
          <w:trHeight w:val="567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/>
            </w:pPr>
            <w:r>
              <w:rPr/>
              <w:t>20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ârza Mihail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I TAS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Evanghelia episcopului  Melchisedec: piesă de valoare în patrimoniul sacru al Dunării de Jo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sitatea din Galat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 de Istorie, Filozofie si Teologie</w:t>
            </w:r>
          </w:p>
        </w:tc>
      </w:tr>
      <w:tr>
        <w:trPr>
          <w:trHeight w:val="567" w:hRule="atLeast"/>
        </w:trPr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/>
            </w:pPr>
            <w:r>
              <w:rPr/>
              <w:t>21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culaide  George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I TAS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Alte locuri din ţară, legate de biografia episcopului Melchisedec  Ştefănescu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sitatea din Galat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 de Istorie, Filozofie si Teolog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305"/>
        <w:gridCol w:w="2980"/>
        <w:gridCol w:w="2833"/>
      </w:tblGrid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/>
            </w:pPr>
            <w:r>
              <w:rPr/>
              <w:t>2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a  Ioan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I TAS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Studii privind opera şi viaţa episcopului Melchisedec  Ştefănescu, în periodicele bisericeşti centrale şi locale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sitatea din Galati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Facultatea de Istorie, Filozofie si Teologie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/>
            </w:pPr>
            <w:r>
              <w:rPr/>
              <w:t>2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ţă Daniela Lungu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I TAS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Amintiri despre episcopul Melchisedec  Ştefănescu – o restituire de suflet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sitatea din Galat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 de Istorie, Filozofie si Teologie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/>
            </w:pPr>
            <w:r>
              <w:rPr/>
              <w:t>2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racoşel Cristina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I TAS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Episcopul Melchisedec Ştefănescu –păstor la Dunărea de Jo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sitatea din Galat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 de Istorie, Filozofie si Teologie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/>
            </w:pPr>
            <w:r>
              <w:rPr/>
              <w:t>2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ianovici Mariana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I TAS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Episcopul Melchisedec Ştefănescu şi activitatea sa în Academia Română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sitatea din Galati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Facultatea de Istorie, Filozofie si Teologie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/>
            </w:pPr>
            <w:r>
              <w:rPr/>
              <w:t>2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sanu Iulian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I TAS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Publicaţii mai recente privind viaţa, opera şi personalitatea  episcopului Melchisedec Ştefănescu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sitatea din Galat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 de Istorie, Filozofie si Teologie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/>
            </w:pPr>
            <w:r>
              <w:rPr/>
              <w:t>2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Tudose Elena (Voicu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II TAS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Preocupări privind  istoria românilor în opera episcopului Melchisedec  Ştefănescu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sitatea din G Facultatea de Istorie, Filozofie si Teologie alati</w:t>
            </w:r>
          </w:p>
        </w:tc>
      </w:tr>
      <w:tr>
        <w:trPr>
          <w:trHeight w:val="56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both"/>
              <w:rPr/>
            </w:pPr>
            <w:r>
              <w:rPr/>
              <w:t>2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ad  Mihai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II TAS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Lucrări de teologie practică în opera episcopului  Melchisedec  Ştefănescu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sitatea din Galat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 de Istorie, Filozofie si Teolog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2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ănilă Stelu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UL III -  T.O.D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Studiul episcopului Melchisedec Ştefănescu despre icoană. Idei teologice aplicabile astăzi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sitatea din Galati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Facultatea de Istorie, Filozofie si Teolog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/>
            </w:pPr>
            <w:r>
              <w:rPr/>
              <w:t>30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e Petric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UL III -  T.O.D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Episcopul Melchisedec Ştefănescu: repere din opera sa istorică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sitatea din Galat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 de Istorie, Filozofie si Teolog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/>
            </w:pPr>
            <w:r>
              <w:rPr/>
              <w:t>3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gea Ioan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UL III -  T.O.D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Episcopul Melchisedec Ştefănescu, autor al primului studiu despre muzica bisericească din teologia românească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sitatea din Galat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 de Istorie, Filozofie si Teolog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/>
            </w:pPr>
            <w:r>
              <w:rPr/>
              <w:t>32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heorghiu Maria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UL III -  T.O.D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Biserici din oraşul şi judeţul Galaţi,  sfinţite de episcopul Melchisedec Ştefănescu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sitatea din Galat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 de Istorie, Filozofie si Teolog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/>
            </w:pPr>
            <w:r>
              <w:rPr/>
              <w:t>33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teanu Cosmin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UL III -  T.O.D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Mărturii postume despre episcopul Melchisedec Ştefănescu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sitatea din Galati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Facultatea de Istorie, Filozofie si Teolog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/>
            </w:pPr>
            <w:r>
              <w:rPr/>
              <w:t>34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che Angela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UL III -  T.O.D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Episcopul Melchisedec Ştefănescu – repere biografice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sitatea din Galat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 de Istorie, Filozofie si Teolog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305"/>
        <w:gridCol w:w="2980"/>
        <w:gridCol w:w="2833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/>
            </w:pPr>
            <w:r>
              <w:rPr/>
              <w:t>3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ian Camelia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UL III -  T.O.D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Referiri misionare şi culturale în corespondenţa episcopului Melchisedec Ştefănescu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sitatea din Galat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 de Istorie, Filozofie si Teolog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/>
            </w:pPr>
            <w:r>
              <w:rPr/>
              <w:t>3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ănăsoiu Maria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UL III -  T.O.D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Abateri liturgice privind săvârşirea Tainei Sfântului Maslu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sitatea din Galati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Facultatea de Istorie, Filozofie si Teolog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/>
              <w:t>3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ohe Petric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Anul II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Ierarhi - oaspeţi  la Dunărea de Jos, în perioada  1990 - 201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sitatea din Galat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 de Istorie, Filozofie si Teolog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/>
              <w:t>3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işteanu Elvis Claudiu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Anul II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Publicații teologice studenţeşti  la Galaţi:  foile universitare „Theosis” şi „Theologos” şi paginile pentru tineret din periodicul eparhial „Călăuză ortodoxă”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sitatea din Galat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black"/>
              </w:rPr>
            </w:pPr>
            <w:r>
              <w:rPr>
                <w:rFonts w:cs="Times New Roman" w:ascii="Times New Roman" w:hAnsi="Times New Roman"/>
              </w:rPr>
              <w:t>Facultatea de Istorie, Filozofie si Teolog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18"/>
              <w:jc w:val="center"/>
              <w:rPr/>
            </w:pPr>
            <w:r>
              <w:rPr/>
              <w:t>39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ordache Claudia Andreia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II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Lansări de carte teologică la Dunărea de Jos, în perioada 1990-2012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sitatea din Galat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 de Istorie, Filozofie si Teolog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/>
            </w:pPr>
            <w:r>
              <w:rPr/>
              <w:t>4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ţă Mihai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III TOD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Mărturiile unui absolvent de Teologie din 201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sitatea din Galati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Facultatea de Istorie, Filozofie si Teolog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18"/>
              <w:jc w:val="center"/>
              <w:rPr/>
            </w:pPr>
            <w:r>
              <w:rPr/>
              <w:t>41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ea Violeta Alina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II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Câteva date statistice privind învăţământul teologic gălăţean, în perioada 1992-2012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sitatea din Galat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 de Istorie, Filozofie si Teolog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/>
            </w:pPr>
            <w:r>
              <w:rPr/>
              <w:t>4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jor Florina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III TAS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Prezentare de carte: producţii livreşti ale Departamentului Teologic de la Galaţi, în perioada  1992-201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sitatea din Galat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 de Istorie, Filozofie si Teolog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/>
            </w:pPr>
            <w:r>
              <w:rPr/>
              <w:t>43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obanu Iuliana (Oprea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II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Simpozioane şi activităţi culturale în învăţământul teologic gălăţean (1992-2012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sitatea din Galat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cultatea de Istorie, Filozofie si Teologie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II. Secţiunea Sociologie, 18 Mai 201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it-IT"/>
        </w:rPr>
        <w:t>Preşedinte:</w:t>
        <w:tab/>
        <w:t xml:space="preserve">conf. dr. </w:t>
      </w:r>
      <w:r>
        <w:rPr>
          <w:rFonts w:cs="Times New Roman" w:ascii="Times New Roman" w:hAnsi="Times New Roman"/>
          <w:sz w:val="24"/>
          <w:lang w:val="fr-FR"/>
        </w:rPr>
        <w:t>Ivan Ivlampie</w:t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lang w:val="fr-FR"/>
        </w:rPr>
        <w:t>Membri:</w:t>
        <w:tab/>
        <w:tab/>
        <w:t>lect. dr. Rari</w:t>
      </w:r>
      <w:r>
        <w:rPr>
          <w:rFonts w:cs="Tahoma" w:ascii="Tahoma" w:hAnsi="Tahoma"/>
          <w:sz w:val="24"/>
          <w:lang w:val="fr-FR"/>
        </w:rPr>
        <w:t>ț</w:t>
      </w:r>
      <w:r>
        <w:rPr>
          <w:rFonts w:cs="Times New Roman" w:ascii="Times New Roman" w:hAnsi="Times New Roman"/>
          <w:sz w:val="24"/>
          <w:lang w:val="fr-FR"/>
        </w:rPr>
        <w:t>a Mihail</w:t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lang w:val="fr-FR"/>
        </w:rPr>
        <w:tab/>
        <w:tab/>
        <w:t xml:space="preserve">lect. dr. </w:t>
      </w:r>
      <w:r>
        <w:rPr>
          <w:rFonts w:cs="Times New Roman" w:ascii="Times New Roman" w:hAnsi="Times New Roman"/>
          <w:sz w:val="24"/>
          <w:lang w:val="en-US"/>
        </w:rPr>
        <w:t>Răzvan Dinică</w:t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Secretar:</w:t>
        <w:tab/>
        <w:tab/>
        <w:t>student Oana Petică, anul III, Filosofie</w:t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180"/>
        <w:gridCol w:w="2846"/>
        <w:gridCol w:w="1858"/>
        <w:gridCol w:w="1867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enume nume student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itlu lucrar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4"/>
              </w:rPr>
              <w:t xml:space="preserve">An </w:t>
            </w:r>
            <w:r>
              <w:rPr>
                <w:b/>
                <w:szCs w:val="24"/>
                <w:lang w:val="en-US"/>
              </w:rPr>
              <w:t>/ Specializar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ordonator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Andronache Lidi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</w:rPr>
              <w:t>Coabitarea în societatea românească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I 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îndrumător: lector dr. Rariţa Mihail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Davidoiu Elisabet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</w:rPr>
              <w:t>Inegalitatea socială şi resentimentel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II 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îndrumător: lector dr. Rariţa Mihai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Chermenschi Oan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</w:rPr>
              <w:t>Emoţii polare: ruşinea şi mândri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II 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sz w:val="22"/>
              </w:rPr>
              <w:t>îndrumător: lector dr. Rariţa Mihai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Apostol Gabriel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</w:rPr>
              <w:t>Orientarea socio-profesională a absolvenţilor de liceu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III 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îndrumător: lector dr. Rariţa Mihail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Doruş Valentin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</w:rPr>
              <w:t>Influenţa sărăciei asupra succesului şcolar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III 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îndrumător: lector dr. Rariţa Mihail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Scăpău Adin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</w:rPr>
              <w:t>Efectele monoparentalităţii asupra calităţii vieţii de famili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III 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îndrumător: lector dr. Rariţa Mihail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Busuioc Cristin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</w:rPr>
              <w:t>Integrarea socială şi educaţională a copiilor rom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III 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drumător: lector dr. Rariţa Mihail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Chiroşcă Corneli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</w:rPr>
              <w:t>Calitatea muncii şi a ocupării forţei de muncă feminin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III 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drumător: lector dr. Rariţa Mihail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Cristea Dumitriţ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</w:rPr>
              <w:t>Discriminarea femeilor pe piaţa munc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II 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drumător: lector dr. Rariţa Mihail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Lupşă Ana-Mari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</w:rPr>
              <w:t>Riscul diminuării reţelei sociale în famillile monoparental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II 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drumător: lector dr. Rariţa Mihail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Budurache Nicolet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</w:rPr>
              <w:t>Calitatea vieţii în familiile sărac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II 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îndrumător: lector dr. Rariţa Mihail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Bârlădeanu Elen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</w:rPr>
              <w:t>Integrarea socio-profesională a  tinerilor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II 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drumător: lector dr. Rariţa Mihail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Ţapu Renat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</w:rPr>
              <w:t>Factori socio-culturali care influenţează comportamentul elevilor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I 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drumător: lector dr. Rariţa Mihail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Petrică Alin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</w:rPr>
              <w:t>Fenomenul prostituţiei şi implicaţiile în viaţa socială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I 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îndrumător: lector dr. Rariţa Mihail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Stăncescu Dan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</w:rPr>
              <w:t>Discriminarea de gen în famili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I 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îndrumător: lector dr. Rariţa Mihail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Jiglău Georgian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</w:rPr>
              <w:t>Efectele divorţului asupra comportamenului social al copiilor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I 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drumător: lector dr. Rariţa Mihail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Petrache Cătălin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</w:rPr>
              <w:t>Egalitatea de şanse a copiilor romi în sistemul educaţional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I 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drumător: lector dr. Rariţa Mihail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Lupu Alexandra Manuel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</w:rPr>
              <w:t>Stratificarea socială în România contemporană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I 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drumător: lector dr. Rariţa Mihail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Varga Cosmin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</w:rPr>
              <w:t>Cauzalitatea violenţei şcolar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I 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îndrumător: lector dr. Rariţa Mihail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Donea Geanin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Stil de viaţă şi comportament alimentar în societatea contemporană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III 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îndrumător: lect. Dr. Răzvan Dinică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Petică Oan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Resocializarea în mediul carceral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anul III 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drumător: lect. Dr. Răzvan Dinică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Neghină Auric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Influenţa reclamei asupra comportamentului consumatorulu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anul III 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drumător lect. Dr. Răzvan Dinică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Spânu Dian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Influenţa migraţiei părinţilor asupra rezultatelor şcolare ale copiilor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anul III 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drumător lect. Dr. Corina Benţ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Zaharia Talid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Influenţa zvonului şi a bârfei în relaţiile interuman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anul III 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îndrumător asist. drd. Valerica Celmar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Doruş Valentin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Influenţa sărăciei asupra succesului şcolar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anul III 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drumător lector dr. Rariţa Mihail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Busuioc Cristin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</w:rPr>
              <w:t>Influenţa socială şi educaţională a copiilor rrom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anul III 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drumător asist. drd. Valerica Celmar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Chiroşcă Corneli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Ocuparea forţei de muncă feminin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III 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îndrumător lector dr. Rariţa Mihail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Pătrăşcanu George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Otaku în România – învăţarea limbii japoneze prin anim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III 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drumător asist. drd. Valerica Celmar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Toma Gabriel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Percepţia tinerilor despre căsători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ul III 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drumător asist. drd. Valerica Celmar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Poipaene Mihael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Perspectivele de angajare ale tinerilor absolvenţi de studii superioar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anul III 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drumător asist. drd. Valerica Celmar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Chiricuţa Geanin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Bullying şi Cyberbullying în mediul gimnazial: forme de manifestare, efecte sociale şi programe de intervenţi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anul III 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drumător lect. Dr. Răzvan Dinică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Badiu Andree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Anxietatea şi influenţa agorafobiei asupra comportamentului şi comunicăr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anul III 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drumător lect. Dr. Răzvan Dinică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it-IT"/>
              </w:rPr>
              <w:t>Birladeanu Elen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lang w:val="it-IT"/>
              </w:rPr>
              <w:t>Discriminarea tinerilor la angajarea in campul munc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it-IT"/>
              </w:rPr>
              <w:t>anul II 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drumător lect. Dr. Răzvan Dinică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it-IT"/>
              </w:rPr>
              <w:t>Chermenschi Oan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lang w:val="it-IT"/>
              </w:rPr>
              <w:t>Emotii polare- rusinea si mandri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it-IT"/>
              </w:rPr>
              <w:t>anul II 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drumător lect. Dr. Răzvan Dinică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it-IT"/>
              </w:rPr>
              <w:t>Davidoiu Elisabet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lang w:val="it-IT"/>
              </w:rPr>
              <w:t>Inegalitatea sociala si resentimentel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it-IT"/>
              </w:rPr>
              <w:t>anul II 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drumător lect. Dr. Răzvan Dinică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180"/>
        <w:gridCol w:w="2846"/>
        <w:gridCol w:w="1858"/>
        <w:gridCol w:w="1867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it-IT"/>
              </w:rPr>
              <w:t>Chichiur Simon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lang w:val="it-IT"/>
              </w:rPr>
              <w:t>Impactul migratiei parintilor asupra tinerelor generati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it-IT"/>
              </w:rPr>
              <w:t>anul II 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drumător lect. Dr. Răzvan Dinică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szCs w:val="24"/>
              </w:rPr>
              <w:t>Luca Cristin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it-IT"/>
              </w:rPr>
            </w:pPr>
            <w:r>
              <w:rPr>
                <w:i/>
                <w:szCs w:val="24"/>
              </w:rPr>
              <w:t>Europa socială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anul III IMAP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drumător lect. Dr. Răzvan Dinică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uret Leonard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Actori, mecanisme şi ritmuri ale schimbării social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anul III IMAP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drumător lect. Dr. Răzvan Dinică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dagiu Anca, Teleoacă Daniel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Rolul liderilor de opinie în coordonarea schimbării şi a rezistenţei la schimbar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anul III IMAP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drumător lect. Dr. Răzvan Dinică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ungă Mirel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Comportament individual şi comportament social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anul III IMAP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drumător lect. Dr. Răzvan Dinică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tei Cristin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Dezvoltare socială şi evoluţi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anul III IMAP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drumător lect. Dr. Răzvan Dinică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pbun Valentin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Identitate deviantă şi identitate conformistă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anul III IMAP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drumător lect. Dr. Răzvan Dinică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uşcaş Sorin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Procesul comunicării sociale şi mass-medi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anul III IMAP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drumător lect. Dr. Răzvan Dinică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ăvoianu Roxan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Rolul socializator al familie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anul III IMAP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drumător lect. Dr. Răzvan Dinică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an Elen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Oraş şi comunitat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anul III IMAP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drumător lect. Dr. Răzvan Dinică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ăjenaru Mihael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Inegalitate, sărăcie, bogăţie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anul III IMAP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drumător lect. Dr. Răzvan Dinică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ngureanu Dian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Stratificare, clase sociale, status şi rol social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anul III IMAP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drumător lect. Dr. Răzvan Dinică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ovac Petrişor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Politică, putere şi forme de protest social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anul III IMAPA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drumător lect. Dr. Răzvan Dinică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II. Secţiunea Filosofie, 18 Mai 2012</w:t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şedinte:</w:t>
        <w:tab/>
        <w:t>prof. dr. Victor Voicu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27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mbri:</w:t>
        <w:tab/>
        <w:tab/>
        <w:tab/>
        <w:t>lect. dr. Ion Cordoneanu</w:t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lect. dr. Traian Palade</w:t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retar:</w:t>
        <w:tab/>
        <w:t>student Cătălina Turcu, anul III, Filosof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167"/>
        <w:gridCol w:w="2810"/>
        <w:gridCol w:w="1864"/>
        <w:gridCol w:w="1863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 Crt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nume nume student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tlu lucrar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cializare, an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ordonator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orel Soare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ristotel – problema fiinţei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osofie, an 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. Dr. Ion Cordoneanu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rnel Paraschiv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Narcotice şi tehnici spiritual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osofie, an 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. Dr. Ion Cordoneanu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ca Picătureanu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etodologie şi istoria religiilor la Mircea Eliad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osofie, an 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. Dr. Ion Cordoneanu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iliana Roşu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reştinismul şi filosofia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osofie, an 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. Dr. Ion Cordoneanu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ndreea Cămîrzan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Animismul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osofie, an 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. Dr. Ion Cordoneanu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abriela Preda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lemente de filosofie a religiei la Marcel Mauss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osofie, an 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. Dr. Ion Cordoneanu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uliana Bercaru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tică şi teologi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osofie, an II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167"/>
        <w:gridCol w:w="2810"/>
        <w:gridCol w:w="1864"/>
        <w:gridCol w:w="1863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imona Torpiceanu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Reprezentarea lşui Socrate în dialogurile platonicien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osofie, an II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. Dr. Ion Cordoneanu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ătălina Turcu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sibilitatea unui nou contract social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osofie, an II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. Dr. Ion Cordoneanu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icoleta Ghenea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sihanaliza violenţei şi a crimei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osofie, an II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. Dr. Ivan Ivlampie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ătălina Costin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Natura divinităţii la Giordano Bruno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osofie, an II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. Dr. Ion Cordoneanu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ina Aevoae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ondiţia femeii în Islam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osofie, an II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. Dr. Viviana Ivlampie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eorgiana Covăsneanu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onceptul de “energie” în filosofia lui Motru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osofie, an II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. Dr. Victor Voicu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icoleta Aram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lemente de filosofie în arta contemporană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osofie, an II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. Dr. Silviu Lupaşcu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atiana Grigoriu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Fenomenologia icoanei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osofie, an II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. Dr. Ion Cordoneanu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haela Briciag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Frumosul în dialogul platonician “Banchetul”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osofie, an I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. Dr. Ivan Ivlampie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lorica Şerban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tica brahmanică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osofie, an I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. Dr. Vivian Ivlampie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drian Radion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Interogaţia filosofică între religie şi ştiinţă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osofie, an I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. Dr. Ion Cordoneanu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ihaela Munteanu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eoria virtuţii în Etica nicomahică la Aristotel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osofie, an I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. Dr. Ivan Ivlampie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ucian Caşu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Nae Ionescu - Un Socrate interbelic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osofie, an I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ist. Dr. Iulian Grigoriu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Liviu Cocei-Iulian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Raportul ironiei cu umorul, cinismul şi sarcasmu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ilosofie socială,  anul I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. Dr. Ivan Ivlampie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Bejan Mădălina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Camus: Existenţa între absurd şi revoltă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ilosofie socială,  anul I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. Dr. Ivan Ivlampie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Boţoloi Andreea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Conflictul-formă de socializar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ilosofie socială,  anul I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. Dr. Ivan Ivlampie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Ghimpe Mihaela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Tinerii şi conflictul. Mediere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vs.</w:t>
            </w:r>
            <w:r>
              <w:rPr>
                <w:rFonts w:cs="Times New Roman" w:ascii="Times New Roman" w:hAnsi="Times New Roman"/>
                <w:i/>
                <w:color w:val="000000"/>
              </w:rPr>
              <w:t>negocier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ilosofie socială,  anul I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. Dr. Ivan Ivlampie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Savin Ana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Conflictul dintre şcoală </w:t>
            </w:r>
            <w:r>
              <w:rPr>
                <w:rFonts w:cs="Cambria Math" w:ascii="Times New Roman" w:hAnsi="Times New Roman"/>
                <w:i/>
                <w:color w:val="000000"/>
              </w:rPr>
              <w:t>ș</w:t>
            </w:r>
            <w:r>
              <w:rPr>
                <w:rFonts w:cs="Times New Roman" w:ascii="Times New Roman" w:hAnsi="Times New Roman"/>
                <w:i/>
                <w:color w:val="000000"/>
              </w:rPr>
              <w:t>i părin</w:t>
            </w:r>
            <w:r>
              <w:rPr>
                <w:rFonts w:cs="Cambria Math" w:ascii="Times New Roman" w:hAnsi="Times New Roman"/>
                <w:i/>
                <w:color w:val="000000"/>
              </w:rPr>
              <w:t>ț</w:t>
            </w:r>
            <w:r>
              <w:rPr>
                <w:rFonts w:cs="Times New Roman" w:ascii="Times New Roman" w:hAnsi="Times New Roman"/>
                <w:i/>
                <w:color w:val="000000"/>
              </w:rPr>
              <w:t>i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ilosofie socială,  anul I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. Dr. Ivan Ivlampie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Tecuţă Mihaela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Factori conflictuali in succesul scolar la adolescenti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ilosofie socială,  anul I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. Dr. Ivan Ivlampie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Tomescu Loredana-Alice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Era mai bine in comunism?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ilosofie socială,  anul I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. Dr. Ivan Ivlampie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ogdanoiu Mariana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omunicarea cu presa in timpul crizei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Filosofie socială,  anul</w:t>
            </w:r>
            <w:r>
              <w:rPr>
                <w:rFonts w:cs="Times New Roman" w:ascii="Times New Roman" w:hAnsi="Times New Roman"/>
              </w:rPr>
              <w:t xml:space="preserve"> 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. Dr. Ivan Ivlampie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tiva Elena-Cristina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Soluţionarea stărilor conflictuale specifice </w:t>
            </w:r>
            <w:r>
              <w:rPr>
                <w:rFonts w:cs="Cambria Math" w:ascii="Times New Roman" w:hAnsi="Times New Roman"/>
                <w:i/>
              </w:rPr>
              <w:t>ș</w:t>
            </w:r>
            <w:r>
              <w:rPr>
                <w:rFonts w:cs="Times New Roman" w:ascii="Times New Roman" w:hAnsi="Times New Roman"/>
                <w:i/>
              </w:rPr>
              <w:t>omerilor prin consilier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Filosofie socială,  anul</w:t>
            </w:r>
            <w:r>
              <w:rPr>
                <w:rFonts w:cs="Times New Roman" w:ascii="Times New Roman" w:hAnsi="Times New Roman"/>
              </w:rPr>
              <w:t xml:space="preserve"> I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. Dr. Ivan Ivlampie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ftimie Maria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tica transplantului de organ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Filosofie socială,  anul</w:t>
            </w:r>
            <w:r>
              <w:rPr>
                <w:rFonts w:cs="Times New Roman" w:ascii="Times New Roman" w:hAnsi="Times New Roman"/>
              </w:rPr>
              <w:t xml:space="preserve"> 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. Dr. Ivan Ivlampie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oscu Vera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eologia, istoria şi filosofia istoriei despre schimbarea socială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MAPA, anul I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. Dr. Răzvan Dinică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ăcuraru Andreea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eoria „progresului social”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MAPA, anul I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. Dr. Răzvan Dinică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ăpătan Bogdan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ocializare, Eu şi identitat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MAPA, anul I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. Dr. Răzvan Dinică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rigoriţă Georgiana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Religie, credinţe şi secularizar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MAPA, anul I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. Dr. Răzvan Dinică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heormez Alexandra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rizele economice, sociale şi politice ale societăţii contemporan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MAPA, anul I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. Dr. Răzvan Dinică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/>
      </w:pPr>
      <w:r>
        <w:rPr>
          <w:rFonts w:cs="Times New Roman" w:ascii="Times New Roman" w:hAnsi="Times New Roman"/>
          <w:b/>
          <w:sz w:val="24"/>
          <w:u w:val="single"/>
          <w:lang w:val="en-US"/>
        </w:rPr>
        <w:t>IV. Sec</w:t>
      </w:r>
      <w:r>
        <w:rPr>
          <w:rFonts w:cs="Tahoma" w:ascii="Tahoma" w:hAnsi="Tahoma"/>
          <w:b/>
          <w:sz w:val="24"/>
          <w:u w:val="single"/>
          <w:lang w:val="en-US"/>
        </w:rPr>
        <w:t>ț</w:t>
      </w:r>
      <w:r>
        <w:rPr>
          <w:rFonts w:cs="Times New Roman" w:ascii="Times New Roman" w:hAnsi="Times New Roman"/>
          <w:b/>
          <w:sz w:val="24"/>
          <w:u w:val="single"/>
          <w:lang w:val="en-US"/>
        </w:rPr>
        <w:t>iunea Istorie 18 mai 2012</w:t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Preşedinte:</w:t>
        <w:tab/>
        <w:t xml:space="preserve">lect. univ. dr. George Enache </w:t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Membri:</w:t>
        <w:tab/>
        <w:t>lect. univ. dr. Decebal Nedu</w:t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>lect. univ dr. Constantin Ardeleanu</w:t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>lect. univ. dr. Silviu Lupaşcu</w:t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Secretar:</w:t>
        <w:tab/>
        <w:t>student Oana Mitu, anul I, Istorie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Ilie Liliana, anul III, Istorie </w:t>
      </w:r>
      <w:r>
        <w:rPr>
          <w:rFonts w:eastAsia="Symbol" w:cs="Symbol" w:ascii="Symbol" w:hAnsi="Symbol"/>
          <w:szCs w:val="24"/>
        </w:rPr>
        <w:t></w:t>
      </w:r>
      <w:r>
        <w:rPr/>
        <w:t xml:space="preserve"> </w:t>
      </w:r>
      <w:r>
        <w:rPr>
          <w:i/>
        </w:rPr>
        <w:t>Edificii cu caracter creştin descoperite în Scythia Minor</w:t>
      </w:r>
      <w:r>
        <w:rPr/>
        <w:t>, coordonator Conf. univ. dr. Denisia Liuşnea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Covrig Alexandru, anul III, Istorie </w:t>
      </w:r>
      <w:r>
        <w:rPr>
          <w:rFonts w:eastAsia="Symbol" w:cs="Symbol" w:ascii="Symbol" w:hAnsi="Symbol"/>
          <w:szCs w:val="24"/>
        </w:rPr>
        <w:t></w:t>
      </w:r>
      <w:r>
        <w:rPr/>
        <w:t xml:space="preserve"> </w:t>
      </w:r>
      <w:r>
        <w:rPr>
          <w:i/>
        </w:rPr>
        <w:t>Cultul lui Jupiter Dolichenus pe teritoriul României</w:t>
      </w:r>
      <w:r>
        <w:rPr/>
        <w:t>, coordonator Conf. univ. dr. Denisia Liuşnea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lang w:val="en-US"/>
        </w:rPr>
        <w:t xml:space="preserve">Jecu Andreea, anul III, Istorie </w:t>
      </w:r>
      <w:r>
        <w:rPr>
          <w:rFonts w:eastAsia="Symbol" w:cs="Symbol" w:ascii="Symbol" w:hAnsi="Symbol"/>
          <w:szCs w:val="24"/>
          <w:lang w:val="en-US"/>
        </w:rPr>
        <w:t></w:t>
      </w:r>
      <w:r>
        <w:rPr>
          <w:lang w:val="en-US"/>
        </w:rPr>
        <w:t xml:space="preserve"> </w:t>
      </w:r>
      <w:r>
        <w:rPr>
          <w:i/>
          <w:lang w:val="en-US"/>
        </w:rPr>
        <w:t>Căsătoria în Mesopotamia</w:t>
      </w:r>
      <w:r>
        <w:rPr>
          <w:lang w:val="en-US"/>
        </w:rPr>
        <w:t>, coordonator Lect. dr. univ. Decebal Nedu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lang w:val="en-US"/>
        </w:rPr>
        <w:t xml:space="preserve">Vădeanu Laura, anul III, Istorie </w:t>
      </w:r>
      <w:r>
        <w:rPr>
          <w:rFonts w:eastAsia="Symbol" w:cs="Symbol" w:ascii="Symbol" w:hAnsi="Symbol"/>
          <w:szCs w:val="24"/>
          <w:lang w:val="en-US"/>
        </w:rPr>
        <w:t></w:t>
      </w:r>
      <w:r>
        <w:rPr>
          <w:lang w:val="en-US"/>
        </w:rPr>
        <w:t xml:space="preserve"> </w:t>
      </w:r>
      <w:r>
        <w:rPr>
          <w:i/>
          <w:lang w:val="en-US"/>
        </w:rPr>
        <w:t>Marea epidemie de ciumă de la Atena</w:t>
      </w:r>
      <w:r>
        <w:rPr>
          <w:lang w:val="en-US"/>
        </w:rPr>
        <w:t>, coordonator Lect. dr. univ. Decebal Nedu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lang w:val="it-IT"/>
        </w:rPr>
        <w:t xml:space="preserve">Anghel Marian, anul II, Master, Istorie </w:t>
      </w:r>
      <w:r>
        <w:rPr>
          <w:rFonts w:eastAsia="Symbol" w:cs="Symbol" w:ascii="Symbol" w:hAnsi="Symbol"/>
          <w:szCs w:val="24"/>
          <w:lang w:val="en-US"/>
        </w:rPr>
        <w:t></w:t>
      </w:r>
      <w:r>
        <w:rPr>
          <w:lang w:val="it-IT"/>
        </w:rPr>
        <w:t xml:space="preserve"> </w:t>
      </w:r>
      <w:r>
        <w:rPr>
          <w:i/>
          <w:lang w:val="it-IT"/>
        </w:rPr>
        <w:t>Via</w:t>
      </w:r>
      <w:r>
        <w:rPr>
          <w:rFonts w:cs="Tahoma" w:ascii="Tahoma" w:hAnsi="Tahoma"/>
          <w:i/>
          <w:lang w:val="it-IT"/>
        </w:rPr>
        <w:t>ț</w:t>
      </w:r>
      <w:r>
        <w:rPr>
          <w:i/>
          <w:lang w:val="it-IT"/>
        </w:rPr>
        <w:t xml:space="preserve">a socială la  curtea Lagidă. </w:t>
      </w:r>
      <w:r>
        <w:rPr>
          <w:i/>
          <w:lang w:val="en-US"/>
        </w:rPr>
        <w:t>Elitele egiptene</w:t>
      </w:r>
      <w:r>
        <w:rPr>
          <w:lang w:val="en-US"/>
        </w:rPr>
        <w:t>, coordonator Lect. dr. univ. Decebal Nedu;</w:t>
      </w:r>
    </w:p>
    <w:p>
      <w:pPr>
        <w:pStyle w:val="ListParagraph"/>
        <w:numPr>
          <w:ilvl w:val="0"/>
          <w:numId w:val="2"/>
        </w:numPr>
        <w:jc w:val="both"/>
        <w:rPr>
          <w:lang w:val="en-US"/>
        </w:rPr>
      </w:pPr>
      <w:r>
        <w:rPr>
          <w:lang w:val="it-IT"/>
        </w:rPr>
        <w:t xml:space="preserve">Oana Gheorghe , anul I, Istorie </w:t>
      </w:r>
      <w:r>
        <w:rPr>
          <w:rFonts w:eastAsia="Symbol" w:cs="Symbol" w:ascii="Symbol" w:hAnsi="Symbol"/>
          <w:szCs w:val="24"/>
          <w:lang w:val="en-US"/>
        </w:rPr>
        <w:t></w:t>
      </w:r>
      <w:r>
        <w:rPr>
          <w:lang w:val="it-IT"/>
        </w:rPr>
        <w:t xml:space="preserve"> </w:t>
      </w:r>
      <w:r>
        <w:rPr>
          <w:i/>
          <w:lang w:val="it-IT"/>
        </w:rPr>
        <w:t>Publius Cornelius Scipio Africanul în Hispania, 209-205 î. Hr.</w:t>
      </w:r>
      <w:r>
        <w:rPr>
          <w:lang w:val="it-IT"/>
        </w:rPr>
        <w:t xml:space="preserve"> coordonator Lect. dr. univ. </w:t>
      </w:r>
      <w:r>
        <w:rPr>
          <w:lang w:val="en-US"/>
        </w:rPr>
        <w:t>Decebal Nedu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lang w:val="en-US"/>
        </w:rPr>
        <w:t xml:space="preserve">Puia Iulia, anul III, Istorie </w:t>
      </w:r>
      <w:r>
        <w:rPr>
          <w:rFonts w:eastAsia="Symbol" w:cs="Symbol" w:ascii="Symbol" w:hAnsi="Symbol"/>
          <w:szCs w:val="24"/>
          <w:lang w:val="en-US"/>
        </w:rPr>
        <w:t></w:t>
      </w:r>
      <w:r>
        <w:rPr>
          <w:lang w:val="en-US"/>
        </w:rPr>
        <w:t xml:space="preserve"> </w:t>
      </w:r>
      <w:r>
        <w:rPr>
          <w:i/>
          <w:lang w:val="en-US"/>
        </w:rPr>
        <w:t>Şerban Cantacuzino</w:t>
      </w:r>
      <w:r>
        <w:rPr>
          <w:lang w:val="en-US"/>
        </w:rPr>
        <w:t>, coordonator Lect. univ. dr. Aurel Iacob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lang w:val="en-US"/>
        </w:rPr>
        <w:t xml:space="preserve">Bianu Leonard, anul III, Istorie </w:t>
      </w:r>
      <w:r>
        <w:rPr>
          <w:rFonts w:eastAsia="Symbol" w:cs="Symbol" w:ascii="Symbol" w:hAnsi="Symbol"/>
          <w:szCs w:val="24"/>
          <w:lang w:val="en-US"/>
        </w:rPr>
        <w:t></w:t>
      </w:r>
      <w:r>
        <w:rPr>
          <w:lang w:val="en-US"/>
        </w:rPr>
        <w:t xml:space="preserve"> </w:t>
      </w:r>
      <w:r>
        <w:rPr>
          <w:i/>
          <w:lang w:val="en-US"/>
        </w:rPr>
        <w:t>Date istorice privind înfiin</w:t>
      </w:r>
      <w:r>
        <w:rPr>
          <w:rFonts w:cs="Tahoma" w:ascii="Tahoma" w:hAnsi="Tahoma"/>
          <w:i/>
          <w:lang w:val="en-US"/>
        </w:rPr>
        <w:t>ț</w:t>
      </w:r>
      <w:r>
        <w:rPr>
          <w:i/>
          <w:lang w:val="en-US"/>
        </w:rPr>
        <w:t>area Raialei Brăilei,</w:t>
      </w:r>
      <w:r>
        <w:rPr>
          <w:lang w:val="en-US"/>
        </w:rPr>
        <w:t xml:space="preserve"> coordonator Asist. univ. drd. Eugen Zuică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lang w:val="en-US"/>
        </w:rPr>
        <w:t xml:space="preserve">Dumitru Cristina Teodora, anul III, Istorie </w:t>
      </w:r>
      <w:r>
        <w:rPr>
          <w:rFonts w:eastAsia="Symbol" w:cs="Symbol" w:ascii="Symbol" w:hAnsi="Symbol"/>
          <w:szCs w:val="24"/>
          <w:lang w:val="en-US"/>
        </w:rPr>
        <w:t></w:t>
      </w:r>
      <w:r>
        <w:rPr>
          <w:lang w:val="en-US"/>
        </w:rPr>
        <w:t xml:space="preserve"> </w:t>
      </w:r>
      <w:r>
        <w:rPr>
          <w:i/>
          <w:lang w:val="en-US"/>
        </w:rPr>
        <w:t>Etnie şi confesiune în Moldova (sec. XVII-XVIII)</w:t>
      </w:r>
      <w:r>
        <w:rPr>
          <w:lang w:val="en-US"/>
        </w:rPr>
        <w:t>, coordonator Asist. univ. drd. Eugen Zuică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lang w:val="it-IT"/>
        </w:rPr>
        <w:t xml:space="preserve">Hâncu Mariana, anul III, Istorie </w:t>
      </w:r>
      <w:r>
        <w:rPr>
          <w:rFonts w:eastAsia="Symbol" w:cs="Symbol" w:ascii="Symbol" w:hAnsi="Symbol"/>
          <w:szCs w:val="24"/>
          <w:lang w:val="en-US"/>
        </w:rPr>
        <w:t></w:t>
      </w:r>
      <w:r>
        <w:rPr>
          <w:lang w:val="it-IT"/>
        </w:rPr>
        <w:t xml:space="preserve"> </w:t>
      </w:r>
      <w:r>
        <w:rPr>
          <w:i/>
          <w:lang w:val="it-IT"/>
        </w:rPr>
        <w:t>Stat şi religie în Moldova în sec. XVI-XVII. Viziunea călătorilor străini</w:t>
      </w:r>
      <w:r>
        <w:rPr>
          <w:lang w:val="it-IT"/>
        </w:rPr>
        <w:t>,  coordonator Asist. univ. drd. Eugen Zuică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lang w:val="it-IT"/>
        </w:rPr>
        <w:t xml:space="preserve">Mitu Oana, anul I, Istorie </w:t>
      </w:r>
      <w:r>
        <w:rPr>
          <w:rFonts w:eastAsia="Symbol" w:cs="Symbol" w:ascii="Symbol" w:hAnsi="Symbol"/>
          <w:szCs w:val="24"/>
          <w:lang w:val="en-US"/>
        </w:rPr>
        <w:t></w:t>
      </w:r>
      <w:r>
        <w:rPr>
          <w:lang w:val="it-IT"/>
        </w:rPr>
        <w:t xml:space="preserve"> </w:t>
      </w:r>
      <w:r>
        <w:rPr>
          <w:i/>
          <w:lang w:val="it-IT"/>
        </w:rPr>
        <w:t>Comunitatea armeană din zona Gala</w:t>
      </w:r>
      <w:r>
        <w:rPr>
          <w:rFonts w:cs="Tahoma" w:ascii="Tahoma" w:hAnsi="Tahoma"/>
          <w:i/>
          <w:lang w:val="it-IT"/>
        </w:rPr>
        <w:t>ț</w:t>
      </w:r>
      <w:r>
        <w:rPr>
          <w:i/>
          <w:lang w:val="it-IT"/>
        </w:rPr>
        <w:t>i-Brăila,</w:t>
      </w:r>
      <w:r>
        <w:rPr>
          <w:lang w:val="it-IT"/>
        </w:rPr>
        <w:t xml:space="preserve"> Lect. univ. dr. </w:t>
      </w:r>
      <w:r>
        <w:rPr>
          <w:lang w:val="en-US"/>
        </w:rPr>
        <w:t>George Enache;</w:t>
      </w:r>
    </w:p>
    <w:p>
      <w:pPr>
        <w:pStyle w:val="ListParagraph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 xml:space="preserve">Patoi Trofineta, anul II, Master, Istorie </w:t>
      </w:r>
      <w:r>
        <w:rPr>
          <w:rFonts w:eastAsia="Symbol" w:cs="Symbol" w:ascii="Symbol" w:hAnsi="Symbol"/>
          <w:szCs w:val="24"/>
          <w:lang w:val="en-US"/>
        </w:rPr>
        <w:t></w:t>
      </w:r>
      <w:r>
        <w:rPr>
          <w:lang w:val="en-US"/>
        </w:rPr>
        <w:t xml:space="preserve"> </w:t>
      </w:r>
      <w:r>
        <w:rPr>
          <w:i/>
          <w:lang w:val="en-US"/>
        </w:rPr>
        <w:t>Rembrandt şi pictura barocă în Ţările de Jos,</w:t>
      </w:r>
      <w:r>
        <w:rPr>
          <w:lang w:val="en-US"/>
        </w:rPr>
        <w:t xml:space="preserve"> Lect. univ. dr. Silviu Lupaşcu;</w:t>
      </w:r>
    </w:p>
    <w:p>
      <w:pPr>
        <w:pStyle w:val="ListParagraph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 xml:space="preserve">Ţuluc Nicoleta, anul III, Istorie </w:t>
      </w:r>
      <w:r>
        <w:rPr>
          <w:rFonts w:eastAsia="Symbol" w:cs="Symbol" w:ascii="Symbol" w:hAnsi="Symbol"/>
          <w:szCs w:val="24"/>
          <w:lang w:val="en-US"/>
        </w:rPr>
        <w:t></w:t>
      </w:r>
      <w:r>
        <w:rPr>
          <w:lang w:val="en-US"/>
        </w:rPr>
        <w:t xml:space="preserve"> </w:t>
      </w:r>
      <w:r>
        <w:rPr>
          <w:i/>
          <w:lang w:val="en-US"/>
        </w:rPr>
        <w:t>Oliver Cromwell</w:t>
      </w:r>
      <w:r>
        <w:rPr>
          <w:lang w:val="en-US"/>
        </w:rPr>
        <w:t>, coordonator Lect. univ. dr. Constantin Stan;</w:t>
      </w:r>
    </w:p>
    <w:p>
      <w:pPr>
        <w:pStyle w:val="ListParagraph"/>
        <w:numPr>
          <w:ilvl w:val="0"/>
          <w:numId w:val="2"/>
        </w:numPr>
        <w:jc w:val="both"/>
        <w:rPr>
          <w:lang w:val="en-US"/>
        </w:rPr>
      </w:pPr>
      <w:r>
        <w:rPr>
          <w:lang w:val="it-IT"/>
        </w:rPr>
        <w:t xml:space="preserve">Ştir Iulian, anul III, Istorie </w:t>
      </w:r>
      <w:r>
        <w:rPr>
          <w:rFonts w:eastAsia="Symbol" w:cs="Symbol" w:ascii="Symbol" w:hAnsi="Symbol"/>
          <w:szCs w:val="24"/>
          <w:lang w:val="en-US"/>
        </w:rPr>
        <w:t></w:t>
      </w:r>
      <w:r>
        <w:rPr>
          <w:lang w:val="it-IT"/>
        </w:rPr>
        <w:t xml:space="preserve"> </w:t>
      </w:r>
      <w:r>
        <w:rPr>
          <w:i/>
          <w:lang w:val="it-IT"/>
        </w:rPr>
        <w:t>Declinul lui Napoleon Bonaparte</w:t>
      </w:r>
      <w:r>
        <w:rPr>
          <w:lang w:val="it-IT"/>
        </w:rPr>
        <w:t xml:space="preserve">, coordonator Lect. univ. dr. </w:t>
      </w:r>
      <w:r>
        <w:rPr>
          <w:lang w:val="en-US"/>
        </w:rPr>
        <w:t>Constantin Stan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lang w:val="en-US"/>
        </w:rPr>
        <w:t xml:space="preserve">Ştefănescu Roxana, anul II, Master, Istorie </w:t>
      </w:r>
      <w:r>
        <w:rPr>
          <w:rFonts w:eastAsia="Symbol" w:cs="Symbol" w:ascii="Symbol" w:hAnsi="Symbol"/>
          <w:szCs w:val="24"/>
          <w:lang w:val="en-US"/>
        </w:rPr>
        <w:t></w:t>
      </w:r>
      <w:r>
        <w:rPr>
          <w:lang w:val="en-US"/>
        </w:rPr>
        <w:t xml:space="preserve"> </w:t>
      </w:r>
      <w:r>
        <w:rPr>
          <w:i/>
          <w:lang w:val="en-US"/>
        </w:rPr>
        <w:t>Fran</w:t>
      </w:r>
      <w:r>
        <w:rPr>
          <w:rFonts w:cs="Tahoma" w:ascii="Tahoma" w:hAnsi="Tahoma"/>
          <w:i/>
          <w:lang w:val="en-US"/>
        </w:rPr>
        <w:t>ț</w:t>
      </w:r>
      <w:r>
        <w:rPr>
          <w:i/>
          <w:lang w:val="en-US"/>
        </w:rPr>
        <w:t>a la Congresul de la Viena,</w:t>
      </w:r>
      <w:r>
        <w:rPr>
          <w:lang w:val="en-US"/>
        </w:rPr>
        <w:t xml:space="preserve"> coordonator Lect. univ. dr. Constantin Stan;</w:t>
      </w:r>
    </w:p>
    <w:p>
      <w:pPr>
        <w:pStyle w:val="ListParagraph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 xml:space="preserve">Lucaci Loredana, anul III, Istorie </w:t>
      </w:r>
      <w:r>
        <w:rPr>
          <w:rFonts w:eastAsia="Symbol" w:cs="Symbol" w:ascii="Symbol" w:hAnsi="Symbol"/>
          <w:szCs w:val="24"/>
          <w:lang w:val="en-US"/>
        </w:rPr>
        <w:t></w:t>
      </w:r>
      <w:r>
        <w:rPr>
          <w:lang w:val="en-US"/>
        </w:rPr>
        <w:t xml:space="preserve"> </w:t>
      </w:r>
      <w:r>
        <w:rPr>
          <w:i/>
          <w:lang w:val="en-US"/>
        </w:rPr>
        <w:t>Războiul ruso-japonez</w:t>
      </w:r>
      <w:r>
        <w:rPr>
          <w:lang w:val="en-US"/>
        </w:rPr>
        <w:t>, coordonator Lect. univ. dr. Constantin Stan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lang w:val="en-US"/>
        </w:rPr>
        <w:t xml:space="preserve">Ungureanu Silvia, anul III, Istorie </w:t>
      </w:r>
      <w:r>
        <w:rPr>
          <w:rFonts w:eastAsia="Symbol" w:cs="Symbol" w:ascii="Symbol" w:hAnsi="Symbol"/>
          <w:szCs w:val="24"/>
          <w:lang w:val="en-US"/>
        </w:rPr>
        <w:t></w:t>
      </w:r>
      <w:r>
        <w:rPr>
          <w:lang w:val="en-US"/>
        </w:rPr>
        <w:t xml:space="preserve"> </w:t>
      </w:r>
      <w:r>
        <w:rPr>
          <w:i/>
          <w:lang w:val="en-US"/>
        </w:rPr>
        <w:t>Revolu</w:t>
      </w:r>
      <w:r>
        <w:rPr>
          <w:rFonts w:cs="Tahoma" w:ascii="Tahoma" w:hAnsi="Tahoma"/>
          <w:i/>
          <w:lang w:val="en-US"/>
        </w:rPr>
        <w:t>ț</w:t>
      </w:r>
      <w:r>
        <w:rPr>
          <w:i/>
          <w:lang w:val="en-US"/>
        </w:rPr>
        <w:t>ia din Rusia, februarie-martie 1917</w:t>
      </w:r>
      <w:r>
        <w:rPr>
          <w:lang w:val="en-US"/>
        </w:rPr>
        <w:t>, coordonator Lect. univ. dr. Constantin Stan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lang w:val="it-IT"/>
        </w:rPr>
        <w:t>Bu</w:t>
      </w:r>
      <w:r>
        <w:rPr>
          <w:rFonts w:cs="Tahoma" w:ascii="Tahoma" w:hAnsi="Tahoma"/>
          <w:lang w:val="it-IT"/>
        </w:rPr>
        <w:t>ț</w:t>
      </w:r>
      <w:r>
        <w:rPr>
          <w:lang w:val="it-IT"/>
        </w:rPr>
        <w:t xml:space="preserve">urcă Oana, anul III, Istorie </w:t>
      </w:r>
      <w:r>
        <w:rPr>
          <w:rFonts w:eastAsia="Symbol" w:cs="Symbol" w:ascii="Symbol" w:hAnsi="Symbol"/>
          <w:szCs w:val="24"/>
          <w:lang w:val="en-US"/>
        </w:rPr>
        <w:t></w:t>
      </w:r>
      <w:r>
        <w:rPr>
          <w:lang w:val="it-IT"/>
        </w:rPr>
        <w:t xml:space="preserve"> </w:t>
      </w:r>
      <w:r>
        <w:rPr>
          <w:i/>
          <w:lang w:val="it-IT"/>
        </w:rPr>
        <w:t>Ionieni sub protec</w:t>
      </w:r>
      <w:r>
        <w:rPr>
          <w:rFonts w:cs="Tahoma" w:ascii="Tahoma" w:hAnsi="Tahoma"/>
          <w:i/>
          <w:lang w:val="it-IT"/>
        </w:rPr>
        <w:t>ț</w:t>
      </w:r>
      <w:r>
        <w:rPr>
          <w:i/>
          <w:lang w:val="it-IT"/>
        </w:rPr>
        <w:t>ie britanică</w:t>
      </w:r>
      <w:r>
        <w:rPr>
          <w:lang w:val="it-IT"/>
        </w:rPr>
        <w:t xml:space="preserve">, coordonator Lect. univ. dr. </w:t>
      </w:r>
      <w:r>
        <w:rPr>
          <w:lang w:val="en-US"/>
        </w:rPr>
        <w:t>Constantin Ardeleanu;</w:t>
      </w:r>
    </w:p>
    <w:p>
      <w:pPr>
        <w:pStyle w:val="ListParagraph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 xml:space="preserve">Nanu Andreea, anul II, Master, Istorie </w:t>
      </w:r>
      <w:r>
        <w:rPr>
          <w:rFonts w:eastAsia="Symbol" w:cs="Symbol" w:ascii="Symbol" w:hAnsi="Symbol"/>
          <w:szCs w:val="24"/>
          <w:lang w:val="en-US"/>
        </w:rPr>
        <w:t></w:t>
      </w:r>
      <w:r>
        <w:rPr>
          <w:lang w:val="en-US"/>
        </w:rPr>
        <w:t xml:space="preserve"> </w:t>
      </w:r>
      <w:r>
        <w:rPr>
          <w:i/>
          <w:lang w:val="en-US"/>
        </w:rPr>
        <w:t>Vestimenta</w:t>
      </w:r>
      <w:r>
        <w:rPr>
          <w:rFonts w:cs="Tahoma" w:ascii="Tahoma" w:hAnsi="Tahoma"/>
          <w:i/>
          <w:lang w:val="en-US"/>
        </w:rPr>
        <w:t>ț</w:t>
      </w:r>
      <w:r>
        <w:rPr>
          <w:i/>
          <w:lang w:val="en-US"/>
        </w:rPr>
        <w:t>ia doamnelor în perioada 1750-1850 în Principatele Române</w:t>
      </w:r>
      <w:r>
        <w:rPr>
          <w:lang w:val="en-US"/>
        </w:rPr>
        <w:t>, coordonator Lect. univ. dr. Constantin Ardeleanu;</w:t>
      </w:r>
    </w:p>
    <w:p>
      <w:pPr>
        <w:pStyle w:val="ListParagraph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 xml:space="preserve">Tărbuc Alina, anul III, Istorie </w:t>
      </w:r>
      <w:r>
        <w:rPr>
          <w:rFonts w:eastAsia="Symbol" w:cs="Symbol" w:ascii="Symbol" w:hAnsi="Symbol"/>
          <w:szCs w:val="24"/>
          <w:lang w:val="en-US"/>
        </w:rPr>
        <w:t></w:t>
      </w:r>
      <w:r>
        <w:rPr>
          <w:lang w:val="en-US"/>
        </w:rPr>
        <w:t xml:space="preserve"> </w:t>
      </w:r>
      <w:r>
        <w:rPr>
          <w:i/>
          <w:lang w:val="en-US"/>
        </w:rPr>
        <w:t>Regina Elisabeta a României</w:t>
      </w:r>
      <w:r>
        <w:rPr>
          <w:lang w:val="en-US"/>
        </w:rPr>
        <w:t>, coordonator Lect. univ. dr. Constantin Ardeleanu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lang w:val="en-US"/>
        </w:rPr>
        <w:t xml:space="preserve">Dănilă Alexandra, anul III, Istorie </w:t>
      </w:r>
      <w:r>
        <w:rPr>
          <w:rFonts w:eastAsia="Symbol" w:cs="Symbol" w:ascii="Symbol" w:hAnsi="Symbol"/>
          <w:szCs w:val="24"/>
          <w:lang w:val="en-US"/>
        </w:rPr>
        <w:t></w:t>
      </w:r>
      <w:r>
        <w:rPr>
          <w:lang w:val="en-US"/>
        </w:rPr>
        <w:t xml:space="preserve"> </w:t>
      </w:r>
      <w:r>
        <w:rPr>
          <w:i/>
          <w:lang w:val="en-US"/>
        </w:rPr>
        <w:t>Carantina de la Dunăre</w:t>
      </w:r>
      <w:r>
        <w:rPr>
          <w:lang w:val="en-US"/>
        </w:rPr>
        <w:t>, coordonator Lect. univ. dr. Constantin Ardeleanu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lang w:val="en-US"/>
        </w:rPr>
        <w:t xml:space="preserve">Ifrim Daniela, anul II, Master, Istorie </w:t>
      </w:r>
      <w:r>
        <w:rPr>
          <w:rFonts w:eastAsia="Symbol" w:cs="Symbol" w:ascii="Symbol" w:hAnsi="Symbol"/>
          <w:szCs w:val="24"/>
          <w:lang w:val="en-US"/>
        </w:rPr>
        <w:t></w:t>
      </w:r>
      <w:r>
        <w:rPr>
          <w:lang w:val="en-US"/>
        </w:rPr>
        <w:t xml:space="preserve"> </w:t>
      </w:r>
      <w:r>
        <w:rPr>
          <w:i/>
          <w:lang w:val="en-US"/>
        </w:rPr>
        <w:t>Economia Principatelor Române în relatările de călătorie (1750-1850)</w:t>
      </w:r>
      <w:r>
        <w:rPr>
          <w:lang w:val="en-US"/>
        </w:rPr>
        <w:t>, coordonator Lect. univ. dr. Constantin Ardeleanu;</w:t>
      </w:r>
    </w:p>
    <w:p>
      <w:pPr>
        <w:pStyle w:val="ListParagraph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 xml:space="preserve">Hariton Alexandru, anul II, Master, Istorie </w:t>
      </w:r>
      <w:r>
        <w:rPr>
          <w:rFonts w:eastAsia="Symbol" w:cs="Symbol" w:ascii="Symbol" w:hAnsi="Symbol"/>
          <w:szCs w:val="24"/>
          <w:lang w:val="en-US"/>
        </w:rPr>
        <w:t></w:t>
      </w:r>
      <w:r>
        <w:rPr>
          <w:lang w:val="en-US"/>
        </w:rPr>
        <w:t xml:space="preserve"> </w:t>
      </w:r>
      <w:r>
        <w:rPr>
          <w:i/>
          <w:lang w:val="en-US"/>
        </w:rPr>
        <w:t>Dunărea în rela</w:t>
      </w:r>
      <w:r>
        <w:rPr>
          <w:rFonts w:cs="Tahoma" w:ascii="Tahoma" w:hAnsi="Tahoma"/>
          <w:i/>
          <w:lang w:val="en-US"/>
        </w:rPr>
        <w:t>ț</w:t>
      </w:r>
      <w:r>
        <w:rPr>
          <w:i/>
          <w:lang w:val="en-US"/>
        </w:rPr>
        <w:t>iile interna</w:t>
      </w:r>
      <w:r>
        <w:rPr>
          <w:rFonts w:cs="Tahoma" w:ascii="Tahoma" w:hAnsi="Tahoma"/>
          <w:i/>
          <w:lang w:val="en-US"/>
        </w:rPr>
        <w:t>ț</w:t>
      </w:r>
      <w:r>
        <w:rPr>
          <w:i/>
          <w:lang w:val="en-US"/>
        </w:rPr>
        <w:t>ionale între 1829-1883</w:t>
      </w:r>
      <w:r>
        <w:rPr>
          <w:lang w:val="en-US"/>
        </w:rPr>
        <w:t>,  coordonator Lect. univ. dr. Constantin Ardeleanu;</w:t>
      </w:r>
    </w:p>
    <w:p>
      <w:pPr>
        <w:pStyle w:val="ListParagraph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 xml:space="preserve">Lungu Dorinela, anul III, Istorie </w:t>
      </w:r>
      <w:r>
        <w:rPr>
          <w:rFonts w:eastAsia="Symbol" w:cs="Symbol" w:ascii="Symbol" w:hAnsi="Symbol"/>
          <w:szCs w:val="24"/>
          <w:lang w:val="en-US"/>
        </w:rPr>
        <w:t></w:t>
      </w:r>
      <w:r>
        <w:rPr>
          <w:lang w:val="en-US"/>
        </w:rPr>
        <w:t xml:space="preserve"> </w:t>
      </w:r>
      <w:r>
        <w:rPr>
          <w:i/>
          <w:lang w:val="en-US"/>
        </w:rPr>
        <w:t>Căile de naviga</w:t>
      </w:r>
      <w:r>
        <w:rPr>
          <w:rFonts w:cs="Tahoma" w:ascii="Tahoma" w:hAnsi="Tahoma"/>
          <w:i/>
          <w:lang w:val="en-US"/>
        </w:rPr>
        <w:t>ț</w:t>
      </w:r>
      <w:r>
        <w:rPr>
          <w:i/>
          <w:lang w:val="en-US"/>
        </w:rPr>
        <w:t>ie pe Dunăre</w:t>
      </w:r>
      <w:r>
        <w:rPr>
          <w:lang w:val="en-US"/>
        </w:rPr>
        <w:t>, coordonator Lect. univ. dr. Constantin Ardeleanu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lang w:val="en-US"/>
        </w:rPr>
        <w:t>Ciorici Florin Ionu</w:t>
      </w:r>
      <w:r>
        <w:rPr>
          <w:rFonts w:cs="Tahoma" w:ascii="Tahoma" w:hAnsi="Tahoma"/>
          <w:lang w:val="en-US"/>
        </w:rPr>
        <w:t>ț</w:t>
      </w:r>
      <w:r>
        <w:rPr>
          <w:lang w:val="en-US"/>
        </w:rPr>
        <w:t xml:space="preserve">, anul III, Istorie </w:t>
      </w:r>
      <w:r>
        <w:rPr>
          <w:rFonts w:eastAsia="Symbol" w:cs="Symbol" w:ascii="Symbol" w:hAnsi="Symbol"/>
          <w:szCs w:val="24"/>
          <w:lang w:val="en-US"/>
        </w:rPr>
        <w:t></w:t>
      </w:r>
      <w:r>
        <w:rPr>
          <w:lang w:val="en-US"/>
        </w:rPr>
        <w:t xml:space="preserve"> </w:t>
      </w:r>
      <w:r>
        <w:rPr>
          <w:i/>
          <w:lang w:val="en-US"/>
        </w:rPr>
        <w:t>Comer</w:t>
      </w:r>
      <w:r>
        <w:rPr>
          <w:rFonts w:cs="Tahoma" w:ascii="Tahoma" w:hAnsi="Tahoma"/>
          <w:i/>
          <w:lang w:val="en-US"/>
        </w:rPr>
        <w:t>ț</w:t>
      </w:r>
      <w:r>
        <w:rPr>
          <w:i/>
          <w:lang w:val="en-US"/>
        </w:rPr>
        <w:t>ul pe Dunăre prin porturile Gala</w:t>
      </w:r>
      <w:r>
        <w:rPr>
          <w:rFonts w:cs="Tahoma" w:ascii="Tahoma" w:hAnsi="Tahoma"/>
          <w:i/>
          <w:lang w:val="en-US"/>
        </w:rPr>
        <w:t>ț</w:t>
      </w:r>
      <w:r>
        <w:rPr>
          <w:i/>
          <w:lang w:val="en-US"/>
        </w:rPr>
        <w:t xml:space="preserve">i şi Brăila, </w:t>
      </w:r>
      <w:r>
        <w:rPr>
          <w:lang w:val="en-US"/>
        </w:rPr>
        <w:t>coordonator Lect. univ. dr. Constantin Ardeleanu;</w:t>
      </w:r>
    </w:p>
    <w:p>
      <w:pPr>
        <w:pStyle w:val="ListParagraph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 xml:space="preserve">Constantin Cristian, anul I, Master, Istorie </w:t>
      </w:r>
      <w:r>
        <w:rPr>
          <w:rFonts w:eastAsia="Symbol" w:cs="Symbol" w:ascii="Symbol" w:hAnsi="Symbol"/>
          <w:szCs w:val="24"/>
          <w:lang w:val="en-US"/>
        </w:rPr>
        <w:t></w:t>
      </w:r>
      <w:r>
        <w:rPr>
          <w:lang w:val="en-US"/>
        </w:rPr>
        <w:t xml:space="preserve"> </w:t>
      </w:r>
      <w:r>
        <w:rPr>
          <w:i/>
          <w:lang w:val="en-US"/>
        </w:rPr>
        <w:t>Activitatea consulară la Dunărea de Jos,</w:t>
      </w:r>
      <w:r>
        <w:rPr>
          <w:lang w:val="en-US"/>
        </w:rPr>
        <w:t xml:space="preserve"> coordonator Lect. univ. dr. Arthur Tuluş;</w:t>
      </w:r>
    </w:p>
    <w:p>
      <w:pPr>
        <w:pStyle w:val="ListParagraph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 xml:space="preserve">Răileanu Petrică, anul III, Istorie </w:t>
      </w:r>
      <w:r>
        <w:rPr>
          <w:rFonts w:eastAsia="Symbol" w:cs="Symbol" w:ascii="Symbol" w:hAnsi="Symbol"/>
          <w:szCs w:val="24"/>
          <w:lang w:val="en-US"/>
        </w:rPr>
        <w:t></w:t>
      </w:r>
      <w:r>
        <w:rPr>
          <w:lang w:val="en-US"/>
        </w:rPr>
        <w:t xml:space="preserve"> </w:t>
      </w:r>
      <w:r>
        <w:rPr>
          <w:i/>
          <w:lang w:val="en-US"/>
        </w:rPr>
        <w:t>Alexandru D. Moruzzi</w:t>
      </w:r>
      <w:r>
        <w:rPr>
          <w:lang w:val="en-US"/>
        </w:rPr>
        <w:t>, coordonator Lect. univ. dr. Constantin Ardeleanu;</w:t>
      </w:r>
    </w:p>
    <w:p>
      <w:pPr>
        <w:pStyle w:val="ListParagraph"/>
        <w:numPr>
          <w:ilvl w:val="0"/>
          <w:numId w:val="2"/>
        </w:numPr>
        <w:jc w:val="both"/>
        <w:rPr>
          <w:lang w:val="en-US"/>
        </w:rPr>
      </w:pPr>
      <w:r>
        <w:rPr>
          <w:lang w:val="it-IT"/>
        </w:rPr>
        <w:t xml:space="preserve">Catana Alin, anul III, Istorie </w:t>
      </w:r>
      <w:r>
        <w:rPr>
          <w:rFonts w:eastAsia="Symbol" w:cs="Symbol" w:ascii="Symbol" w:hAnsi="Symbol"/>
          <w:szCs w:val="24"/>
          <w:lang w:val="en-US"/>
        </w:rPr>
        <w:t></w:t>
      </w:r>
      <w:r>
        <w:rPr>
          <w:lang w:val="it-IT"/>
        </w:rPr>
        <w:t xml:space="preserve"> </w:t>
      </w:r>
      <w:r>
        <w:rPr>
          <w:i/>
          <w:lang w:val="it-IT"/>
        </w:rPr>
        <w:t>Anghel Saligny</w:t>
      </w:r>
      <w:r>
        <w:rPr>
          <w:lang w:val="it-IT"/>
        </w:rPr>
        <w:t xml:space="preserve">, coordonator Lect. univ. dr. </w:t>
      </w:r>
      <w:r>
        <w:rPr>
          <w:lang w:val="en-US"/>
        </w:rPr>
        <w:t>Constantin Ardeleanu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lang w:val="en-US"/>
        </w:rPr>
        <w:t xml:space="preserve">Iosip Ionel Marius, anul III, Istorie </w:t>
      </w:r>
      <w:r>
        <w:rPr>
          <w:rFonts w:eastAsia="Symbol" w:cs="Symbol" w:ascii="Symbol" w:hAnsi="Symbol"/>
          <w:szCs w:val="24"/>
          <w:lang w:val="en-US"/>
        </w:rPr>
        <w:t></w:t>
      </w:r>
      <w:r>
        <w:rPr>
          <w:lang w:val="en-US"/>
        </w:rPr>
        <w:t xml:space="preserve"> </w:t>
      </w:r>
      <w:r>
        <w:rPr>
          <w:i/>
          <w:lang w:val="en-US"/>
        </w:rPr>
        <w:t>Activitatea românilor afla</w:t>
      </w:r>
      <w:r>
        <w:rPr>
          <w:rFonts w:cs="Tahoma" w:ascii="Tahoma" w:hAnsi="Tahoma"/>
          <w:i/>
          <w:lang w:val="en-US"/>
        </w:rPr>
        <w:t>ț</w:t>
      </w:r>
      <w:r>
        <w:rPr>
          <w:i/>
          <w:lang w:val="en-US"/>
        </w:rPr>
        <w:t>i în S.U.A. până la Primul Război Mondial,</w:t>
      </w:r>
      <w:r>
        <w:rPr>
          <w:lang w:val="en-US"/>
        </w:rPr>
        <w:t xml:space="preserve"> coordonator Lect. univ. dr. Constantin Ardeleanu;</w:t>
      </w:r>
    </w:p>
    <w:p>
      <w:pPr>
        <w:pStyle w:val="ListParagraph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 xml:space="preserve">Sima Marlena, anul II, Master, Istorie </w:t>
      </w:r>
      <w:r>
        <w:rPr>
          <w:rFonts w:eastAsia="Symbol" w:cs="Symbol" w:ascii="Symbol" w:hAnsi="Symbol"/>
          <w:szCs w:val="24"/>
          <w:lang w:val="en-US"/>
        </w:rPr>
        <w:t></w:t>
      </w:r>
      <w:r>
        <w:rPr>
          <w:lang w:val="en-US"/>
        </w:rPr>
        <w:t xml:space="preserve"> </w:t>
      </w:r>
      <w:r>
        <w:rPr>
          <w:i/>
          <w:lang w:val="en-US"/>
        </w:rPr>
        <w:t>Focşanii sub ocupa</w:t>
      </w:r>
      <w:r>
        <w:rPr>
          <w:rFonts w:cs="Tahoma" w:ascii="Tahoma" w:hAnsi="Tahoma"/>
          <w:i/>
          <w:lang w:val="en-US"/>
        </w:rPr>
        <w:t>ț</w:t>
      </w:r>
      <w:r>
        <w:rPr>
          <w:i/>
          <w:lang w:val="en-US"/>
        </w:rPr>
        <w:t>ie germană în Primul Război Mondial</w:t>
      </w:r>
      <w:r>
        <w:rPr>
          <w:lang w:val="en-US"/>
        </w:rPr>
        <w:t>, coordonator Lect. univ. dr. Constantin Stan;</w:t>
      </w:r>
    </w:p>
    <w:p>
      <w:pPr>
        <w:pStyle w:val="ListParagraph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 xml:space="preserve">Comănici Tatiana, anul II, Master, Istorie </w:t>
      </w:r>
      <w:r>
        <w:rPr>
          <w:rFonts w:eastAsia="Symbol" w:cs="Symbol" w:ascii="Symbol" w:hAnsi="Symbol"/>
          <w:szCs w:val="24"/>
          <w:lang w:val="en-US"/>
        </w:rPr>
        <w:t></w:t>
      </w:r>
      <w:r>
        <w:rPr>
          <w:lang w:val="en-US"/>
        </w:rPr>
        <w:t xml:space="preserve"> </w:t>
      </w:r>
      <w:r>
        <w:rPr>
          <w:i/>
          <w:lang w:val="en-US"/>
        </w:rPr>
        <w:t>Na</w:t>
      </w:r>
      <w:r>
        <w:rPr>
          <w:rFonts w:cs="Tahoma" w:ascii="Tahoma" w:hAnsi="Tahoma"/>
          <w:i/>
          <w:lang w:val="en-US"/>
        </w:rPr>
        <w:t>ț</w:t>
      </w:r>
      <w:r>
        <w:rPr>
          <w:i/>
          <w:lang w:val="en-US"/>
        </w:rPr>
        <w:t>ionalism, antisemitism vs. democra</w:t>
      </w:r>
      <w:r>
        <w:rPr>
          <w:rFonts w:cs="Tahoma" w:ascii="Tahoma" w:hAnsi="Tahoma"/>
          <w:i/>
          <w:lang w:val="en-US"/>
        </w:rPr>
        <w:t>ț</w:t>
      </w:r>
      <w:r>
        <w:rPr>
          <w:i/>
          <w:lang w:val="en-US"/>
        </w:rPr>
        <w:t>ie în perioada interbelică</w:t>
      </w:r>
      <w:r>
        <w:rPr>
          <w:lang w:val="en-US"/>
        </w:rPr>
        <w:t>, coordonator Lect. univ. dr. Arthur Tuluş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lang w:val="it-IT"/>
        </w:rPr>
        <w:t xml:space="preserve">Lipan Mihai, anul III, Istorie </w:t>
      </w:r>
      <w:r>
        <w:rPr>
          <w:rFonts w:eastAsia="Symbol" w:cs="Symbol" w:ascii="Symbol" w:hAnsi="Symbol"/>
          <w:szCs w:val="24"/>
          <w:lang w:val="en-US"/>
        </w:rPr>
        <w:t></w:t>
      </w:r>
      <w:r>
        <w:rPr>
          <w:lang w:val="it-IT"/>
        </w:rPr>
        <w:t xml:space="preserve"> </w:t>
      </w:r>
      <w:r>
        <w:rPr>
          <w:i/>
          <w:lang w:val="it-IT"/>
        </w:rPr>
        <w:t>Evolu</w:t>
      </w:r>
      <w:r>
        <w:rPr>
          <w:rFonts w:cs="Tahoma" w:ascii="Tahoma" w:hAnsi="Tahoma"/>
          <w:i/>
          <w:lang w:val="it-IT"/>
        </w:rPr>
        <w:t>ț</w:t>
      </w:r>
      <w:r>
        <w:rPr>
          <w:i/>
          <w:lang w:val="it-IT"/>
        </w:rPr>
        <w:t>ia presei brăilene de la sfârşitul sec. XIX-lea până în perioada interbelică</w:t>
      </w:r>
      <w:r>
        <w:rPr>
          <w:lang w:val="it-IT"/>
        </w:rPr>
        <w:t>, coordonator Lect. univ. dr. Arthur Tuluş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lang w:val="it-IT"/>
        </w:rPr>
        <w:t xml:space="preserve">Dumitru Răzvan, anul III, Istorie </w:t>
      </w:r>
      <w:r>
        <w:rPr>
          <w:rFonts w:eastAsia="Symbol" w:cs="Symbol" w:ascii="Symbol" w:hAnsi="Symbol"/>
          <w:szCs w:val="24"/>
          <w:lang w:val="en-US"/>
        </w:rPr>
        <w:t></w:t>
      </w:r>
      <w:r>
        <w:rPr>
          <w:lang w:val="it-IT"/>
        </w:rPr>
        <w:t xml:space="preserve"> </w:t>
      </w:r>
      <w:r>
        <w:rPr>
          <w:i/>
          <w:lang w:val="it-IT"/>
        </w:rPr>
        <w:t>Problema terorismului şi rela</w:t>
      </w:r>
      <w:r>
        <w:rPr>
          <w:rFonts w:cs="Tahoma" w:ascii="Tahoma" w:hAnsi="Tahoma"/>
          <w:i/>
          <w:lang w:val="it-IT"/>
        </w:rPr>
        <w:t>ț</w:t>
      </w:r>
      <w:r>
        <w:rPr>
          <w:i/>
          <w:lang w:val="it-IT"/>
        </w:rPr>
        <w:t>iile româno-americane în perioada 1975-1989</w:t>
      </w:r>
      <w:r>
        <w:rPr>
          <w:lang w:val="it-IT"/>
        </w:rPr>
        <w:t xml:space="preserve">, coordonator Lect. univ. dr. </w:t>
      </w:r>
      <w:r>
        <w:rPr>
          <w:lang w:val="en-US"/>
        </w:rPr>
        <w:t>George Enache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lang w:val="en-US"/>
        </w:rPr>
        <w:t xml:space="preserve">Cozma Alina, anul III, Istorie </w:t>
      </w:r>
      <w:r>
        <w:rPr>
          <w:rFonts w:eastAsia="Symbol" w:cs="Symbol" w:ascii="Symbol" w:hAnsi="Symbol"/>
          <w:szCs w:val="24"/>
          <w:lang w:val="en-US"/>
        </w:rPr>
        <w:t></w:t>
      </w:r>
      <w:r>
        <w:rPr>
          <w:lang w:val="en-US"/>
        </w:rPr>
        <w:t xml:space="preserve"> </w:t>
      </w:r>
      <w:r>
        <w:rPr>
          <w:i/>
          <w:lang w:val="en-US"/>
        </w:rPr>
        <w:t>Decretul 770 din 1966</w:t>
      </w:r>
      <w:r>
        <w:rPr>
          <w:lang w:val="en-US"/>
        </w:rPr>
        <w:t>, coordonator Lect. univ. dr. Arthur Tuluş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lang w:val="en-US"/>
        </w:rPr>
        <w:t xml:space="preserve">Afloroae Aurelia, anul III, Istorie </w:t>
      </w:r>
      <w:r>
        <w:rPr>
          <w:rFonts w:eastAsia="Symbol" w:cs="Symbol" w:ascii="Symbol" w:hAnsi="Symbol"/>
          <w:szCs w:val="24"/>
          <w:lang w:val="en-US"/>
        </w:rPr>
        <w:t></w:t>
      </w:r>
      <w:r>
        <w:rPr>
          <w:lang w:val="en-US"/>
        </w:rPr>
        <w:t xml:space="preserve"> </w:t>
      </w:r>
      <w:r>
        <w:rPr>
          <w:i/>
          <w:lang w:val="en-US"/>
        </w:rPr>
        <w:t>Evenimentele din decembrie 1989. Scenariul propus de Ion Iliescu şi criticile adversarilor săi</w:t>
      </w:r>
      <w:r>
        <w:rPr>
          <w:lang w:val="en-US"/>
        </w:rPr>
        <w:t>, coordonator Lect. univ. dr. George Enache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lang w:val="it-IT"/>
        </w:rPr>
        <w:t xml:space="preserve">Stan Geanina, anul II, Master, Istorie </w:t>
      </w:r>
      <w:r>
        <w:rPr>
          <w:rFonts w:eastAsia="Symbol" w:cs="Symbol" w:ascii="Symbol" w:hAnsi="Symbol"/>
          <w:szCs w:val="24"/>
          <w:lang w:val="en-US"/>
        </w:rPr>
        <w:t></w:t>
      </w:r>
      <w:r>
        <w:rPr>
          <w:lang w:val="it-IT"/>
        </w:rPr>
        <w:t xml:space="preserve"> </w:t>
      </w:r>
      <w:r>
        <w:rPr>
          <w:i/>
          <w:lang w:val="it-IT"/>
        </w:rPr>
        <w:t>Personalitatea Elenei Ceauşescu din perspectiva problematicii feminismului</w:t>
      </w:r>
      <w:r>
        <w:rPr>
          <w:lang w:val="it-IT"/>
        </w:rPr>
        <w:t xml:space="preserve">, coordonator Lect. univ. dr. </w:t>
      </w:r>
      <w:r>
        <w:rPr>
          <w:lang w:val="en-US"/>
        </w:rPr>
        <w:t>George Enache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lang w:val="en-US"/>
        </w:rPr>
        <w:t xml:space="preserve">Spiridon George, anul II, Master, Istorie </w:t>
      </w:r>
      <w:r>
        <w:rPr>
          <w:rFonts w:eastAsia="Symbol" w:cs="Symbol" w:ascii="Symbol" w:hAnsi="Symbol"/>
          <w:szCs w:val="24"/>
          <w:lang w:val="en-US"/>
        </w:rPr>
        <w:t></w:t>
      </w:r>
      <w:r>
        <w:rPr>
          <w:lang w:val="en-US"/>
        </w:rPr>
        <w:t xml:space="preserve"> </w:t>
      </w:r>
      <w:r>
        <w:rPr>
          <w:i/>
          <w:lang w:val="en-US"/>
        </w:rPr>
        <w:t>Opera literară clandestină a lui Traian Dorz în cardul ac</w:t>
      </w:r>
      <w:r>
        <w:rPr>
          <w:rFonts w:cs="Tahoma" w:ascii="Tahoma" w:hAnsi="Tahoma"/>
          <w:i/>
          <w:lang w:val="en-US"/>
        </w:rPr>
        <w:t>ț</w:t>
      </w:r>
      <w:r>
        <w:rPr>
          <w:i/>
          <w:lang w:val="en-US"/>
        </w:rPr>
        <w:t>iunii ,,Canalul-82”,</w:t>
      </w:r>
      <w:r>
        <w:rPr>
          <w:lang w:val="en-US"/>
        </w:rPr>
        <w:t xml:space="preserve"> coordonator Lect. univ. dr. George Enache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lang w:val="en-US"/>
        </w:rPr>
        <w:t>Ni</w:t>
      </w:r>
      <w:r>
        <w:rPr>
          <w:rFonts w:cs="Tahoma" w:ascii="Tahoma" w:hAnsi="Tahoma"/>
          <w:lang w:val="en-US"/>
        </w:rPr>
        <w:t>ț</w:t>
      </w:r>
      <w:r>
        <w:rPr>
          <w:lang w:val="en-US"/>
        </w:rPr>
        <w:t xml:space="preserve">ă Dragoş, anul II, Master, Istorie </w:t>
      </w:r>
      <w:r>
        <w:rPr>
          <w:rFonts w:eastAsia="Symbol" w:cs="Symbol" w:ascii="Symbol" w:hAnsi="Symbol"/>
          <w:szCs w:val="24"/>
          <w:lang w:val="en-US"/>
        </w:rPr>
        <w:t></w:t>
      </w:r>
      <w:r>
        <w:rPr>
          <w:lang w:val="en-US"/>
        </w:rPr>
        <w:t xml:space="preserve"> </w:t>
      </w:r>
      <w:r>
        <w:rPr>
          <w:i/>
          <w:lang w:val="en-US"/>
        </w:rPr>
        <w:t>Extrema dreaptă românească în secolul XXI. Cazul ,,Noua Dreaptă”</w:t>
      </w:r>
      <w:r>
        <w:rPr>
          <w:lang w:val="en-US"/>
        </w:rPr>
        <w:t>, coordonator Lect. univ. dr. George Enache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lang w:val="it-IT"/>
        </w:rPr>
        <w:t xml:space="preserve">Hârlău Robert, anul II, Master, Istorie </w:t>
      </w:r>
      <w:r>
        <w:rPr>
          <w:rFonts w:eastAsia="Symbol" w:cs="Symbol" w:ascii="Symbol" w:hAnsi="Symbol"/>
          <w:szCs w:val="24"/>
          <w:lang w:val="en-US"/>
        </w:rPr>
        <w:t></w:t>
      </w:r>
      <w:r>
        <w:rPr>
          <w:lang w:val="it-IT"/>
        </w:rPr>
        <w:t xml:space="preserve"> </w:t>
      </w:r>
      <w:r>
        <w:rPr>
          <w:i/>
          <w:lang w:val="it-IT"/>
        </w:rPr>
        <w:t>Consecin</w:t>
      </w:r>
      <w:r>
        <w:rPr>
          <w:rFonts w:cs="Tahoma" w:ascii="Tahoma" w:hAnsi="Tahoma"/>
          <w:i/>
          <w:lang w:val="it-IT"/>
        </w:rPr>
        <w:t>ț</w:t>
      </w:r>
      <w:r>
        <w:rPr>
          <w:i/>
          <w:lang w:val="it-IT"/>
        </w:rPr>
        <w:t>ele geopolitice ale fenomenului 9/11</w:t>
      </w:r>
      <w:r>
        <w:rPr>
          <w:lang w:val="it-IT"/>
        </w:rPr>
        <w:t xml:space="preserve">, coordonator Lect. univ. dr. </w:t>
      </w:r>
      <w:r>
        <w:rPr>
          <w:lang w:val="en-US"/>
        </w:rPr>
        <w:t>Silviu Lupaşcu.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Bookman Old Style" w:hAnsi="Bookman Old Style" w:cs="Bookman Old Style"/>
      <w:b/>
      <w:b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Bookman Old Style" w:hAnsi="Bookman Old Style" w:cs="Bookman Old Style"/>
      <w:b/>
      <w:bCs/>
      <w:lang w:val="ro-RO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45:00Z</dcterms:created>
  <dc:creator>asd</dc:creator>
  <dc:description/>
  <cp:keywords/>
  <dc:language>en-US</dc:language>
  <cp:lastModifiedBy>asd</cp:lastModifiedBy>
  <dcterms:modified xsi:type="dcterms:W3CDTF">2013-06-13T08:48:00Z</dcterms:modified>
  <cp:revision>1</cp:revision>
  <dc:subject/>
  <dc:title>SESIUNEA DE COMUNICĂRI ŞTIINŢIFICE STUDENŢEŞTI</dc:title>
</cp:coreProperties>
</file>