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ŢIA ISTORI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adă Roxana, anul II Istorie, </w:t>
      </w:r>
      <w:r>
        <w:rPr>
          <w:i/>
        </w:rPr>
        <w:t xml:space="preserve">Armele şi armata myceniană, </w:t>
      </w:r>
      <w:r>
        <w:rPr/>
        <w:t>coord. lect. dr. Decebal Ned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vid Dragoş, anul II Istorie, </w:t>
      </w:r>
      <w:r>
        <w:rPr>
          <w:i/>
        </w:rPr>
        <w:t>Tehnici de construire a săbiilor japoneze</w:t>
      </w:r>
      <w:r>
        <w:rPr/>
        <w:t>, coord. asist. drd. Zuică Eugen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stache Nelu Adrian, anul II Istorie, </w:t>
      </w:r>
      <w:r>
        <w:rPr>
          <w:i/>
        </w:rPr>
        <w:t>Petrecerea timpului liber în societatea interbelică gălăţeană,</w:t>
      </w:r>
      <w:r>
        <w:rPr/>
        <w:t xml:space="preserve"> coord.</w:t>
      </w:r>
      <w:r>
        <w:rPr>
          <w:i/>
        </w:rPr>
        <w:t xml:space="preserve"> </w:t>
      </w:r>
      <w:r>
        <w:rPr/>
        <w:t>lect. dr. Arthur Tuluş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ghel Marian, Tăiţeanu Ciprian, anul II Istorie, </w:t>
      </w:r>
      <w:r>
        <w:rPr>
          <w:i/>
        </w:rPr>
        <w:t>Strategia blitzkrieg-ul în ambele războaie mondiale. Studiu comparativ</w:t>
      </w:r>
      <w:r>
        <w:rPr/>
        <w:t>, coord. lect. dr. Arthur Tuluş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nciu Roxana, anul II Istorie, </w:t>
      </w:r>
      <w:r>
        <w:rPr>
          <w:i/>
        </w:rPr>
        <w:t xml:space="preserve">Activitatea comercială în portul Galaţi în secolul al XVII-lea, </w:t>
      </w:r>
      <w:r>
        <w:rPr/>
        <w:t>coord. asist. drd. Zuică Eug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iridon George, anul II Istorie, </w:t>
      </w:r>
      <w:r>
        <w:rPr>
          <w:i/>
        </w:rPr>
        <w:t>Traian Dorz în dosarele Securităţii</w:t>
      </w:r>
      <w:r>
        <w:rPr/>
        <w:t>, coord. lect. dr. George Enach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mănici Tatiana, anul II Istorie, </w:t>
      </w:r>
      <w:r>
        <w:rPr>
          <w:i/>
        </w:rPr>
        <w:t xml:space="preserve">Etnii şi confesiuni religioase în oraşul Galaţi conform recensământului din 1930, </w:t>
      </w:r>
      <w:r>
        <w:rPr/>
        <w:t>coord. lect. dr. Arthur Tuluş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ecioru Florentina, anul II Istorie, </w:t>
      </w:r>
      <w:r>
        <w:rPr>
          <w:i/>
        </w:rPr>
        <w:t>Nicolae Steinhardt şi viaţa sa,</w:t>
      </w:r>
      <w:r>
        <w:rPr/>
        <w:t xml:space="preserve"> coord.</w:t>
      </w:r>
      <w:r>
        <w:rPr>
          <w:i/>
        </w:rPr>
        <w:t xml:space="preserve"> </w:t>
      </w:r>
      <w:r>
        <w:rPr/>
        <w:t>lect. dr. George Enach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uculei Mihaela, anul II Istorie, </w:t>
      </w:r>
      <w:r>
        <w:rPr>
          <w:i/>
        </w:rPr>
        <w:t>Activitatea muzeistică în oraşul Ploieşti în perioada interbelică</w:t>
      </w:r>
      <w:r>
        <w:rPr/>
        <w:t>, coord. lect. dr. Arthur Tuluş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preutese Diana, anul II Istorie, </w:t>
      </w:r>
      <w:r>
        <w:rPr>
          <w:i/>
        </w:rPr>
        <w:t>Rituri şi ritual funerar în neoeneolitic în spaţiul din estul Carpaţilor</w:t>
      </w:r>
      <w:r>
        <w:rPr/>
        <w:t>, coord. lect. dr. Ovidiu Coto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Şufan Adela, anul II Istorie, </w:t>
      </w:r>
      <w:r>
        <w:rPr>
          <w:i/>
        </w:rPr>
        <w:t>D.A. Sturdza şi chestiunea Dunării</w:t>
      </w:r>
      <w:r>
        <w:rPr/>
        <w:t>, coord. lect. dr. Constantin Ardelean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frim Daniela, anul II Istorie, </w:t>
      </w:r>
      <w:r>
        <w:rPr>
          <w:i/>
        </w:rPr>
        <w:t>Costache Negri şi Unirea Principatelor</w:t>
      </w:r>
      <w:r>
        <w:rPr/>
        <w:t>, coord. lect. dr. Constantin Ardelean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vancov Ştefania, anul II Istorie, </w:t>
      </w:r>
      <w:r>
        <w:rPr>
          <w:i/>
        </w:rPr>
        <w:t xml:space="preserve">Aspecte privind începuturile urbanizării şi sistematizării oraşului Galaţi, </w:t>
      </w:r>
      <w:r>
        <w:rPr/>
        <w:t>coord. lect. dr. Constantin Ardelean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drişoiu Anca, anul II Istorie, </w:t>
      </w:r>
      <w:r>
        <w:rPr>
          <w:i/>
        </w:rPr>
        <w:t>Unirea din 1859</w:t>
      </w:r>
      <w:r>
        <w:rPr/>
        <w:t>, coord. lect. dr. Constantin Ardelean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nu Andreea, anul II Istorie, </w:t>
      </w:r>
      <w:r>
        <w:rPr>
          <w:i/>
        </w:rPr>
        <w:t>Al. I. Cuza şi oraşul Galaţi</w:t>
      </w:r>
      <w:r>
        <w:rPr/>
        <w:t>, coord. lect. dr. Constantin Ardelean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imirad Oana, Podaşcă Cornel, anul II Istorie, </w:t>
      </w:r>
      <w:r>
        <w:rPr>
          <w:i/>
        </w:rPr>
        <w:t>Pătrunderea şi răspândirea religiei protestante în Moldova secolului al XVII-lea</w:t>
      </w:r>
      <w:r>
        <w:rPr/>
        <w:t>, coord. asist. drd. Eugen Zuic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lip Raluca, anul III Istorie, </w:t>
      </w:r>
      <w:r>
        <w:rPr>
          <w:i/>
        </w:rPr>
        <w:t xml:space="preserve">Activitatea culturală în Moldova şi Ţara Românească în vremea domnitorului Matei Basarab, </w:t>
      </w:r>
      <w:r>
        <w:rPr/>
        <w:t>coord. asist. drd. Eugen Zuic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uţeniuc Nicolae, anul III Istorie, </w:t>
      </w:r>
      <w:r>
        <w:rPr>
          <w:i/>
        </w:rPr>
        <w:t xml:space="preserve">„Sfatul Mare de Obşte” în Moldova în veacul al XVI-lea, </w:t>
      </w:r>
      <w:r>
        <w:rPr/>
        <w:t>coord. asist. drd. Eugen Zuic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/>
        <w:t xml:space="preserve">Cheşcu Ana Maria, anul II Istorie, </w:t>
      </w:r>
      <w:r>
        <w:rPr>
          <w:i/>
        </w:rPr>
        <w:t xml:space="preserve">Activitatea politică a lui V.A. Urechia, </w:t>
      </w:r>
      <w:r>
        <w:rPr/>
        <w:t xml:space="preserve"> coord. lect. dr. Constantin Ardelean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umitraş Adina, </w:t>
      </w:r>
      <w:r>
        <w:rPr>
          <w:i/>
        </w:rPr>
        <w:t>Imagini ale societăţii medievale occidental-europene reflectate în arta vremii</w:t>
      </w:r>
      <w:r>
        <w:rPr/>
        <w:t>, coord. asist. drd. Eugen Zuic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icop Mirela, anul I Istorie: </w:t>
      </w:r>
      <w:r>
        <w:rPr>
          <w:i/>
        </w:rPr>
        <w:t>Două minuni ale lumii antice</w:t>
      </w:r>
      <w:r>
        <w:rPr/>
        <w:t xml:space="preserve">, coord.  conf. dr. Mihaela Denisia Lişnea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icu Geanina, anul I Istorie, </w:t>
      </w:r>
      <w:r>
        <w:rPr>
          <w:i/>
        </w:rPr>
        <w:t>Contraste biblice: Saul vs David</w:t>
      </w:r>
      <w:r>
        <w:rPr/>
        <w:t>, coord.  conf. dr. Mihaela Denisia Lişne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pa Ramona, anul I Istorie, </w:t>
      </w:r>
      <w:r>
        <w:rPr>
          <w:i/>
        </w:rPr>
        <w:t>Dezvăluirile kurganelor</w:t>
      </w:r>
      <w:r>
        <w:rPr/>
        <w:t>, coord.  conf. dr. Mihaela Denisia Lişne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usu Bogdan, anul I Istorie, </w:t>
      </w:r>
      <w:r>
        <w:rPr>
          <w:i/>
        </w:rPr>
        <w:t>Evenimentele anilor 1877 / 1878 reflectate  în publicistica eminesciană</w:t>
      </w:r>
      <w:r>
        <w:rPr/>
        <w:t>, coord Constantin Ardelean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rlacu Adriana, anul I Istorie, </w:t>
      </w:r>
      <w:r>
        <w:rPr>
          <w:i/>
        </w:rPr>
        <w:t>Observaţii asupra armelor dacice</w:t>
      </w:r>
      <w:r>
        <w:rPr/>
        <w:t>, conf. dr. Mihaela Denisia Lişne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trea Oana, anul III Istorie, </w:t>
      </w:r>
      <w:r>
        <w:rPr>
          <w:i/>
        </w:rPr>
        <w:t xml:space="preserve">Efectele </w:t>
      </w:r>
      <w:r>
        <w:rPr>
          <w:bCs/>
          <w:i/>
        </w:rPr>
        <w:t>denunţării unilaterale a regimului internaţional al cailor navigabile de către al III-lea Reich (1936) în cazul României</w:t>
      </w:r>
      <w:r>
        <w:rPr>
          <w:bCs/>
        </w:rPr>
        <w:t>, coord. lect. dr. Arthur Tuluş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Fătu Aurelian, anul III Istorie, </w:t>
      </w:r>
      <w:r>
        <w:rPr>
          <w:bCs/>
          <w:i/>
        </w:rPr>
        <w:t>Societăţi de navigaţie interbelice  pe Dunărea românească</w:t>
      </w:r>
      <w:r>
        <w:rPr>
          <w:bCs/>
        </w:rPr>
        <w:t>, coord. lect. dr. Arthur Tuluş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>Preşedinte: Lect dr. Arthur Tuluş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>Membrii: Lect. dr. Constantin Ardeleanu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>Lect. dr. Decebal Nedu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>Asist. Eugen Zuică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17:00Z</dcterms:created>
  <dc:creator> ROWAN</dc:creator>
  <dc:description/>
  <cp:keywords/>
  <dc:language>en-US</dc:language>
  <cp:lastModifiedBy>asd</cp:lastModifiedBy>
  <dcterms:modified xsi:type="dcterms:W3CDTF">2013-06-17T06:17:00Z</dcterms:modified>
  <cp:revision>2</cp:revision>
  <dc:subject/>
  <dc:title>SECŢIA ISTORIE</dc:title>
</cp:coreProperties>
</file>