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Book Antiqua" w:hAnsi="Book Antiqua" w:cs="Arial"/>
          <w:b/>
          <w:b/>
          <w:bCs/>
          <w:sz w:val="28"/>
          <w:szCs w:val="28"/>
          <w:lang w:val="it-IT"/>
        </w:rPr>
      </w:pPr>
      <w:r>
        <w:rPr>
          <w:rFonts w:cs="Arial" w:ascii="Book Antiqua" w:hAnsi="Book Antiqua"/>
          <w:b/>
          <w:bCs/>
          <w:sz w:val="28"/>
          <w:szCs w:val="28"/>
          <w:lang w:val="it-IT"/>
        </w:rPr>
        <w:t xml:space="preserve">Secţiunea 1 –Tehnologii alimentare, nutriţie şi calitatea alimentelor  </w:t>
      </w:r>
    </w:p>
    <w:p>
      <w:pPr>
        <w:pStyle w:val="Normal"/>
        <w:rPr>
          <w:rFonts w:ascii="Book Antiqua" w:hAnsi="Book Antiqua" w:cs="Arial"/>
          <w:b/>
          <w:b/>
          <w:bCs/>
          <w:sz w:val="28"/>
          <w:szCs w:val="28"/>
          <w:lang w:val="pt-BR"/>
        </w:rPr>
      </w:pPr>
      <w:r>
        <w:rPr>
          <w:rFonts w:cs="Arial" w:ascii="Book Antiqua" w:hAnsi="Book Antiqua"/>
          <w:b/>
          <w:bCs/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9703"/>
      </w:tblGrid>
      <w:tr>
        <w:trPr>
          <w:trHeight w:val="1065" w:hRule="atLeast"/>
        </w:trPr>
        <w:tc>
          <w:tcPr>
            <w:tcW w:w="47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970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color w:val="000000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color w:val="000000"/>
                <w:sz w:val="18"/>
                <w:szCs w:val="18"/>
                <w:lang w:val="it-IT"/>
              </w:rPr>
              <w:t>Studiul aditivilor utilizati la fabricarea jeleurilor si bomboanelor gumate in corelatie cu preferintele alimentare ale tinerilo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bCs/>
                <w:color w:val="000000"/>
                <w:sz w:val="18"/>
                <w:szCs w:val="18"/>
              </w:rPr>
              <w:t>Studenti: Ceaus Victor si Vlad Razvan, anul III CE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color w:val="000000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color w:val="000000"/>
                <w:sz w:val="18"/>
                <w:szCs w:val="18"/>
              </w:rPr>
              <w:t>Coordonator: Conf. Luminita Anca Georgescu</w:t>
            </w: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color w:val="000000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color w:val="000000"/>
                <w:sz w:val="18"/>
                <w:szCs w:val="18"/>
                <w:lang w:val="it-IT"/>
              </w:rPr>
              <w:t>Dozarea acidului ascorbic prin HPLC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iCs/>
                <w:color w:val="000000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iCs/>
                <w:color w:val="000000"/>
                <w:sz w:val="18"/>
                <w:szCs w:val="18"/>
                <w:lang w:val="it-IT"/>
              </w:rPr>
              <w:t>Studenti: Bolocan Florin, anul IV CEPA,  Mercas Cristina, anul II IPA, Miron Cristina, anul II IPA si Negru Diana, anul I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color w:val="000000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Luminita Anca Georgescu</w:t>
            </w: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</w:tr>
      <w:tr>
        <w:trPr>
          <w:trHeight w:val="973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3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Studiul extractiei si cuantificarii vitaminei C din măceşe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ti: Bolocan Florin, anul IV CEPA si Tudor Valentina, anul IV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sz w:val="20"/>
                <w:szCs w:val="20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Luminita Anca Georgescu</w:t>
            </w: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</w:tr>
      <w:tr>
        <w:trPr>
          <w:trHeight w:val="1004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4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Cercetari privind reologia aluaturilor din faina de grau suplimentata cu hidrocolizi proteic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iCs/>
                <w:sz w:val="18"/>
                <w:szCs w:val="18"/>
                <w:lang w:val="it-IT"/>
              </w:rPr>
              <w:t>Studenti: Balan (Circei) Angelica, anul II master IMAPA, Butunoi Alina, Stanciu Loredana, anul I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Luminita Anca Georgescu</w:t>
            </w: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5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Compararea metodelor spectrofotometrice de dozare a compusilor proteic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ti: Anghel Emilia, Barbu Madalina, Necel Ramona, Turosu Lucia, anul II BI , Harabor Bianca, anul II IP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i: Conf. Luminita Anca Georgescu, As. Dana Iulia Moraru </w:t>
            </w: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6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Analiza preferintelor alimentare ale studentilor galaten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Book Antiqua" w:hAnsi="Book Antiqua"/>
                <w:sz w:val="20"/>
                <w:szCs w:val="20"/>
                <w:lang w:val="fr-FR"/>
              </w:rPr>
              <w:t> </w:t>
            </w: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fr-FR"/>
              </w:rPr>
              <w:t>Studenti: Anghel Emilia, Turosu Lucia, anul II BI, Bercan Claudiu, Maxineanu Marinel, Surdu Marius, anul II IP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Luminita Anca Georgescu, As. Dana Iulia Moraru</w:t>
            </w:r>
            <w:r>
              <w:rPr>
                <w:rFonts w:cs="Arial" w:ascii="Book Antiqua" w:hAnsi="Book Antiqua"/>
                <w:sz w:val="20"/>
                <w:szCs w:val="20"/>
              </w:rPr>
              <w:t> </w:t>
            </w:r>
          </w:p>
        </w:tc>
      </w:tr>
      <w:tr>
        <w:trPr>
          <w:trHeight w:val="815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7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Analiza cromatografica a mierii de albine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ti: Blaga Georgiana, Iordache Alina Georgiana, Roman Mioara, anul III CE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Luminita Anca Georgescu </w:t>
            </w:r>
          </w:p>
        </w:tc>
      </w:tr>
      <w:tr>
        <w:trPr>
          <w:trHeight w:val="1065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8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 xml:space="preserve">Cercetări privind utilizarea bananelor in vederea obţinerii băuturilor tip cocktail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i: Muşat Ioana, Scîrtocea Georgiana,anul III CEPA; Hărăbor Bianca, Zaharia Elena Cristina, anul 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pt-BR"/>
              </w:rPr>
              <w:t>Coordonatori: As. Maria Cristiana Garnai, Prof. Camelia Vizireanu</w:t>
            </w:r>
          </w:p>
        </w:tc>
      </w:tr>
      <w:tr>
        <w:trPr>
          <w:trHeight w:val="1065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9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 xml:space="preserve">Caracterizarea biochimică şi nutriţională a cocktail-urilor obţinute pe bază de banane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i: Muşat Ioana, Scîrtocea Georgiana,anul III CEPA; Hărăbor Bianca, Zaharia Elena Cristina, anul 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pt-BR"/>
              </w:rPr>
              <w:t>Coordonatori: As. Maria Cristiana Garnai, Prof. Camelia Vizireanu</w:t>
            </w:r>
          </w:p>
        </w:tc>
      </w:tr>
      <w:tr>
        <w:trPr>
          <w:trHeight w:val="1065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0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Determinarea proprietăţilor antioxidante ale cocktail-urilor realizate pe bază de bana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 xml:space="preserve">Studenti: Muşat Ioana, Scîrtocea Georgiana,anul III CEPA; Hărăbor Bianca, Zaharia Elena Cristina, anul II IPA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pt-BR"/>
              </w:rPr>
              <w:t>Coordonatori: As. Maria Cristiana Garnai, Prof. Camelia Vizireanu</w:t>
            </w:r>
          </w:p>
        </w:tc>
      </w:tr>
      <w:tr>
        <w:trPr>
          <w:trHeight w:val="1264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1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Cinetica inactivării -PATP- prin tratament combinat la presiune înaltă şi tratament termic a polifenoloxidazelor din piureul de piersic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t: Alexandru Oana, anul II SIA master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Daniela Borda</w:t>
            </w:r>
          </w:p>
        </w:tc>
      </w:tr>
      <w:tr>
        <w:trPr>
          <w:trHeight w:val="902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2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Analiza cromatografica (SPME GC/MS) a unor ambalaje polimerice tratate la presiune înaltă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t: Simiz Cristina, anul I CESA master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 xml:space="preserve">Coordonatori: Conf. Daniela Borda, As. </w:t>
            </w:r>
            <w:r>
              <w:rPr>
                <w:rFonts w:cs="Courier New" w:ascii="Book Antiqua" w:hAnsi="Book Antiqua"/>
                <w:sz w:val="18"/>
                <w:szCs w:val="18"/>
                <w:lang w:val="pt-BR"/>
              </w:rPr>
              <w:t>Maricica Stoica 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13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Pâinea multicereale, un aliat al sănătăţi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sz w:val="18"/>
                <w:szCs w:val="18"/>
                <w:lang w:val="it-IT"/>
              </w:rPr>
              <w:t xml:space="preserve">Student: Iuliana Dajbog, an II CESA master, Florentina Gheorghiu, an II SIA master </w:t>
            </w:r>
          </w:p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Coordonator: Conf. Romulus Marian BURLUC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14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</w:rPr>
              <w:t>Studiul caracteristicilor texturale ale branzei telemea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enti: Tertis Serinela Ionela si Discultu Daniela, anul III IMAPA</w:t>
            </w:r>
          </w:p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sz w:val="18"/>
                <w:szCs w:val="22"/>
              </w:rPr>
              <w:t>Coordonator: As. Gabriela Lenco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15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</w:rPr>
              <w:t>Analiza senzoriala a cafelei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enti: Ungureanu Diana si Stan Elena, anul III IMAPA</w:t>
            </w:r>
          </w:p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sz w:val="18"/>
                <w:szCs w:val="22"/>
              </w:rPr>
              <w:t xml:space="preserve">Coordonator: As. Gabriela Lenco 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16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  <w:lang w:val="fr-FR"/>
              </w:rPr>
              <w:t>Aspecte tehnologice privind obţinerea nectarului de mere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bCs/>
                <w:iCs/>
                <w:sz w:val="18"/>
                <w:szCs w:val="18"/>
                <w:lang w:val="fr-FR"/>
              </w:rPr>
              <w:t>Studenti: Gheorghita Ileana Nicoleta si Minzala Mariana, anul I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</w:rPr>
            </w:pPr>
            <w:r>
              <w:rPr>
                <w:rFonts w:cs="Courier New" w:ascii="Book Antiqua" w:hAnsi="Book Antiqua"/>
                <w:bCs/>
                <w:iCs/>
                <w:sz w:val="18"/>
                <w:szCs w:val="18"/>
                <w:lang w:val="fr-FR"/>
              </w:rPr>
              <w:t>Coordonator: As. Gabriela Lenco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17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  <w:lang w:val="fr-FR"/>
              </w:rPr>
              <w:t>Evaluarea comportamentului  viscoelastic  al laptelui concentrat  si gelurilor induse termic cu adaus de GDL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fr-FR"/>
              </w:rPr>
              <w:t>Studenti: Serea Valentina, Tutu Gabriela ,Gadei Marcela,anul II IMAPA master</w:t>
            </w:r>
          </w:p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Iuliana Vintilă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18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  <w:t>Evaluarea efectului tratamentului cu microunde si al tariei ionice a sarurilor clorurate asupra comportamentului reologic  asociat cu profilul senzorial al gelurilor din albus de ou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fr-FR"/>
              </w:rPr>
              <w:t>Studenti: Tutu Gabriela,Serea Valentina,Gadei Marcela, anul II IMAPA master</w:t>
            </w:r>
          </w:p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Iuliana Vintilă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19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Studiu privind perceptia consumatorilor tineri asupra alimentelor modificate genetic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fr-FR"/>
              </w:rPr>
              <w:t>Student: Anca Scirlat, anul II CESA master</w:t>
            </w:r>
          </w:p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prof. Anca Nicolau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20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  <w:lang w:val="fr-FR"/>
              </w:rPr>
              <w:t xml:space="preserve">Noutăţi privind </w:t>
            </w: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  <w:t>obţinerea nectarului de visine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  <w:szCs w:val="18"/>
              </w:rPr>
            </w:pPr>
            <w:r>
              <w:rPr>
                <w:rFonts w:cs="Book Antiqua" w:ascii="Book Antiqua" w:hAnsi="Book Antiqua"/>
                <w:szCs w:val="18"/>
              </w:rPr>
              <w:t>Studenti: Petrica Elena Cecilia si Jiglau Marcela, anul I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As. Gabriela Lenco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21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  <w:lang w:val="fr-FR"/>
              </w:rPr>
              <w:t>Particularitati privind obţinerea sucului limpede de ananas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  <w:szCs w:val="18"/>
              </w:rPr>
            </w:pPr>
            <w:r>
              <w:rPr>
                <w:rFonts w:cs="Book Antiqua" w:ascii="Book Antiqua" w:hAnsi="Book Antiqua"/>
                <w:szCs w:val="18"/>
              </w:rPr>
              <w:t>Studenti: Jiglau Marcela si Petrica Elena Cecilia, anul I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As. Gabriela Lenco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22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Book Antiqua" w:hAnsi="Book Antiqua" w:cs="Courier New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Courier New" w:ascii="Book Antiqua" w:hAnsi="Book Antiqua"/>
                <w:i/>
                <w:sz w:val="20"/>
                <w:szCs w:val="20"/>
                <w:lang w:val="ro-RO" w:eastAsia="ro-RO"/>
              </w:rPr>
              <w:t xml:space="preserve">Acţiunea clorului si a unor compuşi cu clor asupra biofilmelor formate debacterii din g. Bacillus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Book Antiqua" w:cs="Book Antiqua" w:ascii="Book Antiqua" w:hAnsi="Book Antiqua"/>
                <w:i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Courier New" w:ascii="Book Antiqua" w:hAnsi="Book Antiqua"/>
                <w:b/>
                <w:sz w:val="18"/>
                <w:szCs w:val="18"/>
                <w:lang w:val="it-IT"/>
              </w:rPr>
              <w:t>Student: Moisa Diana, anul II CESA master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sz w:val="20"/>
                <w:szCs w:val="20"/>
                <w:lang w:val="ro-RO" w:eastAsia="ro-RO"/>
              </w:rPr>
              <w:t>Coordonatori: Prof. Anca Nicolau, Asist. Oana Constantin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23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Book Antiqua" w:hAnsi="Book Antiqua" w:cs="Courier New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Courier New" w:ascii="Book Antiqua" w:hAnsi="Book Antiqua"/>
                <w:i/>
                <w:sz w:val="20"/>
                <w:szCs w:val="20"/>
                <w:lang w:val="ro-RO" w:eastAsia="ro-RO"/>
              </w:rPr>
              <w:t>Caracterizarea senzorială a unor preparate culinare de tip VEGAN – obţinute din mazăr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  <w:lang w:val="it-IT"/>
              </w:rPr>
              <w:t>Studenţi: Vasilache Mariana, Preda Costina, anul II IMAPA maste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Book Antiqua" w:hAnsi="Book Antiqua" w:cs="Courier New"/>
                <w:sz w:val="20"/>
                <w:szCs w:val="20"/>
                <w:lang w:val="ro-RO" w:eastAsia="ro-RO"/>
              </w:rPr>
            </w:pPr>
            <w:r>
              <w:rPr>
                <w:rFonts w:cs="Courier New" w:ascii="Book Antiqua" w:hAnsi="Book Antiqua"/>
                <w:sz w:val="20"/>
                <w:szCs w:val="20"/>
                <w:lang w:val="ro-RO" w:eastAsia="ro-RO"/>
              </w:rPr>
              <w:t>Coordonator: SL. Felicia Dima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24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Book Antiqua" w:hAnsi="Book Antiqua" w:cs="Courier New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Courier New" w:ascii="Book Antiqua" w:hAnsi="Book Antiqua"/>
                <w:i/>
                <w:sz w:val="20"/>
                <w:szCs w:val="20"/>
                <w:lang w:val="ro-RO" w:eastAsia="ro-RO"/>
              </w:rPr>
              <w:t>Studiu privind influenţa depozitării în stare congelată a mazărei, asupra proprietăţilor nutritive şi culinar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  <w:lang w:val="it-IT"/>
              </w:rPr>
              <w:t>Studenţi: Vasilache Mariana, Preda Cristina anul II IMAPA maste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Book Antiqua" w:hAnsi="Book Antiqua" w:cs="Courier New"/>
                <w:sz w:val="20"/>
                <w:szCs w:val="20"/>
                <w:lang w:val="ro-RO" w:eastAsia="ro-RO"/>
              </w:rPr>
            </w:pPr>
            <w:r>
              <w:rPr>
                <w:rFonts w:cs="Courier New" w:ascii="Book Antiqua" w:hAnsi="Book Antiqua"/>
                <w:sz w:val="20"/>
                <w:szCs w:val="20"/>
                <w:lang w:val="ro-RO" w:eastAsia="ro-RO"/>
              </w:rPr>
              <w:t>Coordonator: SL. Felicia Dim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Book Antiqua" w:hAnsi="Book Antiqua" w:cs="Courier New"/>
                <w:sz w:val="20"/>
                <w:szCs w:val="20"/>
                <w:lang w:val="ro-RO" w:eastAsia="ro-RO"/>
              </w:rPr>
            </w:pPr>
            <w:r>
              <w:rPr>
                <w:rFonts w:cs="Courier New" w:ascii="Book Antiqua" w:hAnsi="Book Antiqua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Book Antiqua" w:hAnsi="Book Antiqua" w:cs="Courier New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Courier New" w:ascii="Book Antiqua" w:hAnsi="Book Antiqua"/>
                <w:i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  <w:lang w:val="fr-FR"/>
              </w:rPr>
              <w:t>25</w:t>
            </w:r>
          </w:p>
        </w:tc>
        <w:tc>
          <w:tcPr>
            <w:tcW w:w="9703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>Extractia cu fluide supercritice a compusilor bioactivi din plante ale genului Allium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  <w:lang w:val="fr-FR"/>
              </w:rPr>
              <w:t>Student: Parnavel Raluca, anul II BRN master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  <w:t>Coordonatori: S.l.Liliana Gitin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Book Antiqua" w:hAnsi="Book Antiqua" w:cs="Book Antiqua"/>
          <w:sz w:val="28"/>
          <w:szCs w:val="28"/>
          <w:lang w:val="pt-BR"/>
        </w:rPr>
      </w:pPr>
      <w:r>
        <w:rPr>
          <w:rFonts w:cs="Arial" w:ascii="Book Antiqua" w:hAnsi="Book Antiqua"/>
          <w:b/>
          <w:bCs/>
          <w:sz w:val="28"/>
          <w:szCs w:val="28"/>
        </w:rPr>
        <w:t>Secţiunea 2 – Biotehnologii aplicate</w:t>
      </w:r>
    </w:p>
    <w:p>
      <w:pPr>
        <w:pStyle w:val="Normal"/>
        <w:rPr>
          <w:rFonts w:ascii="Book Antiqua" w:hAnsi="Book Antiqua" w:cs="Book Antiqua"/>
          <w:sz w:val="28"/>
          <w:szCs w:val="28"/>
          <w:lang w:val="pt-BR"/>
        </w:rPr>
      </w:pPr>
      <w:r>
        <w:rPr>
          <w:rFonts w:cs="Book Antiqua" w:ascii="Book Antiqua" w:hAnsi="Book Antiqua"/>
          <w:sz w:val="28"/>
          <w:szCs w:val="28"/>
          <w:lang w:val="pt-BR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9875"/>
      </w:tblGrid>
      <w:tr>
        <w:trPr>
          <w:trHeight w:val="1095" w:hRule="atLeast"/>
        </w:trPr>
        <w:tc>
          <w:tcPr>
            <w:tcW w:w="43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</w:t>
            </w:r>
          </w:p>
        </w:tc>
        <w:tc>
          <w:tcPr>
            <w:tcW w:w="987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i/>
                <w:iCs/>
                <w:color w:val="000000"/>
                <w:sz w:val="18"/>
                <w:szCs w:val="18"/>
              </w:rPr>
              <w:t>Studiul influentei transglutaminazei asupra proprietatilor</w:t>
            </w:r>
            <w:r>
              <w:rPr>
                <w:rFonts w:cs="Arial" w:ascii="Book Antiqua" w:hAnsi="Book Antiqua"/>
                <w:sz w:val="18"/>
                <w:szCs w:val="18"/>
              </w:rPr>
              <w:t> </w:t>
            </w:r>
            <w:r>
              <w:rPr>
                <w:rFonts w:cs="Courier New" w:ascii="Book Antiqua" w:hAnsi="Book Antiqua"/>
                <w:i/>
                <w:iCs/>
                <w:color w:val="000000"/>
                <w:sz w:val="18"/>
                <w:szCs w:val="18"/>
                <w:lang w:val="pt-BR"/>
              </w:rPr>
              <w:t>reologice si termomecanice ale amestecurilor de faina de grau si mei</w:t>
            </w:r>
          </w:p>
          <w:p>
            <w:pPr>
              <w:pStyle w:val="Normal"/>
              <w:spacing w:lineRule="auto" w:line="360"/>
              <w:ind w:right="-1809" w:hanging="0"/>
              <w:rPr>
                <w:rFonts w:ascii="Book Antiqua" w:hAnsi="Book Antiqua" w:cs="Courier New"/>
                <w:b/>
                <w:b/>
                <w:bCs/>
                <w:color w:val="000000"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b/>
                <w:bCs/>
                <w:color w:val="000000"/>
                <w:sz w:val="18"/>
                <w:szCs w:val="18"/>
                <w:lang w:val="pt-BR"/>
              </w:rPr>
              <w:t>Sudent: Rauta Madalina an II CESA mast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color w:val="000000"/>
                <w:sz w:val="18"/>
                <w:szCs w:val="18"/>
                <w:lang w:val="it-IT"/>
              </w:rPr>
              <w:t xml:space="preserve">Coordonatori: S.l. Iuliana Aprodu, Conf. </w:t>
            </w:r>
            <w:r>
              <w:rPr>
                <w:rFonts w:cs="Courier New" w:ascii="Book Antiqua" w:hAnsi="Book Antiqua"/>
                <w:color w:val="000000"/>
                <w:sz w:val="18"/>
                <w:szCs w:val="18"/>
                <w:lang w:val="pt-BR"/>
              </w:rPr>
              <w:t>Iuliana Banu</w:t>
            </w:r>
            <w:r>
              <w:rPr>
                <w:rFonts w:cs="Arial" w:ascii="Book Antiqua" w:hAnsi="Book Antiqua"/>
                <w:sz w:val="18"/>
                <w:szCs w:val="18"/>
                <w:lang w:val="pt-BR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2</w:t>
            </w:r>
          </w:p>
        </w:tc>
        <w:tc>
          <w:tcPr>
            <w:tcW w:w="9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i/>
                <w:iCs/>
                <w:color w:val="000000"/>
                <w:sz w:val="18"/>
                <w:szCs w:val="18"/>
                <w:lang w:val="it-IT"/>
              </w:rPr>
              <w:t>Influenta unor uleiuri esentiale din plante aromatice asupra diviziunii celulare</w:t>
            </w: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Mincior Veronica an IV B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Viorica Barbu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3</w:t>
            </w:r>
          </w:p>
        </w:tc>
        <w:tc>
          <w:tcPr>
            <w:tcW w:w="9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Influenta unor aditivi alimentari asupra diviziunii celulare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Condurache Roxana an IV B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Viorica Barbu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18"/>
                <w:szCs w:val="18"/>
                <w:lang w:val="fr-FR"/>
              </w:rPr>
            </w:pPr>
            <w:r>
              <w:rPr>
                <w:rFonts w:cs="Arial" w:ascii="Book Antiqua" w:hAnsi="Book Antiqua"/>
                <w:sz w:val="18"/>
                <w:szCs w:val="18"/>
                <w:lang w:val="fr-FR"/>
              </w:rPr>
              <w:t>4</w:t>
            </w:r>
          </w:p>
        </w:tc>
        <w:tc>
          <w:tcPr>
            <w:tcW w:w="9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Modificari secundare ale peretelui celular in celulele vegetal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Nedelcu Ana Maria an IV BI</w:t>
            </w:r>
            <w:r>
              <w:rPr>
                <w:rFonts w:cs="Courier New" w:ascii="Book Antiqua" w:hAnsi="Book Antiqu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color w:val="000000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Viorica Barbu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5</w:t>
            </w:r>
          </w:p>
        </w:tc>
        <w:tc>
          <w:tcPr>
            <w:tcW w:w="9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Evidentierea diferitelor tipuri de plastide in celulele vegetale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Enache Ramona an IV B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color w:val="000000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Viorica Barbu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6</w:t>
            </w:r>
          </w:p>
        </w:tc>
        <w:tc>
          <w:tcPr>
            <w:tcW w:w="9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Caracterizarea oxidazelor din strugur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pt-BR"/>
              </w:rPr>
              <w:t>Student: Tudor Liliana, anul III B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color w:val="000000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Luminita Anca Georgescu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7</w:t>
            </w:r>
          </w:p>
        </w:tc>
        <w:tc>
          <w:tcPr>
            <w:tcW w:w="9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Studiul unor streptomicete pentru producerea de chitinaze, cu potential bioconservativ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pt-BR"/>
              </w:rPr>
              <w:t>Studenţi: Dumitraşcu Adrian, Manolache Nicoleta, anul III B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ro-RO"/>
              </w:rPr>
              <w:t>Coordonatori: Ing.dr. Gigi Coman, prof. Gabriela Bahrim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8</w:t>
            </w:r>
          </w:p>
        </w:tc>
        <w:tc>
          <w:tcPr>
            <w:tcW w:w="9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ascii="Book Antiqua" w:hAnsi="Book Antiqua" w:cs="Courier New"/>
                <w:i/>
                <w:i/>
                <w:sz w:val="18"/>
                <w:szCs w:val="18"/>
                <w:lang w:val="ro-RO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ro-RO"/>
              </w:rPr>
              <w:t>Producerea de xilanaze cu streptomicete selectionate prin fermentatii in sistem SSF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pt-BR"/>
              </w:rPr>
              <w:t>Student: Necula Mariana, anul III B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ro-RO"/>
              </w:rPr>
              <w:t>Coordonatori: Ing.dr. Gigi Coman, prof. Gabriela Bahrim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9</w:t>
            </w:r>
          </w:p>
        </w:tc>
        <w:tc>
          <w:tcPr>
            <w:tcW w:w="9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ascii="Book Antiqua" w:hAnsi="Book Antiqua" w:cs="Courier New"/>
                <w:i/>
                <w:i/>
                <w:sz w:val="18"/>
                <w:szCs w:val="18"/>
                <w:lang w:val="ro-RO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ro-RO"/>
              </w:rPr>
              <w:t>Evaluarea potentialului bioactiv al biomasei de Artenia salina asupra activităţii fiziologice a drojdiilo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pt-BR"/>
              </w:rPr>
              <w:t>Student: Eşanu Valentin, anul II Master BRN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>
                <w:rFonts w:cs="Courier New" w:ascii="Book Antiqua" w:hAnsi="Book Antiqua"/>
                <w:sz w:val="18"/>
                <w:szCs w:val="18"/>
                <w:lang w:val="ro-RO"/>
              </w:rPr>
              <w:t>Coordonatori: Dr. Gigi Coman, prof. Gabriela Bahrim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0</w:t>
            </w:r>
          </w:p>
        </w:tc>
        <w:tc>
          <w:tcPr>
            <w:tcW w:w="9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ascii="Book Antiqua" w:hAnsi="Book Antiqua" w:cs="Courier New"/>
                <w:i/>
                <w:i/>
                <w:sz w:val="18"/>
                <w:szCs w:val="18"/>
                <w:lang w:val="ro-RO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ro-RO"/>
              </w:rPr>
              <w:t>Utilizarea extractului din biomasa crustaceului Artenia salina de în vederea optimizării activităţii funcţionale a culturilor de drojdi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pt-BR"/>
              </w:rPr>
              <w:t>Student: Ionică Nicolae, anul IV, B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ro-RO"/>
              </w:rPr>
              <w:t>Coordonatori: Ing.Dr.  Gigi Coman, prof. Gabriela Bahrim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1</w:t>
            </w:r>
          </w:p>
        </w:tc>
        <w:tc>
          <w:tcPr>
            <w:tcW w:w="9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ro-RO"/>
              </w:rPr>
              <w:t>Obtinerea si caracterizarea unor polifenoloxidaze sintetizate de streptomicete selectionate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pt-BR"/>
              </w:rPr>
              <w:t>Student: Hogas Cristina, anul IV B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ro-RO"/>
              </w:rPr>
              <w:t xml:space="preserve">Coordonatori: prof. Gabriela Bahrim, Ing. drd. Claudia Popa 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18"/>
                <w:szCs w:val="18"/>
                <w:lang w:val="ro-RO"/>
              </w:rPr>
            </w:pPr>
            <w:r>
              <w:rPr>
                <w:rFonts w:cs="Arial" w:ascii="Book Antiqua" w:hAnsi="Book Antiqua"/>
                <w:sz w:val="18"/>
                <w:szCs w:val="18"/>
                <w:lang w:val="ro-RO"/>
              </w:rPr>
              <w:t>12</w:t>
            </w:r>
          </w:p>
        </w:tc>
        <w:tc>
          <w:tcPr>
            <w:tcW w:w="9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108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ro-RO"/>
              </w:rPr>
              <w:t>Biovalorificarea fainii de taro (Colocasia esculenta L) pentru producerea de etanol</w:t>
            </w:r>
          </w:p>
          <w:p>
            <w:pPr>
              <w:pStyle w:val="Normal"/>
              <w:spacing w:lineRule="auto" w:line="360" w:before="40" w:after="0"/>
              <w:ind w:hanging="108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ro-RO"/>
              </w:rPr>
              <w:t xml:space="preserve">Student: Cernateanu Alexandru, anul </w:t>
            </w: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fr-FR"/>
              </w:rPr>
              <w:t>IV BI</w:t>
            </w:r>
          </w:p>
          <w:p>
            <w:pPr>
              <w:pStyle w:val="Normal"/>
              <w:spacing w:lineRule="auto" w:line="360" w:before="40" w:after="0"/>
              <w:ind w:hanging="108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As. Camelia Neagu, Prof. Gabriela Bahrim,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3</w:t>
            </w:r>
          </w:p>
        </w:tc>
        <w:tc>
          <w:tcPr>
            <w:tcW w:w="9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  <w:t>Selectia si evaluarea potentialului unor microorganisme de a produce inulinaza</w:t>
            </w:r>
          </w:p>
          <w:p>
            <w:pPr>
              <w:pStyle w:val="Normal"/>
              <w:spacing w:lineRule="auto" w:line="360" w:before="40" w:after="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Gurau Maria, anul IV BI</w:t>
            </w:r>
          </w:p>
          <w:p>
            <w:pPr>
              <w:pStyle w:val="Normal"/>
              <w:spacing w:lineRule="auto" w:line="360" w:before="40" w:after="0"/>
              <w:rPr>
                <w:rFonts w:ascii="Book Antiqua" w:hAnsi="Book Antiqua" w:cs="Courier New"/>
                <w:i/>
                <w:i/>
                <w:sz w:val="18"/>
                <w:szCs w:val="18"/>
                <w:lang w:val="ro-RO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i: Prof. Gabriela Bahrim, As. Camelia Neagu 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4</w:t>
            </w:r>
          </w:p>
        </w:tc>
        <w:tc>
          <w:tcPr>
            <w:tcW w:w="9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108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Analiza compusilor bioactive din frunze de nuc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pt-BR"/>
              </w:rPr>
              <w:t>Student: Negrut Florentina, anul II BRN master</w:t>
            </w:r>
          </w:p>
          <w:p>
            <w:pPr>
              <w:pStyle w:val="Normal"/>
              <w:spacing w:lineRule="auto" w:line="360" w:before="40" w:after="0"/>
              <w:ind w:hanging="108"/>
              <w:rPr/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  <w:t xml:space="preserve">Coordonatori: SL Aida Vasile, ing.dr. Gigi Coman 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5</w:t>
            </w:r>
          </w:p>
        </w:tc>
        <w:tc>
          <w:tcPr>
            <w:tcW w:w="9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108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Evaluarea potentialului fiziologic al compusilor bioactive din alge marine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pt-BR"/>
              </w:rPr>
              <w:t>Student: Bancila Marilena, anul II BRN, master; Stan Adriana anul IV BI</w:t>
            </w:r>
          </w:p>
          <w:p>
            <w:pPr>
              <w:pStyle w:val="Normal"/>
              <w:spacing w:lineRule="auto" w:line="360" w:before="40" w:after="0"/>
              <w:ind w:hanging="108"/>
              <w:rPr/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Rodica Dinica; dr. Vicentiu Horincar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6</w:t>
            </w:r>
          </w:p>
        </w:tc>
        <w:tc>
          <w:tcPr>
            <w:tcW w:w="9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108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>Biovalorificarea fainii de taro (Colocasia esculenta L) pentru producerea de etanol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pt-BR"/>
              </w:rPr>
              <w:t>Student: Cernateanu Alexandru, anul IV BI</w:t>
            </w:r>
          </w:p>
          <w:p>
            <w:pPr>
              <w:pStyle w:val="Normal"/>
              <w:spacing w:lineRule="auto" w:line="360" w:before="40" w:after="0"/>
              <w:ind w:hanging="108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: Prof. Gabriela Bahrim, As. Camelia Neagu 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7</w:t>
            </w:r>
          </w:p>
        </w:tc>
        <w:tc>
          <w:tcPr>
            <w:tcW w:w="9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108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>Selectia si evaluarea potentialului unor microorganisme de a produce inulinaz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pt-BR"/>
              </w:rPr>
              <w:t>Student: Gurau Maria, anul IV BI</w:t>
            </w:r>
          </w:p>
          <w:p>
            <w:pPr>
              <w:pStyle w:val="Normal"/>
              <w:spacing w:lineRule="auto" w:line="360" w:before="40" w:after="0"/>
              <w:ind w:hanging="108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: Prof. Gabriela Bahrim, As. Camelia Neagu 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8</w:t>
            </w:r>
          </w:p>
        </w:tc>
        <w:tc>
          <w:tcPr>
            <w:tcW w:w="9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108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>Identificarea compusilor cu sulf din extracte obtinute din plante ale genului Alliu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pt-BR"/>
              </w:rPr>
              <w:t>Student: Parnavel Raluca, anul II BRN master</w:t>
            </w:r>
          </w:p>
          <w:p>
            <w:pPr>
              <w:pStyle w:val="Normal"/>
              <w:spacing w:lineRule="auto" w:line="360" w:before="40" w:after="0"/>
              <w:ind w:hanging="108"/>
              <w:rPr/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  <w:t>Coordonatori: S.l. Liliana Gitin, Conf. Rodica Dinică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108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  <w:t>19</w:t>
            </w:r>
          </w:p>
        </w:tc>
        <w:tc>
          <w:tcPr>
            <w:tcW w:w="9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108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 xml:space="preserve">Influenta tratamentului termic asupra capacitatii antioxidante din unele legume 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pt-BR"/>
              </w:rPr>
              <w:t>Student Catalina Bordea anul I SIA master</w:t>
            </w:r>
          </w:p>
          <w:p>
            <w:pPr>
              <w:pStyle w:val="Normal"/>
              <w:spacing w:lineRule="auto" w:line="360" w:before="40" w:after="0"/>
              <w:ind w:hanging="108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  <w:t>Coordonatori: Conf. Gabriela Rapeanu, As. Camelia Neagu (Bonciu)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108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  <w:t>20</w:t>
            </w:r>
          </w:p>
        </w:tc>
        <w:tc>
          <w:tcPr>
            <w:tcW w:w="98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hanging="108"/>
              <w:rPr/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 xml:space="preserve">Caracterizarea fizico-chimica a unor vinuri romanesti in vederea stabilirii unor criterii de autentificare 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pt-BR"/>
              </w:rPr>
              <w:t>Student Andreea Condorateanu anul II CESA master</w:t>
            </w:r>
          </w:p>
          <w:p>
            <w:pPr>
              <w:pStyle w:val="Normal"/>
              <w:spacing w:lineRule="auto" w:line="360" w:before="40" w:after="0"/>
              <w:ind w:hanging="108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  <w:t>Coordonatori: Conf. Gabriela Rapeanu, As. Camelia Neagu (Bonciu)</w:t>
            </w:r>
          </w:p>
        </w:tc>
      </w:tr>
      <w:tr>
        <w:trPr>
          <w:trHeight w:val="1095" w:hRule="atLeast"/>
        </w:trPr>
        <w:tc>
          <w:tcPr>
            <w:tcW w:w="43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21</w:t>
            </w:r>
          </w:p>
        </w:tc>
        <w:tc>
          <w:tcPr>
            <w:tcW w:w="987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Book Antiqua" w:hAnsi="Book Antiqua" w:cs="Courier New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Courier New" w:ascii="Book Antiqua" w:hAnsi="Book Antiqua"/>
                <w:i/>
                <w:sz w:val="20"/>
                <w:szCs w:val="20"/>
                <w:lang w:val="ro-RO" w:eastAsia="ro-RO"/>
              </w:rPr>
              <w:t>Optimizarea tratamentului termic in vederea extractiei polifenolilor din strugurii rosii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  <w:lang w:val="it-IT"/>
              </w:rPr>
              <w:t>Student:  Roxana Schiopu, anul I SIA maste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Book Antiqua" w:hAnsi="Book Antiqua" w:cs="Courier New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Courier New" w:ascii="Book Antiqua" w:hAnsi="Book Antiqua"/>
                <w:sz w:val="20"/>
                <w:szCs w:val="20"/>
                <w:lang w:val="ro-RO" w:eastAsia="ro-RO"/>
              </w:rPr>
              <w:t>Coordonatori:Conf. Gabriela Rapeanu, As. Camelia Neagu (Bonciu)</w: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22</w:t>
            </w:r>
          </w:p>
        </w:tc>
        <w:tc>
          <w:tcPr>
            <w:tcW w:w="9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Book Antiqua" w:hAnsi="Book Antiqua" w:cs="Courier New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Courier New" w:ascii="Book Antiqua" w:hAnsi="Book Antiqua"/>
                <w:i/>
                <w:sz w:val="20"/>
                <w:szCs w:val="20"/>
                <w:lang w:val="ro-RO" w:eastAsia="ro-RO"/>
              </w:rPr>
              <w:t>Caracterizarea fizico-chimica si senzoriala a unor sucuri de fructe si extracte din fructe functional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  <w:lang w:val="it-IT"/>
              </w:rPr>
              <w:t>Student Florentina Lipan anul I SIA maste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Book Antiqua" w:hAnsi="Book Antiqua" w:cs="Courier New"/>
                <w:sz w:val="20"/>
                <w:szCs w:val="20"/>
                <w:lang w:val="ro-RO" w:eastAsia="ro-RO"/>
              </w:rPr>
            </w:pPr>
            <w:r>
              <w:rPr>
                <w:rFonts w:cs="Courier New" w:ascii="Book Antiqua" w:hAnsi="Book Antiqua"/>
                <w:sz w:val="20"/>
                <w:szCs w:val="20"/>
                <w:lang w:val="ro-RO" w:eastAsia="ro-RO"/>
              </w:rPr>
              <w:t>Coordonatori: Conf. Gabriela Rapeanu, As. Camelia Neagu (Bonciu)</w: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23</w:t>
            </w:r>
          </w:p>
        </w:tc>
        <w:tc>
          <w:tcPr>
            <w:tcW w:w="9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  <w:t xml:space="preserve">Aplicarea tehnicilor de spectroscopie de fluorescenta pentru evaluarea modificarilor conformationale ale unor proteine din zer induse de tratamentele de incalzire,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 : Manoliu Simona, anul II CESA master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 : SL.  Nicoleta Stanciuc</w: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24</w:t>
            </w:r>
          </w:p>
        </w:tc>
        <w:tc>
          <w:tcPr>
            <w:tcW w:w="9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 xml:space="preserve">Aplicarea tehnicilor de spectroscopie de fluorescenta pentru evaluarea reactiilor de crosslinking ale beta-lactoglobulinei catalizate de transglutaminaza microbiana,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  <w:lang w:val="it-IT"/>
              </w:rPr>
              <w:t>Student: Bogeanu Laura, anul II BRN master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SL. Iuliana Aprodu, SL. Nicoleta Stanciuc</w: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25</w:t>
            </w:r>
          </w:p>
        </w:tc>
        <w:tc>
          <w:tcPr>
            <w:tcW w:w="98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Studiul comportamentului electrochimic al o</w:t>
            </w: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ro-RO"/>
              </w:rPr>
              <w:t>ţelului inoxidabil în amestecuri formate din biocide cu fung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bCs/>
                <w:color w:val="000000"/>
                <w:sz w:val="18"/>
                <w:szCs w:val="18"/>
                <w:lang w:val="it-IT"/>
              </w:rPr>
              <w:t>Student: Mirela Buzaianu, CEPA anul II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ro-RO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 xml:space="preserve">Coordonatori: As.Maricica Stoica, Conf. </w:t>
            </w: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  <w:t>Daniela Borda, Prof. Petru Alexe</w:t>
            </w:r>
          </w:p>
        </w:tc>
      </w:tr>
    </w:tbl>
    <w:p>
      <w:pPr>
        <w:pStyle w:val="Normal"/>
        <w:spacing w:lineRule="auto" w:line="360" w:before="40" w:after="0"/>
        <w:ind w:hanging="108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</w:r>
    </w:p>
    <w:p>
      <w:pPr>
        <w:pStyle w:val="Normal"/>
        <w:ind w:left="284" w:hanging="0"/>
        <w:rPr/>
      </w:pPr>
      <w:r>
        <w:rPr>
          <w:rFonts w:cs="Arial" w:ascii="Book Antiqua" w:hAnsi="Book Antiqua"/>
          <w:b/>
          <w:bCs/>
          <w:sz w:val="28"/>
          <w:szCs w:val="28"/>
          <w:lang w:val="fr-FR"/>
        </w:rPr>
        <w:t>Secţiunea 3- Ecologie, protecţia mediului şi cadastr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696"/>
        <w:gridCol w:w="325"/>
        <w:gridCol w:w="325"/>
        <w:gridCol w:w="325"/>
        <w:gridCol w:w="960"/>
        <w:gridCol w:w="960"/>
        <w:gridCol w:w="245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</w:t>
            </w:r>
          </w:p>
        </w:tc>
        <w:tc>
          <w:tcPr>
            <w:tcW w:w="667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 xml:space="preserve">Bioindicatori ai calităţii mediului 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763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fr-FR"/>
              </w:rPr>
              <w:t>Studenţi: Nuţu Ştefan, Prutean Pavel, Dumbravă Violeta, anul I EP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Arial"/>
                <w:sz w:val="18"/>
                <w:szCs w:val="18"/>
                <w:lang w:val="fr-FR"/>
              </w:rPr>
            </w:pPr>
            <w:r>
              <w:rPr>
                <w:rFonts w:cs="Arial" w:ascii="Book Antiqua" w:hAnsi="Book Antiqua"/>
                <w:sz w:val="18"/>
                <w:szCs w:val="18"/>
                <w:lang w:val="fr-FR"/>
              </w:rPr>
            </w:r>
          </w:p>
        </w:tc>
        <w:tc>
          <w:tcPr>
            <w:tcW w:w="8836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Prof. Andrei Ciolac, As. Daniela Ibănescu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2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Încălzirea globală-realitate sau mit ?    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8836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ţi: Savonea Andreea, Velic Marian, Toderaşcu Andrei, anul I, EPM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88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Prof. Andrei Ciolac, As. Daniela Ibănescu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3</w:t>
            </w:r>
          </w:p>
        </w:tc>
        <w:tc>
          <w:tcPr>
            <w:tcW w:w="859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Biodiversitatea ecosistemelor acvatice  </w:t>
            </w:r>
            <w:r>
              <w:rPr>
                <w:rFonts w:cs="Courier New" w:ascii="Book Antiqua" w:hAnsi="Book Antiqua"/>
                <w:sz w:val="18"/>
                <w:szCs w:val="18"/>
              </w:rPr>
              <w:t>              </w:t>
            </w:r>
          </w:p>
        </w:tc>
        <w:tc>
          <w:tcPr>
            <w:tcW w:w="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8836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ţi: Bulgaru Gianina, Cireaşă George, Dănăilă George anul I, EPM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8836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Prof. Andrei Ciolac, As. Daniela Ibănescu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4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Supraexploatarea resurselor naturale</w:t>
            </w:r>
            <w:r>
              <w:rPr>
                <w:rFonts w:cs="Courier New" w:ascii="Book Antiqua" w:hAnsi="Book Antiqua"/>
                <w:sz w:val="18"/>
                <w:szCs w:val="18"/>
              </w:rPr>
              <w:t>              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8836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ţi: Modiga Viorel, Neacşa Daniel, Bălan Silvana, anul I, EPM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88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Prof. Andrei Ciolac, As. Daniela Ibănescu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5</w:t>
            </w:r>
          </w:p>
        </w:tc>
        <w:tc>
          <w:tcPr>
            <w:tcW w:w="883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 xml:space="preserve">Viermicultura-metodă de valorificare a deşeurilor organice             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</w:r>
          </w:p>
        </w:tc>
        <w:tc>
          <w:tcPr>
            <w:tcW w:w="8836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fr-FR"/>
              </w:rPr>
              <w:t>Studenţi: Şişcanu Ion, Murgoci Ştefăniţă, Orzan Gabriela, anul III, EPM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88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As. Daniela Ibănescu, Prof. Andrei Ciolac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6</w:t>
            </w:r>
          </w:p>
        </w:tc>
        <w:tc>
          <w:tcPr>
            <w:tcW w:w="883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  <w:t>Avantajele utilizării biocombustibililor ca surse alternative de energie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</w:r>
          </w:p>
        </w:tc>
        <w:tc>
          <w:tcPr>
            <w:tcW w:w="8836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ţi: Iancu Veronica, Grigorescu Laviniu, Necula Daniel, anul III, EPM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88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As. Daniela Ibănescu, Prof. Andrei Ciolac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7</w:t>
            </w:r>
          </w:p>
        </w:tc>
        <w:tc>
          <w:tcPr>
            <w:tcW w:w="859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  <w:t>Sisteme de management de mediu - ISO 14001                </w:t>
            </w:r>
          </w:p>
        </w:tc>
        <w:tc>
          <w:tcPr>
            <w:tcW w:w="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  <w:tc>
          <w:tcPr>
            <w:tcW w:w="763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Manzala Georgiana, anul II CECM master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76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Maria Contoman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8</w:t>
            </w:r>
          </w:p>
        </w:tc>
        <w:tc>
          <w:tcPr>
            <w:tcW w:w="859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  <w:t>Raport de mediu pentru amenajarea durabilă a teritoriului</w:t>
            </w:r>
          </w:p>
        </w:tc>
        <w:tc>
          <w:tcPr>
            <w:tcW w:w="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  <w:tc>
          <w:tcPr>
            <w:tcW w:w="667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Spataru Ioana, an II CECM master;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66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Maria Contoman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9</w:t>
            </w:r>
          </w:p>
        </w:tc>
        <w:tc>
          <w:tcPr>
            <w:tcW w:w="883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  <w:t>Îmbunătăţirea calităţii mediului prin amenajarea de spaţii verzi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</w:r>
          </w:p>
        </w:tc>
        <w:tc>
          <w:tcPr>
            <w:tcW w:w="667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Ionita Elena, an II CECM mast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66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Maria Contoman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0</w:t>
            </w:r>
          </w:p>
        </w:tc>
        <w:tc>
          <w:tcPr>
            <w:tcW w:w="883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Practicarea agricuturii durabile şi conservarea solurilor în judeţul Galaţi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</w:r>
          </w:p>
        </w:tc>
        <w:tc>
          <w:tcPr>
            <w:tcW w:w="763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ţi: Petreanu Georgiana, Master CECM; an I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66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Maria Contoman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1</w:t>
            </w:r>
          </w:p>
        </w:tc>
        <w:tc>
          <w:tcPr>
            <w:tcW w:w="883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 xml:space="preserve">Caracteristici ecologice ale rezervaţiei Buciumeni (jud. Galaţi)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</w:r>
          </w:p>
        </w:tc>
        <w:tc>
          <w:tcPr>
            <w:tcW w:w="667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ţi: Necula Petrisor, anul III, EP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66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: Ş.l. Cecilia Şerban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2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  <w:t>Influenta mediului asupra sistemului circulator la om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  <w:tc>
          <w:tcPr>
            <w:tcW w:w="667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ţi: Urban Carmen, anul III, EP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66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: Ş.l. Cecilia Şerban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3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  <w:t>Indicatori biologici de monitorizare a calitatii apei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  <w:tc>
          <w:tcPr>
            <w:tcW w:w="667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ţi: Pahontu Irina, anul III, EP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5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Şl Şerban Cecilia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1343" w:hRule="atLeast"/>
        </w:trPr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4</w:t>
            </w:r>
          </w:p>
        </w:tc>
        <w:tc>
          <w:tcPr>
            <w:tcW w:w="88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  <w:t xml:space="preserve">Prezenţa parazitozelor la populatia umana investigată la spitalul judeţean „Sf. </w:t>
            </w: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Apostol Andrei” Galaţi in cursul anului 2011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ţi: Nastase Adriana, anul III, EPM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: Ş.l. Cecilia Şerban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5</w:t>
            </w:r>
          </w:p>
        </w:tc>
        <w:tc>
          <w:tcPr>
            <w:tcW w:w="883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  <w:t>Specii si habitate de interes comunitar din siturile natura 2000 din judetul Galaţi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</w:r>
          </w:p>
        </w:tc>
        <w:tc>
          <w:tcPr>
            <w:tcW w:w="8591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ţi: Lapteacru Ana Maria, Plesnicuti Liliana, anul II, EPM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66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: Ş.l. Cecilia Şerban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6</w:t>
            </w:r>
          </w:p>
        </w:tc>
        <w:tc>
          <w:tcPr>
            <w:tcW w:w="883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>Diversitatea si structura zooplanctonului din Dunare, zona de avandelta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</w:r>
          </w:p>
        </w:tc>
        <w:tc>
          <w:tcPr>
            <w:tcW w:w="634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ţi: Mote Alina, anul III EPM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66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Conf. Florea Luiza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974" w:hRule="atLeast"/>
        </w:trPr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7</w:t>
            </w:r>
          </w:p>
        </w:tc>
        <w:tc>
          <w:tcPr>
            <w:tcW w:w="88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  <w:t>Cadrul natural si administrativ al protectiei biodiversitatii in rezervatia naturala “Prutul de Jos”, republica Moldov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Plăcintă Iurie, anul III EPM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: Conf. Luiza Florea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8</w:t>
            </w:r>
          </w:p>
        </w:tc>
        <w:tc>
          <w:tcPr>
            <w:tcW w:w="883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Caracterizarea diversitatii morfologice a algelor din lacurile eutrofizate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</w:r>
          </w:p>
        </w:tc>
        <w:tc>
          <w:tcPr>
            <w:tcW w:w="667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fr-FR"/>
              </w:rPr>
              <w:t>Student: Paladi Mihaela, anul III EP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  <w:tc>
          <w:tcPr>
            <w:tcW w:w="66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: Conf. Luiza Florea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9</w:t>
            </w:r>
          </w:p>
        </w:tc>
        <w:tc>
          <w:tcPr>
            <w:tcW w:w="8836" w:type="dxa"/>
            <w:gridSpan w:val="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  <w:t>Ameniţări asupra habitatului de interes comunitar r3105“tufãrisuri sud-est carpatice de jneapan (Pinus mugo) cu smirdar (Rhododendron myrtifolium)”</w:t>
            </w:r>
          </w:p>
        </w:tc>
      </w:tr>
      <w:tr>
        <w:trPr>
          <w:trHeight w:val="336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</w:r>
          </w:p>
        </w:tc>
        <w:tc>
          <w:tcPr>
            <w:tcW w:w="8836" w:type="dxa"/>
            <w:gridSpan w:val="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</w:r>
          </w:p>
        </w:tc>
        <w:tc>
          <w:tcPr>
            <w:tcW w:w="634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Blăgan Elena, anul III EPM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66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Conf. Luiza Florea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20</w:t>
            </w:r>
          </w:p>
        </w:tc>
        <w:tc>
          <w:tcPr>
            <w:tcW w:w="883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  <w:t>Influenţa poluarii asupra apelor de suprafaţă (lacustre, curgatoare)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</w:r>
          </w:p>
        </w:tc>
        <w:tc>
          <w:tcPr>
            <w:tcW w:w="667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Sirghi Gabriela, Anul III EP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66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: Conf. Maria Fetecau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21</w:t>
            </w:r>
          </w:p>
        </w:tc>
        <w:tc>
          <w:tcPr>
            <w:tcW w:w="634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 xml:space="preserve">Resurse biologice din RBDD  </w:t>
            </w:r>
          </w:p>
        </w:tc>
        <w:tc>
          <w:tcPr>
            <w:tcW w:w="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6346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 xml:space="preserve">Student: Cires Ligia, Anul III EPM 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76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Conf. Maria Fetecau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22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Nivelul de eutrofizare a ecosistemului acvatic Mălin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667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Butnaras Maria, an II CECM mast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88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Maria Fetecau , As. Popescu Adina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23</w:t>
            </w:r>
          </w:p>
        </w:tc>
        <w:tc>
          <w:tcPr>
            <w:tcW w:w="883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Compozitia, abundenta si biomasa planctonului in ecosistemul acvatic Mălina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667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Andrici Doina , an II CECM mast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859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: Conf. Maria Fetecau, As. Adina Popescu 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24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Indicatori biologici a poluarii atmosferei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667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Anghel Ionut, an II CECM mast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859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: Conf. Maria Fetecau, As. Adina Popescu 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25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  <w:t xml:space="preserve">Diferite tipuri de mişcare intalnite la plante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  <w:tc>
          <w:tcPr>
            <w:tcW w:w="667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Lapteacru Ana Maria, Anul II EP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859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: Conf. Maria Fetecau, As.Adina Popescu 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26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  <w:t>Influenţa auxinei asupra cresterii plantelor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  <w:tc>
          <w:tcPr>
            <w:tcW w:w="667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Radulescu Dragos, Anul EPM anul I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859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: Conf. Maria Fetecau, As.Adina Popescu 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27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Influenta hormonilor sintetici asupra plantelor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667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Plesnicuti Liliana, EPM anul I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859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: Conf. Maria Fetecau, As.Adina Popescu 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28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Influenţa hormonilor sintetici asupra plantelor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667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fr-FR"/>
              </w:rPr>
              <w:t>Student: Tocu Alexandra, EPM anul I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  <w:tc>
          <w:tcPr>
            <w:tcW w:w="88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i: Conf. Maria Fetecau, As.Adina Popescu </w:t>
            </w:r>
          </w:p>
        </w:tc>
      </w:tr>
      <w:tr>
        <w:trPr>
          <w:trHeight w:val="634" w:hRule="atLeast"/>
        </w:trPr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29</w:t>
            </w:r>
          </w:p>
        </w:tc>
        <w:tc>
          <w:tcPr>
            <w:tcW w:w="88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Criterii de determinare a speciilor de plante după foliaţie şi aspectul morfologic al frunze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Savonea Andreea, anul I EPM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i: Conf. Maria Fetecau, As. Ion Vasilean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30</w:t>
            </w:r>
          </w:p>
        </w:tc>
        <w:tc>
          <w:tcPr>
            <w:tcW w:w="859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Diferenţa dintre florile gimnospermelor şi angiospermelor</w:t>
            </w:r>
          </w:p>
        </w:tc>
        <w:tc>
          <w:tcPr>
            <w:tcW w:w="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6671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Pruteanu Pavel, anul I EP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859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Maria Fetecau, As. Ion Vasilean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31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Principii active a speciilor din fam. Pinaceae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8591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Culita Gianina, Eftimie Alexandra, Grosu Corina</w:t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88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i stiintifici: Conf. Maria Fetecau, As. Mariana Lupoaie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32</w:t>
            </w:r>
          </w:p>
        </w:tc>
        <w:tc>
          <w:tcPr>
            <w:tcW w:w="667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  <w:t>Importanţa bioritmului somn-veghe la om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  <w:tc>
          <w:tcPr>
            <w:tcW w:w="763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fr-FR"/>
              </w:rPr>
              <w:t>Studenti: Stefu Cristina, Malaescu Relu, anul II EP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  <w:tc>
          <w:tcPr>
            <w:tcW w:w="859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As. Aurelia Nica  S.l. Cecilia Serban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33</w:t>
            </w:r>
          </w:p>
        </w:tc>
        <w:tc>
          <w:tcPr>
            <w:tcW w:w="859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  <w:t>Strategii şi politici europene de dezvoltare durabilă     </w:t>
            </w:r>
          </w:p>
        </w:tc>
        <w:tc>
          <w:tcPr>
            <w:tcW w:w="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  <w:tc>
          <w:tcPr>
            <w:tcW w:w="8836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i: Dinu Petronela, Stanciu Oana Madalina, anul III Cadastru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88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i: As. Aurelia Nica  Prof. Andrei Ciolac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34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  <w:t xml:space="preserve">Evaluarea ciclului de viaţă în industria alimentară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</w:r>
          </w:p>
        </w:tc>
        <w:tc>
          <w:tcPr>
            <w:tcW w:w="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</w:r>
          </w:p>
        </w:tc>
        <w:tc>
          <w:tcPr>
            <w:tcW w:w="7631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ţi: Grapeanu Elena, Iosif Iulia, anul I CECM mast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859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 stiintifici: As. Aurelia Nica  S.l. Cecilia Serban</w:t>
            </w:r>
          </w:p>
        </w:tc>
        <w:tc>
          <w:tcPr>
            <w:tcW w:w="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35</w:t>
            </w:r>
          </w:p>
        </w:tc>
        <w:tc>
          <w:tcPr>
            <w:tcW w:w="883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  <w:t xml:space="preserve">Metode generale de reutilizare şi tratare a deşeurilor industriei alimentare          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fr-FR"/>
              </w:rPr>
            </w:r>
          </w:p>
        </w:tc>
        <w:tc>
          <w:tcPr>
            <w:tcW w:w="7631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i: Jureanu Lucieana, Lalu Cristian, anul I CECM mast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8591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As. Aurelia Nica  S.l. Cecilia Serban</w:t>
            </w:r>
          </w:p>
        </w:tc>
        <w:tc>
          <w:tcPr>
            <w:tcW w:w="2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ind w:left="426" w:hanging="0"/>
        <w:rPr/>
      </w:pPr>
      <w:r>
        <w:rPr>
          <w:rFonts w:cs="Arial" w:ascii="Book Antiqua" w:hAnsi="Book Antiqua"/>
          <w:b/>
          <w:bCs/>
          <w:sz w:val="28"/>
          <w:szCs w:val="28"/>
        </w:rPr>
        <w:t xml:space="preserve">Secţiunea 4 - Pescuit şi Avacultură </w:t>
      </w:r>
    </w:p>
    <w:p>
      <w:pPr>
        <w:pStyle w:val="Normal"/>
        <w:rPr>
          <w:rFonts w:ascii="Book Antiqua" w:hAnsi="Book Antiqua" w:cs="Arial"/>
          <w:b/>
          <w:b/>
          <w:bCs/>
          <w:sz w:val="28"/>
          <w:szCs w:val="28"/>
          <w:lang w:val="fr-FR"/>
        </w:rPr>
      </w:pPr>
      <w:r>
        <w:rPr>
          <w:rFonts w:cs="Arial" w:ascii="Book Antiqua" w:hAnsi="Book Antiqua"/>
          <w:b/>
          <w:bCs/>
          <w:sz w:val="28"/>
          <w:szCs w:val="28"/>
          <w:lang w:val="fr-FR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>
          <w:trHeight w:val="799" w:hRule="atLeast"/>
        </w:trPr>
        <w:tc>
          <w:tcPr>
            <w:tcW w:w="675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b/>
                <w:b/>
                <w:bCs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bCs/>
                <w:i/>
                <w:sz w:val="18"/>
                <w:szCs w:val="18"/>
                <w:lang w:val="fr-FR"/>
              </w:rPr>
            </w:r>
          </w:p>
        </w:tc>
        <w:tc>
          <w:tcPr>
            <w:tcW w:w="8931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sz w:val="18"/>
                <w:szCs w:val="18"/>
                <w:lang w:val="fr-FR"/>
              </w:rPr>
              <w:t xml:space="preserve">Elaborarea documentatiei tehnico-economice pentru amenajarea unui sistem recirculant pentru cresterea intensiva </w:t>
            </w:r>
            <w:r>
              <w:rPr>
                <w:rFonts w:cs="Courier New" w:ascii="Book Antiqua" w:hAnsi="Book Antiqua"/>
                <w:bCs/>
                <w:sz w:val="18"/>
                <w:szCs w:val="18"/>
                <w:lang w:val="fr-FR"/>
              </w:rPr>
              <w:t xml:space="preserve">a speciei </w:t>
            </w:r>
            <w:r>
              <w:rPr>
                <w:rFonts w:cs="Courier New" w:ascii="Book Antiqua" w:hAnsi="Book Antiqua"/>
                <w:bCs/>
                <w:i/>
                <w:sz w:val="18"/>
                <w:szCs w:val="18"/>
                <w:lang w:val="fr-FR"/>
              </w:rPr>
              <w:t>Oreochromis niloticus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fr-FR"/>
              </w:rPr>
              <w:t>Studenti: Pamant Simona , anul IV PIP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Cs/>
                <w:sz w:val="18"/>
                <w:szCs w:val="18"/>
              </w:rPr>
              <w:t>Coordonator : Prof. Victor Cristea</w:t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bCs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Studii privind tehnologiile de crestere intensiva a nisetrului in viviere flotabile.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  <w:lang w:val="fr-FR"/>
              </w:rPr>
              <w:t>Studenti: Martinescu Alin, anul IV, PIP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Prof. Victor Cristea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Studii privind cresterea pastrugii (Acipenser stallatus) intr-un sistem recirculant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i: Popa Maria Cristina, anul IV, PIP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Prof. Victor Cristea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Studii privind cresterea morunului (Huso huso) intr-un sistem recircula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sz w:val="18"/>
                <w:szCs w:val="18"/>
                <w:lang w:val="it-IT"/>
              </w:rPr>
              <w:t>Studenti:</w:t>
            </w:r>
            <w:r>
              <w:rPr>
                <w:rFonts w:cs="Courier New" w:ascii="Book Antiqua" w:hAnsi="Book Antiqua"/>
                <w:b/>
                <w:sz w:val="18"/>
                <w:szCs w:val="18"/>
              </w:rPr>
              <w:t xml:space="preserve"> Gafton Costel, anul IV PIP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Prof. Victor Cristea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Elaborarea documentatiei tehnico-economice pentru amenajarea unui sistem recirculant pentru cresterea intensiva a</w:t>
            </w:r>
            <w:r>
              <w:rPr>
                <w:rFonts w:cs="Courier New" w:ascii="Book Antiqua" w:hAnsi="Book Antiqua"/>
                <w:sz w:val="18"/>
                <w:szCs w:val="18"/>
              </w:rPr>
              <w:t xml:space="preserve"> speciei </w:t>
            </w:r>
            <w:r>
              <w:rPr>
                <w:rFonts w:cs="Courier New" w:ascii="Book Antiqua" w:hAnsi="Book Antiqua"/>
                <w:i/>
                <w:sz w:val="18"/>
                <w:szCs w:val="18"/>
              </w:rPr>
              <w:t>Silurus glanis</w:t>
            </w:r>
            <w:r>
              <w:rPr>
                <w:rFonts w:cs="Courier New" w:ascii="Book Antiqua" w:hAnsi="Book Antiqu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i: Ene Daniela Mirela , anul IV PIP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Prof. Victor Cristea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Cercetări privind performanţele tehnologice ale iernării crapului (Cyprinus carpio) în condiţiile unui sistem recirculant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i: Chirila Georgiana, anul IV PIP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 Prof. Victor Cristea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Estimarea capacitatii portante a unui sistem recirculant destinat cresterii intensive a pastravului curcubeu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i: Suman Adrian, anul IV PIP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Prof. Victor Cristea 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bCs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sz w:val="18"/>
                <w:szCs w:val="18"/>
                <w:lang w:val="fr-FR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sz w:val="18"/>
                <w:szCs w:val="18"/>
                <w:lang w:val="fr-FR"/>
              </w:rPr>
              <w:t>Studiu de caz privind alegerea amplasamentului unui sistem de viviere flotante pentru  cresterea intensiva a pestilo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i: Frangulea Andreea, anul IV PIP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Prof. Victor Cristea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bCs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bCs/>
                <w:i/>
                <w:sz w:val="18"/>
                <w:szCs w:val="18"/>
              </w:rPr>
              <w:t>Consideratii privind acvacultura intensiva practicata in spatii protejat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i: Cernat Laura – Anuzica, anul IV PIP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Prof. Victor Cristea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bCs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Studii privind optimizarea tehnologiilor de reproducere artificiala la crap.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  <w:lang w:val="fr-FR"/>
              </w:rPr>
              <w:t>Studenti: Papuc Alexandra , anul IV PIP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SL Lorena Dediu 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>Elaborarea documentatiei tehnico-economice pentru amenajarea unei unitati de acvacultura pentru cresterea</w:t>
            </w: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  <w:t xml:space="preserve"> </w:t>
            </w: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>intensiva a crapului si ciprinidelor asiatice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i: Kaim Rudolf , anul IV PIP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Prof. Victor Cristea</w:t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Managementul resurselor pescaresti în sistemele extensive nevidabile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i: Tamas Corina, anul IV PIP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Prof. George Răzlog</w:t>
            </w:r>
          </w:p>
        </w:tc>
      </w:tr>
      <w:tr>
        <w:trPr>
          <w:trHeight w:val="66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Metode de esantionaj utilizate in studiul stocurilor de pest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iul de studenti: Broasca Ionel, anul IV PIP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Prof. Razlog George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pt-BR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pt-BR"/>
              </w:rPr>
              <w:t>Metode de evaluare a stocurilor de pest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  <w:lang w:val="pt-BR"/>
              </w:rPr>
              <w:t xml:space="preserve">Studentiul de studenti: </w:t>
            </w:r>
            <w:r>
              <w:rPr>
                <w:rFonts w:cs="Courier New" w:ascii="Book Antiqua" w:hAnsi="Book Antiqua"/>
                <w:b/>
                <w:sz w:val="18"/>
                <w:szCs w:val="18"/>
              </w:rPr>
              <w:t>Botosneanu Ana – Maria, anul IV PIP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pt-BR"/>
              </w:rPr>
              <w:t xml:space="preserve">Coordonator : Prof. George Razlog 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it-IT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it-IT"/>
              </w:rPr>
              <w:t>Principiile Greenpeace pentru pescariile responsabile din punct de vedere ecologi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sz w:val="18"/>
                <w:szCs w:val="18"/>
                <w:lang w:val="it-IT"/>
              </w:rPr>
              <w:t>Studenti:</w:t>
            </w:r>
            <w:r>
              <w:rPr>
                <w:rFonts w:cs="Courier New" w:ascii="Book Antiqua" w:hAnsi="Book Antiqua"/>
                <w:b/>
                <w:sz w:val="18"/>
                <w:szCs w:val="18"/>
              </w:rPr>
              <w:t xml:space="preserve"> Gafton Costel, anul IV PIP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pt-BR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 Prof. George Razlog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>Aspecte patologice la pastravul curcubeu crescut în sistem recirculant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  <w:lang w:val="fr-FR"/>
              </w:rPr>
              <w:t>Studenti: Cernat Laura, Leu Ancuta, Anul IV PIP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Sef lucr. Docan Angelica</w:t>
            </w:r>
          </w:p>
        </w:tc>
      </w:tr>
      <w:tr>
        <w:trPr>
          <w:trHeight w:val="596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>Metode de evaluare a stresului la pestii de cultur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i: Cazan Mihaela, Anul IV PIP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Sef lucr. Angelica Docan </w:t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>Morfologia aparatului branhial la sanger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i:  Dragomir Iuliana - Loredana, Anul III PIP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Prof. Lucian Oprea 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>Schimbul ionic la nivelul epiteliului branhial la pest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i: Ivan  Georgiana, Anul III PIP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Prof. Lucian Oprea </w:t>
            </w:r>
          </w:p>
        </w:tc>
      </w:tr>
      <w:tr>
        <w:trPr>
          <w:trHeight w:val="63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>Studii de determinare a varstei la pestii fara solz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i: Popescu I. Mitridanes - Michele , anul III PIP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Prof. Lucian Oprea 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Cercetari privind cresterea somnului (Silurus glanis) in conditiile unui sistem recirculan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i: Kaim A. Rudolf-Cristian, anul IV PI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Conf. Iulia Grecu </w:t>
            </w:r>
          </w:p>
        </w:tc>
      </w:tr>
      <w:tr>
        <w:trPr>
          <w:trHeight w:val="657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Activitatea microbiana in ecosistemele acvatice amenajat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 xml:space="preserve">Studenti:  </w:t>
            </w:r>
            <w:r>
              <w:rPr>
                <w:rFonts w:cs="Courier New" w:ascii="Book Antiqua" w:hAnsi="Book Antiqua"/>
                <w:b/>
                <w:sz w:val="18"/>
                <w:szCs w:val="18"/>
                <w:lang w:val="it-IT"/>
              </w:rPr>
              <w:t>Titea I. Adina</w:t>
            </w:r>
            <w:r>
              <w:rPr>
                <w:rFonts w:cs="Courier New" w:ascii="Book Antiqua" w:hAnsi="Book Antiqua"/>
                <w:b/>
                <w:sz w:val="18"/>
                <w:szCs w:val="18"/>
              </w:rPr>
              <w:t>, Anul II SIB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Conf. Isabelle Metaxa 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itle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itle"/>
              <w:spacing w:lineRule="auto" w:line="360" w:before="0" w:after="0"/>
              <w:jc w:val="both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Consideratii privind cresterea crapului in sistem de productie de tip flow-</w:t>
            </w:r>
            <w:r>
              <w:rPr>
                <w:rFonts w:cs="Courier New" w:ascii="Book Antiqua" w:hAnsi="Book Antiqua"/>
                <w:i/>
                <w:sz w:val="18"/>
                <w:szCs w:val="18"/>
                <w:lang w:val="en-GB"/>
              </w:rPr>
              <w:t>throug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i:  Ion Gabriel, Anul III PI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ştiinţific:  Sef.lucr.  Lorena Dediu </w:t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itle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itle"/>
              <w:spacing w:lineRule="auto" w:line="360" w:before="0" w:after="0"/>
              <w:jc w:val="both"/>
              <w:rPr/>
            </w:pPr>
            <w:r>
              <w:rPr>
                <w:rFonts w:eastAsia="Book Antiqua" w:cs="Book Antiqua" w:ascii="Book Antiqua" w:hAnsi="Book Antiqua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Book Antiqua" w:hAnsi="Book Antiqua"/>
                <w:i/>
                <w:sz w:val="18"/>
                <w:szCs w:val="18"/>
              </w:rPr>
              <w:t>Aspecte privind rata metabolica si cerintele nutritionale la specia</w:t>
            </w:r>
            <w:r>
              <w:rPr>
                <w:rFonts w:cs="Courier New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Courier New" w:ascii="Book Antiqua" w:hAnsi="Book Antiqua"/>
                <w:i/>
                <w:sz w:val="18"/>
                <w:szCs w:val="18"/>
              </w:rPr>
              <w:t>Oreochromis niloticu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i: Epure  C.  Ana – Mariana, anul III PI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 Sef.lucr.  Lorena Dediu </w:t>
            </w:r>
          </w:p>
        </w:tc>
      </w:tr>
      <w:tr>
        <w:trPr>
          <w:trHeight w:val="715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itle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itle"/>
              <w:spacing w:lineRule="auto" w:line="360" w:before="0" w:after="0"/>
              <w:jc w:val="both"/>
              <w:rPr>
                <w:rFonts w:ascii="Book Antiqua" w:hAnsi="Book Antiqua"/>
                <w:i/>
                <w:i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Book Antiqua" w:hAnsi="Book Antiqua"/>
                <w:i/>
                <w:sz w:val="18"/>
                <w:szCs w:val="18"/>
              </w:rPr>
              <w:t>Studii privind cresterea intensiva a speciei Silurus glanis  in sistem recirculant de acvacultur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 xml:space="preserve">Student: Pruteanu Bogdan, anul IV PIP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ştiinţific:  Sef.lucr. Lorena Dediu 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itle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142" w:hanging="0"/>
              <w:jc w:val="center"/>
              <w:rPr>
                <w:rFonts w:ascii="Book Antiqua" w:hAnsi="Book Antiqua" w:eastAsia="Calibri" w:cs="Courier New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eastAsia="Calibri" w:cs="Courier New" w:ascii="Book Antiqua" w:hAnsi="Book Antiqua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itle"/>
              <w:spacing w:lineRule="auto" w:line="276" w:before="0" w:after="0"/>
              <w:jc w:val="both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Aspecte privind managementul tehnologic si operational al unui sistem recirculant de crestere intensiva a sturionilo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 xml:space="preserve">Student:  Oprea Marcela, anul I SIBA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ştiinţific:  Sef.lucr. Lorena Dediu 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itle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142" w:hanging="0"/>
              <w:jc w:val="center"/>
              <w:rPr>
                <w:rFonts w:ascii="Book Antiqua" w:hAnsi="Book Antiqua" w:eastAsia="Calibri" w:cs="Courier New"/>
                <w:i/>
                <w:i/>
                <w:sz w:val="18"/>
                <w:szCs w:val="18"/>
                <w:lang w:val="ro-RO" w:eastAsia="ro-RO"/>
              </w:rPr>
            </w:pPr>
            <w:r>
              <w:rPr>
                <w:rFonts w:eastAsia="Calibri" w:cs="Courier New" w:ascii="Book Antiqua" w:hAnsi="Book Antiqua"/>
                <w:i/>
                <w:sz w:val="18"/>
                <w:szCs w:val="18"/>
                <w:lang w:val="ro-RO" w:eastAsia="ro-RO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itle"/>
              <w:spacing w:lineRule="auto" w:line="360" w:before="0" w:after="0"/>
              <w:jc w:val="both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 xml:space="preserve">Aspecte teoretice si practice privind intoxicarea cu nitriţi a peştilor din sistemele de creştere din acvacultură 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 xml:space="preserve">Studenţi: Popescu Mitridanes Michele, Iacob Cristina, anul III PIP 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Iulia GRECU, SL Angelica Docan</w:t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eastAsia="Calibri" w:cs="Courier New"/>
                <w:i/>
                <w:i/>
                <w:sz w:val="18"/>
                <w:szCs w:val="18"/>
                <w:lang w:val="fr-FR" w:eastAsia="ro-RO"/>
              </w:rPr>
            </w:pPr>
            <w:r>
              <w:rPr>
                <w:rFonts w:eastAsia="Calibri" w:cs="Courier New" w:ascii="Book Antiqua" w:hAnsi="Book Antiqua"/>
                <w:i/>
                <w:sz w:val="18"/>
                <w:szCs w:val="18"/>
                <w:lang w:val="fr-FR" w:eastAsia="ro-RO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>Aspecte teoretice si practice privind influenţa deficitului de oxigen din apă asupra peştilor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Courier New"/>
                <w:b/>
                <w:b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  <w:lang w:val="fr-FR"/>
              </w:rPr>
              <w:t>Studenţi: Rimniceanu Cristian, Popescu Valentin, anul III PIP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Iulia GRECU, SL Angelica Docan</w:t>
            </w:r>
          </w:p>
        </w:tc>
      </w:tr>
      <w:tr>
        <w:trPr>
          <w:trHeight w:val="692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>Particularităţi fiziologice la specia Alosa immaculata în timpul migraţiei de reproducere în Dunăre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ţi: Ion Gabriel, Ivan Georgiana,  anul III PIP</w:t>
            </w:r>
          </w:p>
          <w:p>
            <w:pPr>
              <w:pStyle w:val="Normal"/>
              <w:spacing w:lineRule="auto" w:line="360"/>
              <w:jc w:val="both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Iulia GRECU, SL Angelica Docan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>Studii privind cresterea in policultura a crapului in Europa centrala si de est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 : Danilov Cristian , anul II SIBA master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 Prof. Victor Cristea</w:t>
            </w:r>
          </w:p>
        </w:tc>
      </w:tr>
      <w:tr>
        <w:trPr>
          <w:trHeight w:val="653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Studii privind  reproducerea artificiala a salaulu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 : Niculici Ana Maria, anul II SIBA master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 Prof. Victor Cristea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>Modele de crestere la pesti in acvacultur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 : Andreea Stavarache, anul II SIBA master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 S.L. Lorena Dediu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Cresterea pastravului curcubeu in Danemarca. Studiu de caz.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 : Mihaela Bunea, anul II SIBA master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 Prof. Victor Cristea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Studii privind bunele practici de management in acvacultur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 : Titea Adina, anul II SIBA master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 Prof. Victor Cristea</w:t>
            </w:r>
          </w:p>
        </w:tc>
      </w:tr>
      <w:tr>
        <w:trPr>
          <w:trHeight w:val="632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Cresterea bibanului in Euroasi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 : Popa Ionut , anul II SIBA master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 Prof. Victor Cristea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Evaluarea  stării  de  întretinere  pe  durata  iernii  a  ciprinidelor  în  vârstă  de  o  vară  din  amenajările  piscicole  sistematice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i: Tamas Corina, Cerchia Florin, anul IV PIP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  Prof. Victor Cristea,  S.l. Dediu Lorena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Proiectarea bazinelor pentru creşterea intensivă a peştilor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i: Popa Maria – Cristina, Gafton Costel, anul IV PIP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  Prof. Victor Cristea,  S.l. Dediu Lorena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Evaluarea compoziţiei biochimice a cărnii păstrăvului de cultură în condiţiile administrării unui furaj cu probiotice</w:t>
            </w:r>
            <w:r>
              <w:rPr>
                <w:rFonts w:cs="Courier New" w:ascii="Book Antiqua" w:hAnsi="Book Antiqu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i: Mocanu (Creţu) Mirela, Plăcintă (Ion) Săndiţa, Antache Alina, Coadă M.T</w:t>
            </w:r>
            <w:r>
              <w:rPr>
                <w:rFonts w:cs="Courier New" w:ascii="Book Antiqua" w:hAnsi="Book Antiqua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  Prof. Victor Cristea 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 xml:space="preserve">Influenţa densităţii de stocare asupra performanţei de creştere la Silurus glanis (Linnaeus, 1758) într-un sistem de acvacultură recirculant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>Studenti: Plăcintă (Ion) Săndiţa, Mocanu (Creţu) Mirela, Coadă M.T., Antache Alina, Petrea Şt.M</w:t>
            </w:r>
            <w:r>
              <w:rPr>
                <w:rFonts w:cs="Courier New" w:ascii="Book Antiqua" w:hAnsi="Book Antiqua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  Prof. Victor Cristea 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>O analiză a acvaculturii costale marine din partea Sud-Estică a Mării Negre</w:t>
            </w:r>
            <w:r>
              <w:rPr>
                <w:rFonts w:cs="Courier New" w:ascii="Book Antiqua" w:hAnsi="Book Antiqua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 xml:space="preserve">Studenti:  Petrea Şt.M., Coadă M.T.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  Prof. Victor Cristea 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 xml:space="preserve">Producţia şi managementul reziduurilor într-un sistem recirculant de acvacultură 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 xml:space="preserve">Studenti:  Placinta Săndiţa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  Prof. Victor Cristea 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 xml:space="preserve">Dezvoltarea embrionară şi larvară la crapul ornamental japonez Cyprinus carpio (Linnaeus, 1758)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 xml:space="preserve">Studenti:  Enache Bancu Ionica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  Prof. Victor Cristea 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 xml:space="preserve">Influenţa intensităţii hrănirii asupra performanţei de creştere a puietului de păstrugă (Acipenser stellatus, Pallas, 1771)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 xml:space="preserve">Studenti: Dicu Maria Desimira, Coadă M.T.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  Prof. Victor Cristea 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>Influenţa intensităţii luminii asupra performanţei creşterii puietului de crap în condiţiile unui sistem recirculant de acvacultură industrială</w:t>
            </w: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 xml:space="preserve">Studenti:   Enache (Bancu) Ionica, Ionescu T.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  Prof. Victor Cristea </w:t>
            </w:r>
          </w:p>
        </w:tc>
      </w:tr>
      <w:tr>
        <w:trPr>
          <w:trHeight w:val="568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 xml:space="preserve">Utilizarea fitobioticelor în acvacultură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 xml:space="preserve">Studenti:  Antache Alina, Mocanu (Creţu) Mirela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  Prof. Victor Cristea 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  <w:t xml:space="preserve">Rezultate preliminare privind influenţa nivelului proteinei asupra performanţei creşterii puietului de tilapia (Oreochromis niloticus, Linnaeus, 1758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 xml:space="preserve">Studenti: Mirea (Ciortan) Catalina,Enache (Bancu) Ionica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  Prof. Victor Cristea 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 xml:space="preserve">Efectul suplimentarii hranei cu vitramina C, asupra performantelor de crestere si compozitiei chimice a tesutului, la specia Silurus glanius (Linnaeus, 1578)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 xml:space="preserve">Studenti: Placinta (Ion) Sandita, Mocanu (Cretu) Mirela, Antache Alina, M.T.Coada, St.M.Petrea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  Prof. Victor Cristea 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>Efectul administrarii hranei cu diferite concentratii de proteina asupra profilului hematologic si formulei leucocitare , la puietul de Polyodon spathul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 xml:space="preserve">Studenti:  M. T. Coadă, Alina Antache, Săndiţa (Plăcintă) Ion , Mirela (Creţu) Mocanu, Şt. M. Petrea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  Prof. Victor Cristea 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 xml:space="preserve">Efectul densitati ide stocare asupra reactiei leucocitare la   puietul de pastrav Oncorhynchus mykiss (Walbaum, 1792)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 xml:space="preserve">Studenti:  Mirela (Creţu) Mocanu, Alina Antache, Sandita Ion (Placinta), M.T. Coadă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  Prof. Victor Cristea 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 xml:space="preserve">Rezultate preliminare privind influenta administrarii hranei cu  diferite concentratii de proteina, asupra performantelor de crestere si a ratei de conversiei, la puietul de pastruga (Acipenser stellatus, Pallas, 1771)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sz w:val="18"/>
                <w:szCs w:val="18"/>
              </w:rPr>
              <w:t xml:space="preserve">Studenti:  Dicu (Stroie) Desimira, Mirela (Creţu) Mocanu, Şt. M. Petrea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  Prof. Victor Cristea 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142" w:hanging="0"/>
              <w:jc w:val="center"/>
              <w:rPr>
                <w:rFonts w:ascii="Book Antiqua" w:hAnsi="Book Antiqua" w:cs="Courier New"/>
                <w:i/>
                <w:i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fr-FR"/>
              </w:rPr>
              <w:t xml:space="preserve">Situatia economica a activitatilor fermelor acvacole, din zona  coastala  a Sud-Estului   Marii Negr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Studenti:  </w:t>
            </w:r>
            <w:r>
              <w:rPr>
                <w:rFonts w:cs="Courier New" w:ascii="Book Antiqua" w:hAnsi="Book Antiqua"/>
                <w:b/>
                <w:sz w:val="18"/>
                <w:szCs w:val="18"/>
              </w:rPr>
              <w:t>Şt.M.Petrea,  M. T. Coadă, S. Ion (Placinta)</w:t>
            </w:r>
            <w:r>
              <w:rPr>
                <w:rFonts w:cs="Courier New" w:ascii="Book Antiqua" w:hAnsi="Book Antiqu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:   Prof. Victor Criste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0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  <w:t>Secţiunea 5 - Lucrări teoretice</w:t>
      </w:r>
    </w:p>
    <w:p>
      <w:pPr>
        <w:pStyle w:val="Normal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9198"/>
        <w:gridCol w:w="126"/>
        <w:gridCol w:w="110"/>
        <w:gridCol w:w="3"/>
      </w:tblGrid>
      <w:tr>
        <w:trPr>
          <w:trHeight w:val="255" w:hRule="atLeast"/>
        </w:trPr>
        <w:tc>
          <w:tcPr>
            <w:tcW w:w="43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9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3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</w:t>
            </w:r>
          </w:p>
        </w:tc>
        <w:tc>
          <w:tcPr>
            <w:tcW w:w="9198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i/>
                <w:iCs/>
                <w:color w:val="000000"/>
                <w:sz w:val="18"/>
                <w:szCs w:val="18"/>
              </w:rPr>
              <w:t>Bogaţia marii - Carrageenanul</w:t>
            </w:r>
            <w:r>
              <w:rPr>
                <w:rFonts w:cs="Arial" w:ascii="Book Antiqua" w:hAnsi="Book Antiqua"/>
                <w:b/>
                <w:bCs/>
                <w:i/>
                <w:iCs/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color w:val="000000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color w:val="000000"/>
                <w:sz w:val="18"/>
                <w:szCs w:val="18"/>
                <w:lang w:val="it-IT"/>
              </w:rPr>
              <w:t>Student: Mincior Veronica, anul IV BI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color w:val="000000"/>
                <w:sz w:val="18"/>
                <w:szCs w:val="18"/>
              </w:rPr>
              <w:t>Coordonatori: As. Vasilean Ina, S.l. Aprodu Iuliana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3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198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Arial"/>
                <w:sz w:val="18"/>
                <w:szCs w:val="18"/>
                <w:lang w:val="it-IT"/>
              </w:rPr>
            </w:pPr>
            <w:r>
              <w:rPr>
                <w:rFonts w:cs="Arial" w:ascii="Book Antiqua" w:hAnsi="Book Antiqua"/>
                <w:sz w:val="18"/>
                <w:szCs w:val="18"/>
                <w:lang w:val="it-IT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18"/>
                <w:szCs w:val="18"/>
                <w:lang w:val="it-IT"/>
              </w:rPr>
            </w:r>
          </w:p>
        </w:tc>
      </w:tr>
      <w:tr>
        <w:trPr>
          <w:trHeight w:val="270" w:hRule="atLeast"/>
        </w:trPr>
        <w:tc>
          <w:tcPr>
            <w:tcW w:w="433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9198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Arial"/>
                <w:sz w:val="18"/>
                <w:szCs w:val="18"/>
                <w:lang w:val="it-IT"/>
              </w:rPr>
            </w:pPr>
            <w:r>
              <w:rPr>
                <w:rFonts w:cs="Arial" w:ascii="Book Antiqua" w:hAnsi="Book Antiqua"/>
                <w:sz w:val="18"/>
                <w:szCs w:val="18"/>
                <w:lang w:val="it-IT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1045" w:hRule="atLeast"/>
        </w:trPr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2</w:t>
            </w:r>
          </w:p>
        </w:tc>
        <w:tc>
          <w:tcPr>
            <w:tcW w:w="932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color w:val="000000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color w:val="000000"/>
                <w:sz w:val="18"/>
                <w:szCs w:val="18"/>
                <w:lang w:val="it-IT"/>
              </w:rPr>
              <w:t>Esenţele tari se păstrează în sticle mici - Oţetul balsamic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color w:val="000000"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color w:val="000000"/>
                <w:sz w:val="18"/>
                <w:szCs w:val="18"/>
              </w:rPr>
              <w:t>Studenţi: Mincior Veronica, Gurău Maria</w:t>
            </w:r>
            <w:r>
              <w:rPr>
                <w:rFonts w:cs="Courier New" w:ascii="Book Antiqua" w:hAnsi="Book Antiqua"/>
                <w:color w:val="000000"/>
                <w:sz w:val="18"/>
                <w:szCs w:val="18"/>
              </w:rPr>
              <w:t xml:space="preserve">, anul IV BI,  </w:t>
            </w:r>
          </w:p>
          <w:p>
            <w:pPr>
              <w:pStyle w:val="Normal"/>
              <w:spacing w:lineRule="auto" w:line="360"/>
              <w:rPr>
                <w:rFonts w:ascii="Book Antiqua" w:hAnsi="Book Antiqua" w:cs="Arial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color w:val="000000"/>
                <w:sz w:val="18"/>
                <w:szCs w:val="18"/>
              </w:rPr>
              <w:t xml:space="preserve">Coordonatori: As. Ina Vasilean, S.l. Iuliana Aprodu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18"/>
                <w:szCs w:val="18"/>
                <w:lang w:val="it-IT"/>
              </w:rPr>
            </w:r>
          </w:p>
        </w:tc>
      </w:tr>
      <w:tr>
        <w:trPr>
          <w:trHeight w:val="934" w:hRule="atLeast"/>
        </w:trPr>
        <w:tc>
          <w:tcPr>
            <w:tcW w:w="4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3</w:t>
            </w:r>
          </w:p>
        </w:tc>
        <w:tc>
          <w:tcPr>
            <w:tcW w:w="93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color w:val="000000"/>
                <w:sz w:val="18"/>
                <w:szCs w:val="18"/>
              </w:rPr>
              <w:t>Tehnologii moderne de procesare a alimentelor. High hydrostatic pressure(HPP) si Pulsed electric fields (PEF)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color w:val="000000"/>
                <w:sz w:val="18"/>
                <w:szCs w:val="18"/>
              </w:rPr>
              <w:t>Student: Mirela Buzaianu, CEPA anul II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 xml:space="preserve">Coordonatori: As.Maricica Stoica, Conf. </w:t>
            </w: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  <w:t>Daniela Borda, Prof. Petru Alexe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color w:val="000000"/>
                <w:sz w:val="18"/>
                <w:szCs w:val="18"/>
                <w:lang w:val="fr-FR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938" w:hRule="atLeast"/>
        </w:trPr>
        <w:tc>
          <w:tcPr>
            <w:tcW w:w="43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4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Alimente pentru imbunătăţirea memorie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Strambeanu Cristina, anul II IPA</w:t>
            </w:r>
          </w:p>
          <w:p>
            <w:pPr>
              <w:pStyle w:val="Normal"/>
              <w:spacing w:lineRule="auto" w:line="360"/>
              <w:ind w:right="874" w:hanging="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i: Conf. Luminita Anca Georgescu, As. Dana Iulia Moraru </w:t>
            </w:r>
          </w:p>
        </w:tc>
      </w:tr>
      <w:tr>
        <w:trPr>
          <w:trHeight w:val="928" w:hRule="atLeast"/>
        </w:trPr>
        <w:tc>
          <w:tcPr>
            <w:tcW w:w="43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5</w:t>
            </w:r>
          </w:p>
        </w:tc>
        <w:tc>
          <w:tcPr>
            <w:tcW w:w="9434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Floricelele de porumb – un aliment gustos si bogat in antioxidanţ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ţi: Ifrim Alina si Pioara Valentina, anul 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Luminita Anca Georgescu, As. Dana Iulia Moraru </w:t>
            </w:r>
          </w:p>
        </w:tc>
      </w:tr>
      <w:tr>
        <w:trPr>
          <w:trHeight w:val="938" w:hRule="atLeast"/>
        </w:trPr>
        <w:tc>
          <w:tcPr>
            <w:tcW w:w="43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6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Resveratrolul si secretul longevităţi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t: Miron Cristina, anul 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Luminita Anca Georgescu, As. Dana Iulia Moraru </w:t>
            </w:r>
          </w:p>
        </w:tc>
      </w:tr>
      <w:tr>
        <w:trPr>
          <w:trHeight w:val="938" w:hRule="atLeast"/>
        </w:trPr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7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Bacele - superfructele din diet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ţi: Carp Gheorghe si Bucur Florentina, anul 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Luminita Anca Georgescu, As. Dana Iulia Moraru</w:t>
            </w:r>
          </w:p>
        </w:tc>
      </w:tr>
      <w:tr>
        <w:trPr>
          <w:trHeight w:val="928" w:hRule="atLeast"/>
        </w:trPr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8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Citricele si sanatate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ţi: Adam Marian si Harabor Bianca, anul 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Luminita Anca Georgescu, As. Dana Iulia Moraru</w:t>
            </w:r>
          </w:p>
        </w:tc>
      </w:tr>
      <w:tr>
        <w:trPr>
          <w:trHeight w:val="928" w:hRule="atLeast"/>
        </w:trPr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9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Dietele anti-anxietate: mit sau realitate?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ţi: Lazar Liliana, anul II IPA, Olaru Mihaela, anul II IMA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Luminita Anca Georgescu, As. Dana Iulia Moraru</w:t>
            </w:r>
          </w:p>
        </w:tc>
      </w:tr>
      <w:tr>
        <w:trPr>
          <w:trHeight w:val="337" w:hRule="atLeast"/>
        </w:trPr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0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Dietele vedetelor: cat de sanatoase sunt?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ţi: Necel Ramona si Barbu Madalina, anul II B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Luminita Anca Georgescu, As. Dana Iulia Moraru</w:t>
            </w:r>
          </w:p>
        </w:tc>
      </w:tr>
      <w:tr>
        <w:trPr>
          <w:trHeight w:val="938" w:hRule="atLeast"/>
        </w:trPr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1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Alimente care pot reduce riscul imbolnavirii de Alzheimer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ţi: Harabor Bianca si Adam Marian, anul 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Luminita Anca Georgescu, As. Dana Iulia Moraru</w:t>
            </w:r>
          </w:p>
        </w:tc>
      </w:tr>
      <w:tr>
        <w:trPr>
          <w:trHeight w:val="928" w:hRule="atLeast"/>
        </w:trPr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2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Efectul diferitelor surse de proteine in inducerea saţietăţi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ţi:Olaru Mihaela, anul II IMAPA, Lazar Liliana, anul 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Luminita Anca Georgescu, As. Dana Iulia Moraru</w:t>
            </w:r>
          </w:p>
        </w:tc>
      </w:tr>
      <w:tr>
        <w:trPr>
          <w:trHeight w:val="987" w:hRule="atLeast"/>
        </w:trPr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3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Beneficiile pentru sănătate ale vegetalelor din familia</w:t>
            </w:r>
            <w:r>
              <w:rPr>
                <w:rFonts w:cs="Book Antiqua" w:ascii="Book Antiqua" w:hAnsi="Book Antiqua"/>
                <w:sz w:val="18"/>
                <w:szCs w:val="18"/>
                <w:lang w:val="it-IT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z w:val="18"/>
                <w:szCs w:val="18"/>
                <w:lang w:val="it-IT"/>
              </w:rPr>
              <w:t>Cruciferae</w:t>
            </w:r>
            <w:r>
              <w:rPr>
                <w:rFonts w:cs="Book Antiqua" w:ascii="Book Antiqua" w:hAnsi="Book Antiqua"/>
                <w:sz w:val="18"/>
                <w:szCs w:val="18"/>
                <w:lang w:val="it-IT"/>
              </w:rPr>
              <w:t xml:space="preserve">,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fr-FR"/>
              </w:rPr>
              <w:t>Studenţi:Grigoras Ancuta si Lungu Mihaela, anul 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fr-FR"/>
              </w:rPr>
              <w:t>Coordonatori: Conf. Luminita Anca Georgescu, As. Dana Iulia Moraru </w:t>
            </w:r>
          </w:p>
        </w:tc>
      </w:tr>
      <w:tr>
        <w:trPr>
          <w:trHeight w:val="928" w:hRule="atLeast"/>
        </w:trPr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4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Rozmarinul, un condiment pentru sanatate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fr-FR"/>
              </w:rPr>
              <w:t>Studenţi:Vrinceanu Sorela, anul II B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Luminita Anca Georgescu, As. Dana Iulia Moraru </w:t>
            </w:r>
          </w:p>
        </w:tc>
      </w:tr>
      <w:tr>
        <w:trPr>
          <w:trHeight w:val="928" w:hRule="atLeast"/>
        </w:trPr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5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Alimente ce combat stresul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ţi:Salavastru Ionelia si Vilcu Catalina, anul 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Luminita Anca Georgescu, As. Dana Iulia Moraru</w:t>
            </w:r>
          </w:p>
        </w:tc>
      </w:tr>
      <w:tr>
        <w:trPr>
          <w:trHeight w:val="928" w:hRule="atLeast"/>
        </w:trPr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6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 xml:space="preserve">Cafeaua, prieten sau inamic?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ţi:Turosu Lucia si Anghel Emilia, anul II B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Luminita Anca Georgescu, As. Dana Iulia Moraru</w:t>
            </w:r>
          </w:p>
        </w:tc>
      </w:tr>
      <w:tr>
        <w:trPr>
          <w:trHeight w:val="928" w:hRule="atLeast"/>
        </w:trPr>
        <w:tc>
          <w:tcPr>
            <w:tcW w:w="4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7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Compusi biologic activi care maresc performanta in sport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ţi:Anghel Emilia Mirela si Turosu Lucia, anul II B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Luminita Anca Georgescu, As. Dana Iulia Moraru</w:t>
            </w:r>
          </w:p>
        </w:tc>
      </w:tr>
      <w:tr>
        <w:trPr>
          <w:trHeight w:val="928" w:hRule="atLeast"/>
        </w:trPr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8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Fast-food, o alimentatia sanatoasa sau nu ?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ţi:Bercan Claudiu si Maxineanu Marinel, anul 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Luminita Anca Georgescu, As. Dana Iulia Moraru</w:t>
            </w:r>
          </w:p>
        </w:tc>
      </w:tr>
      <w:tr>
        <w:trPr>
          <w:trHeight w:val="928" w:hRule="atLeast"/>
        </w:trPr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19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 xml:space="preserve">Cele mai bogate surse de antioxidanti alimentari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ţi:Pintilie Diana si Albescu Sandica, anul 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Luminita Anca Georgescu, As. Dana Iulia Moraru</w:t>
            </w:r>
          </w:p>
        </w:tc>
      </w:tr>
      <w:tr>
        <w:trPr>
          <w:trHeight w:val="928" w:hRule="atLeast"/>
        </w:trPr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20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 xml:space="preserve">Importanţa mierii de albine in nutriţia umana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Blaga Georgiana, anul III CE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Luminita Anca Georgescu </w:t>
            </w:r>
          </w:p>
        </w:tc>
      </w:tr>
      <w:tr>
        <w:trPr>
          <w:trHeight w:val="928" w:hRule="atLeast"/>
        </w:trPr>
        <w:tc>
          <w:tcPr>
            <w:tcW w:w="43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21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Efectul benefic al sucului de mere in reducerea riscului bolilor cadio-vasculare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Roman Mioara, anul III CE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Luminita Anca Georgescu </w:t>
            </w:r>
          </w:p>
        </w:tc>
      </w:tr>
      <w:tr>
        <w:trPr>
          <w:trHeight w:val="928" w:hRule="atLeast"/>
        </w:trPr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22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Importanta nutritionala a vinulu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t:Iordache Alina Georgiana, anul III CE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Luminita Anca Georgescu</w:t>
            </w:r>
          </w:p>
        </w:tc>
      </w:tr>
      <w:tr>
        <w:trPr>
          <w:trHeight w:val="928" w:hRule="atLeast"/>
        </w:trPr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23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</w:rPr>
              <w:t>Măceşele şi preparatele din măceşe in menţinerea sănătăţi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Tudor Valentina, anul IV IPA si Bolocan Florin, anul IV CE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Luminita Anca Georgescu </w:t>
            </w:r>
          </w:p>
        </w:tc>
      </w:tr>
      <w:tr>
        <w:trPr>
          <w:trHeight w:val="938" w:hRule="atLeast"/>
        </w:trPr>
        <w:tc>
          <w:tcPr>
            <w:tcW w:w="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24</w:t>
            </w:r>
          </w:p>
        </w:tc>
        <w:tc>
          <w:tcPr>
            <w:tcW w:w="94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Noutăţi privind hidrocoloizii alimentar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t:Butunoi Alina, anul III IPA si Stanciu Loredana, anul I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Conf. Luminita Anca Georgescu</w:t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25</w:t>
            </w:r>
          </w:p>
        </w:tc>
        <w:tc>
          <w:tcPr>
            <w:tcW w:w="9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Conservarea cu ajutorul campului electric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t:Gherman Bianca, anul 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Cornelia Lungu, Prep. Eugenia Pricop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26</w:t>
            </w:r>
          </w:p>
        </w:tc>
        <w:tc>
          <w:tcPr>
            <w:tcW w:w="9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Impactul fenomenului de cavitatie asupra  microorganismelor de contaminar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t:Bourceanu Alina, anul II IP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dr.ing. Cornelia Lungu, Prep.drd.ing. Eugenia Pricop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27</w:t>
            </w:r>
          </w:p>
        </w:tc>
        <w:tc>
          <w:tcPr>
            <w:tcW w:w="9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Conservarea prin procedee combinat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t:Cirlig Cristina, anul 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Cornelia Lungu, Prep. Eugenia Pricop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28</w:t>
            </w:r>
          </w:p>
        </w:tc>
        <w:tc>
          <w:tcPr>
            <w:tcW w:w="9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Substante fiziologic active din alimente functional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t:Capraru Nicoleta, anul 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Cornelia Lungu, Prep. Eugenia Pricop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29</w:t>
            </w:r>
          </w:p>
        </w:tc>
        <w:tc>
          <w:tcPr>
            <w:tcW w:w="9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 xml:space="preserve">Ce stim despre pascalizare ?  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t:Lupoaie Marcela, anul I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Cornelia Lungu, Prep. Eugenia Pricop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30</w:t>
            </w:r>
          </w:p>
        </w:tc>
        <w:tc>
          <w:tcPr>
            <w:tcW w:w="9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Procedee de pasteurizare a preparatelor culinare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t:Olaru Mihaela, anul II IMA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i: Conf. Cornelia Lungu, Prep. Eugenia Pricop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31</w:t>
            </w:r>
          </w:p>
        </w:tc>
        <w:tc>
          <w:tcPr>
            <w:tcW w:w="9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  <w:lang w:val="fr-FR"/>
              </w:rPr>
              <w:t>Valoarea nutritiva si terapeutica a polenului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  <w:szCs w:val="18"/>
              </w:rPr>
            </w:pPr>
            <w:r>
              <w:rPr>
                <w:rFonts w:cs="Book Antiqua" w:ascii="Book Antiqua" w:hAnsi="Book Antiqua"/>
                <w:szCs w:val="18"/>
              </w:rPr>
              <w:t>Studenti: Topea Oana Alexandra si Gheorghita Ileana Nicoleta, anul III IP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urier New" w:ascii="Book Antiqua" w:hAnsi="Book Antiqua"/>
                <w:sz w:val="18"/>
                <w:szCs w:val="18"/>
              </w:rPr>
              <w:t xml:space="preserve">Coordonator : As. Gabriela Lenco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  <w:lang w:val="fr-FR"/>
              </w:rPr>
              <w:t>32</w:t>
            </w:r>
          </w:p>
        </w:tc>
        <w:tc>
          <w:tcPr>
            <w:tcW w:w="9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  <w:lang w:val="fr-FR"/>
              </w:rPr>
              <w:t xml:space="preserve">Aspecte nutritive si terapeutice privind consumul de afine   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  <w:szCs w:val="18"/>
              </w:rPr>
            </w:pPr>
            <w:r>
              <w:rPr>
                <w:rFonts w:cs="Book Antiqua" w:ascii="Book Antiqua" w:hAnsi="Book Antiqua"/>
                <w:szCs w:val="18"/>
              </w:rPr>
              <w:t>Studenti: Minzala Mariana si Negru Diana, anul I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As. Gabriela Lenco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  <w:lang w:val="fr-FR"/>
              </w:rPr>
              <w:t>33</w:t>
            </w:r>
          </w:p>
        </w:tc>
        <w:tc>
          <w:tcPr>
            <w:tcW w:w="9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  <w:lang w:val="fr-FR"/>
              </w:rPr>
              <w:t xml:space="preserve">Ce ştim despre de caise (Prunus armeniaca)?  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  <w:szCs w:val="18"/>
              </w:rPr>
            </w:pPr>
            <w:r>
              <w:rPr>
                <w:rFonts w:cs="Book Antiqua" w:ascii="Book Antiqua" w:hAnsi="Book Antiqua"/>
                <w:szCs w:val="18"/>
              </w:rPr>
              <w:t>Studenti: Negru Diana si Onofrei Daniela, anul I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 : As. Gabriela Lenco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  <w:lang w:val="fr-FR"/>
              </w:rPr>
              <w:t>34</w:t>
            </w:r>
          </w:p>
        </w:tc>
        <w:tc>
          <w:tcPr>
            <w:tcW w:w="9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  <w:lang w:val="fr-FR"/>
              </w:rPr>
              <w:t>Recomandari privind consumul de suc de sfecla rosie cu pulpa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  <w:szCs w:val="18"/>
              </w:rPr>
            </w:pPr>
            <w:r>
              <w:rPr>
                <w:rFonts w:cs="Book Antiqua" w:ascii="Book Antiqua" w:hAnsi="Book Antiqua"/>
                <w:szCs w:val="18"/>
              </w:rPr>
              <w:t>Studenti: Onofrei Daniela si Petrica Elena Cecilia, anul III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sz w:val="18"/>
                <w:szCs w:val="18"/>
              </w:rPr>
              <w:t>Coordonator: As. Gabriela Lenco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  <w:lang w:val="fr-FR"/>
              </w:rPr>
              <w:t>35</w:t>
            </w:r>
          </w:p>
        </w:tc>
        <w:tc>
          <w:tcPr>
            <w:tcW w:w="9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Protectia consumatorului de alimente prin etichetare – studiu de piata privind etichetarea iaurtului clasic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Puscaselu Roxana, anul IV CE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Coordonator: sef lucr. Aida Vasile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  <w:lang w:val="fr-FR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  <w:lang w:val="fr-FR"/>
              </w:rPr>
              <w:t>36</w:t>
            </w:r>
          </w:p>
        </w:tc>
        <w:tc>
          <w:tcPr>
            <w:tcW w:w="9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Dreptul la informare, drept fundamental in protectia consumatorului de alimente – studiu de piata privind etichetarea berii blonde pasteurizate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Bolocan Florin, anul IV CE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Coordonator: sef lucr. Aida Vasile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  <w:lang w:val="fr-FR"/>
              </w:rPr>
              <w:t>37</w:t>
            </w:r>
          </w:p>
        </w:tc>
        <w:tc>
          <w:tcPr>
            <w:tcW w:w="9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Respectarea de catre producator a legislatiei privind etichetarea produselor alimentare – studiu de piata privind etichetarea biscuitilor cu crema de cacao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t: Ionescu Mirela Antonela, anul IV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Coordonator: sef lucr. Aida Vasile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  <w:lang w:val="fr-FR"/>
              </w:rPr>
              <w:t>38</w:t>
            </w:r>
          </w:p>
        </w:tc>
        <w:tc>
          <w:tcPr>
            <w:tcW w:w="9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Eticheta – vanzatorul mut al produsului alimentar – studiu de piata privind etichetarea branzei topite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Serban Adrian Mihai, anul IV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Coordonator: sef lucr. Aida Vasile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  <w:lang w:val="fr-FR"/>
              </w:rPr>
              <w:t>39</w:t>
            </w:r>
          </w:p>
        </w:tc>
        <w:tc>
          <w:tcPr>
            <w:tcW w:w="9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Informarea consumatorilor prin etichetare – studiu de piata privind etichetarea ciocolatei cu lapte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</w:rPr>
              <w:t>Student: Tudor Georgel Viorel, an IV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Coordonator: sef lucr. Aida Vasile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  <w:lang w:val="fr-FR"/>
              </w:rPr>
              <w:t>40</w:t>
            </w:r>
          </w:p>
        </w:tc>
        <w:tc>
          <w:tcPr>
            <w:tcW w:w="9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Protectia consumatorilor prin respectarea legislatiei privind etichetarea produselor alimentare - studiu de piata privind etichetarea mustarulu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t: Moscu Tatiana, an IV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Coordonator: sef lucr. Aida Vasile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fr-FR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  <w:lang w:val="fr-FR"/>
              </w:rPr>
              <w:t>41</w:t>
            </w:r>
          </w:p>
        </w:tc>
        <w:tc>
          <w:tcPr>
            <w:tcW w:w="9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Informarea consumatorilor in cadrul pietei – studiu de piata privind etichetarea pateului de porc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Student: Ureche Alina Gianina, an IV I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 xml:space="preserve">Coordonator: sef lucr. Aida Vasile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42</w:t>
            </w:r>
          </w:p>
        </w:tc>
        <w:tc>
          <w:tcPr>
            <w:tcW w:w="9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</w:rPr>
              <w:t>Evaluarea atributelor senzoriale ale iaurtului</w:t>
            </w:r>
          </w:p>
          <w:p>
            <w:pPr>
              <w:pStyle w:val="Heading2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enti: Ungureanu Diana si Stan Elena, anul III IMAP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rFonts w:ascii="Book Antiqua" w:hAnsi="Book Antiqua" w:cs="Courier New"/>
                <w:i/>
                <w:i/>
                <w:sz w:val="20"/>
                <w:szCs w:val="20"/>
                <w:lang w:val="ro-RO" w:eastAsia="ro-RO"/>
              </w:rPr>
            </w:pPr>
            <w:r>
              <w:rPr>
                <w:rFonts w:cs="Courier New" w:ascii="Book Antiqua" w:hAnsi="Book Antiqua"/>
                <w:sz w:val="18"/>
                <w:szCs w:val="22"/>
              </w:rPr>
              <w:t>Coordonator: As. Gabriela Lenco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urier New"/>
                <w:i/>
                <w:i/>
                <w:sz w:val="18"/>
                <w:szCs w:val="18"/>
                <w:lang w:val="it-IT" w:eastAsia="ro-RO"/>
              </w:rPr>
            </w:pPr>
            <w:r>
              <w:rPr>
                <w:rFonts w:cs="Courier New" w:ascii="Book Antiqua" w:hAnsi="Book Antiqua"/>
                <w:i/>
                <w:sz w:val="18"/>
                <w:szCs w:val="18"/>
                <w:lang w:val="it-IT" w:eastAsia="ro-RO"/>
              </w:rPr>
            </w:r>
          </w:p>
        </w:tc>
      </w:tr>
      <w:tr>
        <w:trPr>
          <w:trHeight w:val="340" w:hRule="atLeast"/>
        </w:trPr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43</w:t>
            </w:r>
          </w:p>
        </w:tc>
        <w:tc>
          <w:tcPr>
            <w:tcW w:w="9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Courier New"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i/>
                <w:iCs/>
                <w:sz w:val="18"/>
                <w:szCs w:val="18"/>
                <w:lang w:val="it-IT"/>
              </w:rPr>
              <w:t>Hotelurile viitorului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/>
                <w:bCs/>
                <w:sz w:val="18"/>
                <w:szCs w:val="18"/>
                <w:lang w:val="it-IT"/>
              </w:rPr>
              <w:t>Pacuraru Andreea anul III IMAPA</w:t>
            </w:r>
          </w:p>
          <w:p>
            <w:pPr>
              <w:pStyle w:val="Normal"/>
              <w:spacing w:lineRule="auto" w:line="360"/>
              <w:rPr>
                <w:rFonts w:ascii="Book Antiqua" w:hAnsi="Book Antiqua" w:cs="Courier New"/>
                <w:bCs/>
                <w:i/>
                <w:i/>
                <w:iCs/>
                <w:sz w:val="18"/>
              </w:rPr>
            </w:pPr>
            <w:r>
              <w:rPr>
                <w:rFonts w:cs="Courier New" w:ascii="Book Antiqua" w:hAnsi="Book Antiqua"/>
                <w:sz w:val="18"/>
                <w:szCs w:val="18"/>
                <w:lang w:val="it-IT"/>
              </w:rPr>
              <w:t>Coordonator : SL. Octavian Barna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ourier New"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Courier New" w:ascii="Book Antiqua" w:hAnsi="Book Antiqua"/>
                <w:bCs/>
                <w:i/>
                <w:i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0" w:top="906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6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386" w:leader="none"/>
        <w:tab w:val="right" w:pos="10773" w:leader="none"/>
      </w:tabs>
      <w:rPr>
        <w:rFonts w:ascii="Cambria" w:hAnsi="Cambria" w:cs="Cambria"/>
        <w:sz w:val="20"/>
        <w:szCs w:val="20"/>
        <w:lang w:val="fr-FR"/>
      </w:rPr>
    </w:pPr>
    <w:r>
      <w:rPr>
        <w:rFonts w:cs="Cambria" w:ascii="Cambria" w:hAnsi="Cambria"/>
        <w:sz w:val="20"/>
        <w:szCs w:val="20"/>
        <w:lang w:val="fr-FR"/>
      </w:rPr>
      <w:t>Facultatea de Ştiinţa şi Ingineria Alimentelor</w:t>
      <w:tab/>
    </w:r>
    <w:r>
      <w:rPr>
        <w:rFonts w:cs="Cambria" w:ascii="Cambria" w:hAnsi="Cambria"/>
        <w:b/>
        <w:lang w:val="fr-FR"/>
      </w:rPr>
      <w:t>Mai 2012</w:t>
    </w:r>
    <w:r>
      <w:rPr>
        <w:rFonts w:cs="Cambria" w:ascii="Cambria" w:hAnsi="Cambria"/>
        <w:sz w:val="20"/>
        <w:szCs w:val="20"/>
        <w:lang w:val="fr-FR"/>
      </w:rPr>
      <w:tab/>
      <w:t>Sesiune de Comunicări Ştiinţifice Studenţeşti</w:t>
    </w:r>
  </w:p>
  <w:tbl>
    <w:tblPr>
      <w:tblW w:w="10890" w:type="dxa"/>
      <w:jc w:val="left"/>
      <w:tblInd w:w="-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90"/>
    </w:tblGrid>
    <w:tr>
      <w:trPr>
        <w:trHeight w:val="100" w:hRule="atLeast"/>
      </w:trPr>
      <w:tc>
        <w:tcPr>
          <w:tcW w:w="10890" w:type="dxa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5386" w:leader="none"/>
              <w:tab w:val="right" w:pos="10773" w:leader="none"/>
            </w:tabs>
            <w:snapToGrid w:val="false"/>
            <w:rPr>
              <w:rFonts w:ascii="Cambria" w:hAnsi="Cambria" w:cs="Cambria"/>
              <w:sz w:val="20"/>
              <w:szCs w:val="20"/>
              <w:lang w:val="fr-FR"/>
            </w:rPr>
          </w:pPr>
          <w:r>
            <w:rPr>
              <w:rFonts w:cs="Cambria" w:ascii="Cambria" w:hAnsi="Cambria"/>
              <w:sz w:val="20"/>
              <w:szCs w:val="20"/>
              <w:lang w:val="fr-FR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5386" w:leader="none"/>
        <w:tab w:val="right" w:pos="10773" w:leader="none"/>
      </w:tabs>
      <w:rPr>
        <w:rFonts w:ascii="Cambria" w:hAnsi="Cambria" w:cs="Cambria"/>
        <w:sz w:val="20"/>
        <w:szCs w:val="20"/>
        <w:lang w:val="fr-FR"/>
      </w:rPr>
    </w:pPr>
    <w:r>
      <w:rPr>
        <w:rFonts w:cs="Cambria" w:ascii="Cambria" w:hAnsi="Cambria"/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 w:val="18"/>
      <w:szCs w:val="22"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ourier New" w:hAnsi="Courier New" w:cs="Courier New"/>
      <w:b/>
      <w:bCs/>
      <w:sz w:val="18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Title">
    <w:name w:val="title"/>
    <w:basedOn w:val="Normal"/>
    <w:qFormat/>
    <w:pPr>
      <w:spacing w:before="280" w:after="280"/>
    </w:pPr>
    <w:rPr>
      <w:rFonts w:eastAsia="Calibri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55:00Z</dcterms:created>
  <dc:creator>Adrian</dc:creator>
  <dc:description/>
  <cp:keywords/>
  <dc:language>en-US</dc:language>
  <cp:lastModifiedBy>Gabi</cp:lastModifiedBy>
  <cp:lastPrinted>2012-05-04T09:55:00Z</cp:lastPrinted>
  <dcterms:modified xsi:type="dcterms:W3CDTF">2012-05-06T06:31:00Z</dcterms:modified>
  <cp:revision>8</cp:revision>
  <dc:subject/>
  <dc:title>Sectiunea 1 –Tehnologii alimentare, nutriţie si calitatea alimentelor  </dc:title>
</cp:coreProperties>
</file>