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EFS GALAT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SIUNEA STIINTIFICA STUDENTEASC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GALATI VINERI 13 MAI 2011 ora 10,3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TIUNEA III  KINETOTERAPIE  A009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IROUL SECTIEI</w:t>
      </w:r>
      <w:r>
        <w:rPr>
          <w:rFonts w:cs="Times New Roman" w:ascii="Times New Roman" w:hAnsi="Times New Roman"/>
          <w:sz w:val="28"/>
          <w:szCs w:val="28"/>
          <w:lang w:val="ro-RO"/>
        </w:rPr>
        <w:t>: PRESEDINTE – Conf.univ.dr.LEFTER VIOLET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MEMBRU – Conf..univ.dr. BASTIUREA EUGEN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SECRETAR - Lect.univ.dr. STAN ZENOVIA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977"/>
        <w:gridCol w:w="240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r. crt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umele şi prenumel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itlul lucrări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drumă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Obs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cur  Marina-Mădăl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Corelaţii privind ritmul de creştere şi dezvoltare a elevilor din clasele V-VIII, în raport cu indicele de activitate fizică şi factorii socio-economici din mediul urban şi rur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n-Ene Mir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rău Gabr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Kinetoterapia – mijloc de ridicare a calităţii vieţii în osteoporoza vârstniculu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nf. d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ogulescu Nicola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orneţ Dani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Corelaţii privind ritmul de creştere şi dezvoltare al tinerilor de liceu în raport cu indicele de activitate fizică şi factorii socio-econom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n-Ene Mir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taş Oana Ali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l eficienţei kinetoterapiei în simptomatologia HDL (hernie de disc lombar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ftei Vior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ioveanu Mari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comporativ privind ritmul de creştere şi dezvoltare a copiilor din clasele V-VIII, între judeţul Galaţi şi localităţile Mahmudia şi Sulina din Delta Dunăr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n-Ene Mir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Jora El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Corelaţii privind ritmul de creştere şi dezvoltare a elevilor din clasele I-IV în raport cu indicele de activitate fizică şi factorii socio-economici din mediul urban şi rur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-Ene Mirc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amfir Mari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Corelaţii privind ritmul de creştere şi dezvoltare al copiilor de nivel preşcolar, în raport cu indicele de activitate fizică şi factorii socio-economici, din mediul urban şi rur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-Ene Mirc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ose  (Guţă) V. Mari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recuperarea func’ional[ ]n hemipareya de diverse etiolog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fter Viori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tetrapareza copilulu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 privind aplicaţiile masajului therapeutic – recuperator în activitatea sportivă de performanţă – </w:t>
            </w:r>
            <w:r>
              <w:rPr>
                <w:rFonts w:cs="Times New Roman" w:ascii="Times New Roman" w:hAnsi="Times New Roman"/>
                <w:lang w:val="ro-RO"/>
              </w:rPr>
              <w:t xml:space="preserve">atletis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reuţă Claud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ernevig – Tabără V. Iliu-Cos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Kinetoterapia în afecţiunile degenerative ale articulaţiei şoldulu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r. Paul Ichi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iriac C. Romulus-Coste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experimental privind optimizarea activităţilor zilnice la persoanele cu paraplegie, prin modificarea scaunului rula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 de caz privind recuperarea problemelor motrice specific copiilor cu sindrom Down, prin utilizarea mijloacelor special kinetoterapie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n Zeno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mănescu V. Carm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recuperarea entorselor de gr gleznă la sportivii din K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r. Gogulesc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cola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cianu Dănu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Metode şi mijloace pentru învăarea rapidă a jocului de vole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ăcuraru Alexand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Epuraş E. Anca - Alexandr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utilizarea unor mijloace kinetic şi masaj şi rolul acestora în recuperarea copiilor cu dizabilităţ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-Ene Mirc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ţă M. Marilena (Teodoresc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tratamentul kinetoterapeutic în hemiplegie la copi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-Ene Mirc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nose (Guţă) V. Maria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 privind aplicaţiile masajului therapeutic – recuperator în activitatea sportivă de performanţă – </w:t>
            </w:r>
            <w:r>
              <w:rPr>
                <w:rFonts w:cs="Times New Roman" w:ascii="Times New Roman" w:hAnsi="Times New Roman"/>
                <w:lang w:val="ro-RO"/>
              </w:rPr>
              <w:t xml:space="preserve">atletis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ereuţă Claudi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urgoci I. Nicola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Îmbunătăţirea capacităţii respiratorii prin Tai Chi Chuo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n-Ene Mir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edelcu Şt. Lilian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 de caz  privind  prevenirea şi corectarea deficienţelor fizice ale elevilor din gimnazi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on-Ene Mir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Onose V. Marian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 privind tetrapareza copilulu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r. Lefter Viori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adu V. Nicu-Bernar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comparative asupra dezechilibrelor muscular la nivelul trunchiului la practicanţii de Karate-do şi Aiki-d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-Ene Mirc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Rapotan Gh. Ionel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aplicarea diferenţiată a mijloacelor kinetoterapiei active şi passiv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.t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n Zeno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escu C.M. Răzvan-Adri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Optimizarea refacerii prin tehnici de masaj în fitnes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iuşnea Ştefa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stolache Şt. Ionic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 experimental privind rolul kinetoterapeutului în recuperarea scoliozei în clasele primare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experimental privind rolul kinetoterapeii în recuperarea scoliozei la elevii din gimnazi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-Ene Mirce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-Ene MIrc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rduş Nor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influenţa hidrokinetoterapiei în recuperareas copiilor cu autis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r.Dragu Mir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uştean Gabriela Rox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importanţa practicării exerciţiilor fizice în recuperarea atitudinilor cifot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r.Dragu Mir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ălcaru El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tratamentul atitudinilor scoliotice la copii prin kinetoterap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r.Dragu Mir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7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38:00Z</dcterms:created>
  <dc:creator>User</dc:creator>
  <dc:description/>
  <cp:keywords/>
  <dc:language>en-US</dc:language>
  <cp:lastModifiedBy>asd</cp:lastModifiedBy>
  <dcterms:modified xsi:type="dcterms:W3CDTF">2013-06-18T12:38:00Z</dcterms:modified>
  <cp:revision>2</cp:revision>
  <dc:subject/>
  <dc:title>FEFS GALATI</dc:title>
</cp:coreProperties>
</file>