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EFS GALAT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SIUNEA STIINTIFICA STUDENTEASCA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GALATI VINERI 13 MAI 2011 ora 10,3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ECTIUNEA I  EDUCATIE FIZICA SCOLARA A01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IROUL SECTIEI</w:t>
      </w:r>
      <w:r>
        <w:rPr>
          <w:rFonts w:cs="Times New Roman" w:ascii="Times New Roman" w:hAnsi="Times New Roman"/>
          <w:sz w:val="28"/>
          <w:szCs w:val="28"/>
          <w:lang w:val="ro-RO"/>
        </w:rPr>
        <w:t>: PRESEDINTE – Lect.univ.dr.GHEORGHIU GABRIEL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MEMBRU - Lect.univ.dr. ONET IOAN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ro-RO"/>
        </w:rPr>
        <w:t>SECRETAR - Lect.univ.dr. LIUSNEA STEFAN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"/>
        <w:gridCol w:w="3567"/>
        <w:gridCol w:w="3"/>
        <w:gridCol w:w="3288"/>
        <w:gridCol w:w="1"/>
        <w:gridCol w:w="2206"/>
        <w:gridCol w:w="6"/>
        <w:gridCol w:w="8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r. crt. 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Numele şi prenumele 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itlul lucrării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Îndrumăto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Obs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ndronache V. Daniela – Cristi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luat fişa pentru modificare)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Dezvoltarea imaginii de sine la pubertate şi adolescenţi, prin jocul de sin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ăcuraru Alex.and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rghir Oana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Importanţa folosirii jocurilor dinamice în învăţarea procedeelor tehnice de înot la copii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ragu Mirce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luc – Ioan G. Dor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luat fisa pentru modificare)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Contribuţii privind îmbunătăţirea metodologiei de predare a jocului de baschet în lecţia de educaţie fizică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. dr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ni Florin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linov A. Cristin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Metode şi mijloace specific atletismului pentru dezvoltarea rezistenţei în ciclul 12-14 ani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 Nicola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iojdoiu N. Mariana – Valentin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Metode şi mijloace specific atletismului pentru dezvoltarea vitezei în ciclul gimnazial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 Nicola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icaru G. Ciprian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Dezvoltarea  calităţii motrice – rezistenţă la copiii de 10-12 ani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 Nicola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cob Gh. Adrian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influenţe de predare asupra învăţării elementelor şi procedeelor tehnice specific jocului de baschet, conform conţinutului programei specific pentru clasa I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ocoiu Luc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sai V. Elena – Cristina 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 experiemtnal privind influenţa jocurilor sportive asupra dezvoltării psihomotrice la ciclul gimnazial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n Zenov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rmureanu Gh. Geanin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învăţarea pasei de jos cu două mâini la clasele gimnaziale prin introducerea unor instalaţii şi aparate ajutătoare specific învăţării jocului de volei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sist. d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da Carm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iculită P. Liliana – Mihael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experimental privind influenţa educaţiei fizice, asupra creşterii indicelui global de forţă, la elevii din ciclul gimnazial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n Zenov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agu P. Elena – Monica 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cu privire la dinamica motricităţii generale şi specific la elevii din ciclul primar-gimnazial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ragu Mirce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aite P. Georgiana - Valentin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experimental privind influenţa educaţiei fizice asupra creşterii capacităţii de efort la elevii din ciclul gimnazial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an Zenovi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îrcu V. Ana – Mari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hanging="619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pregătirea tehnică şi artistică a gimnastelor de 8-10 ani în cadrul antrenamentului sportiv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20" w:hanging="619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retchingul  – metoda utilizată în lecţia de educaţie fizică a copiilor din ciclul gimnazial 13-14 ani, în vederea creşterii indicilor de mobilitate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nu Lilia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oian I. Ştefani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 privind noi mijloace şi metode de învăţare a elementului tehnic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ăcuraru Alexandru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5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ntohi Al. Lucian – Viorel 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experimental privind influenţa stretchngului în dezvoltarea mobilităţii articulare şi a elasticităţii muscular la jucătorii de handbal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Stan Zenovi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6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rtimov Ana Cristina 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Studiu experimental privind realizarea selecţiei secundare în optimizarea pregătirii tehnico-tactice a tinerelor voleibaliste (junioare II)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ăcuraru Alexandru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7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îrlan Daniel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etapele pregătirii unui dans thematic pentru copiii de 6-8 ani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Lect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anu Lilia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8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vanciu Teodor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Îmbunătăţirea vitezei şi îndemânării prin jocuri şi ştafete applicative în lecţia de educaţie fizică la elevii de clasa a V-a  (studio experimental)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loeşteanu C-tin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9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Ştefu Ioana Teodora 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dezvoltarea capacităţilor motrice specific jocului de volei la clasele V-VIII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ro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ăcuraru Alexandru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ldău Ionuţ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Studiu privind influenţa psihomotricităţii în dezvoltarea capacităţii coordinative la elevii din ciclul primar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Experiment privind influenţa psihomotricităţii în dezvoltarea capacităţii coordinative la elevii din ciclul gimnazial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ragu Mirce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La al doilea punct s-a afişat titlul lucrării de DISERTAŢIE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iocan – Nuţu D.I.Gabriel 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Aspecte privind procedee metodice şi structure de exerciţii pentru dezvoltarea forţei la elevii ciclului gimnazial (clasa a VII-a)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 Nicola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 I. Iulian 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03" w:hanging="303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Contribuţii privind particularităţile formării şi organizării procesului instructive-educativ în lecţia de educaţie fizică la ciclul gimnazial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03" w:hanging="303"/>
              <w:contextualSpacing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Contribuţii privind particularităţile formării şi organizării procesului instructive-educativ în lecţia de educaţie fizică la ciclul gimnazial (studio experimental)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loeşteanu C-tin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La al doilea punct s-a afişat titlul lucrării de DISERTAŢIE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3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vileanu Gh. Marius-Valentin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 xml:space="preserve">Dezvoltarea calităţilor motrice, rezistenţă şi mobilitate la copiii de 10-12 ani 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 Nicola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4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escu M. Marius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Metode şi mijloace specific atletismului pentru dezvoltarea rezistenţei în ciclul 14-16 ani în învăţământ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p Nicola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5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ăun Silviu Emilian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influenţa mijloacelor specific jocului de handball asupra dezvoltării psihomotrice a elevilor din ciclul gimnazial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ştiurea Eugen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6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împetru Aurelian-Radu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influenţa mijloacelor specific jocului de handball asupra dezvoltării psihomotrice a elevilor/elevelor din ciclul gimnazial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onf. d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Baştiurea Eugen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270" w:hRule="atLeast"/>
        </w:trPr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7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erciu An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.V.Alecsandri Bacau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opiniile studentilor asupra componentei creative a cadrelor didactice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.d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brescu Tatian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8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ugina Valeri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.V.Alecsandri Bacau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privind optiunile elevilor din invatamantul gimnazial pentru practicare aexercitiului fizic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.d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brescu Tatia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9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covei Cristi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niv Stefan cel Mare Suceava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Inventii in baschet- studiu comparativ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d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arionescu Virgi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efanescu Catalin Aurelian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Studiu comparativ privind testarea capacitatii coordinative a elevilor din mediul rural si urban la clasa aIII-a prin mijloace specifice jocului de baschet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ct.d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ocoiu Luc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37:00Z</dcterms:created>
  <dc:creator>School</dc:creator>
  <dc:description/>
  <cp:keywords/>
  <dc:language>en-US</dc:language>
  <cp:lastModifiedBy>asd</cp:lastModifiedBy>
  <dcterms:modified xsi:type="dcterms:W3CDTF">2013-06-18T12:37:00Z</dcterms:modified>
  <cp:revision>2</cp:revision>
  <dc:subject/>
  <dc:title>FEFS GALATI</dc:title>
</cp:coreProperties>
</file>